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87"/>
      </w:tblGrid>
      <w:tr>
        <w:trPr/>
        <w:tc>
          <w:tcPr>
            <w:tcW w:w="4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ind w:firstLine="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 2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муниципального образования город Новотроицк  от  16.12.2011 № 2219-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Состав муниципальной комиссии</w:t>
      </w:r>
    </w:p>
    <w:p>
      <w:pPr>
        <w:pStyle w:val="TextBody"/>
        <w:shd w:fill="auto" w:val="clear"/>
        <w:spacing w:lineRule="auto" w:line="240" w:before="0" w:after="0"/>
        <w:ind w:right="28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решению вопроса о финансировании расходов на содействие в проведении ремонта жилых помещений ветеранам Великой Отечественной войны, бывшим    </w:t>
      </w:r>
    </w:p>
    <w:p>
      <w:pPr>
        <w:pStyle w:val="TextBody"/>
        <w:shd w:fill="auto" w:val="clear"/>
        <w:spacing w:lineRule="auto" w:line="240" w:before="0" w:after="0"/>
        <w:ind w:right="28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есовершеннолетним узникам фашистских концлагерей, вдовам, вдовцам погибших (умерших) участников и инвалидов Великой Отечественной войны</w:t>
      </w:r>
    </w:p>
    <w:p>
      <w:pPr>
        <w:sectPr>
          <w:type w:val="nextPage"/>
          <w:pgSz w:w="11906" w:h="16838"/>
          <w:pgMar w:left="2141" w:right="226" w:gutter="0" w:header="0" w:top="904" w:footer="0" w:bottom="19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115810" cy="114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9.05pt;mso-wrap-distance-left:0pt;mso-wrap-distance-right:0pt;mso-wrap-distance-top:0pt;mso-wrap-distance-bottom:0pt;margin-top:0.05pt;mso-position-vertical-relative:text;margin-left:17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10" w:right="349" w:gutter="0" w:header="0" w:top="723" w:footer="0" w:bottom="543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нов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вый заместитель главы муниципального образования город Новотроицк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фетов Д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75" w:hanging="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главы  муниципального образования город Новотроицк по социальным вопросам, 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кова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лавный специалист отдела по делам пожилых людей, ветеранов и инвалидов управления социальной защиты населения администрации муниципального образования город Новотроицк, секретар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гичер С.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управления социальной защиты населения администрации муниципального образования город Новотроиц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наева Л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финансового управления администрации муниципального образования город Новотроиц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ометов О.Б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управления архитектуры и капитального строительства администрации муниципального образования город Новотроиц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ев Н.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ь городского Совета ветеранов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10" w:right="349" w:gutter="0" w:header="0" w:top="723" w:footer="0" w:bottom="5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240" w:after="240"/>
    </w:pPr>
    <w:rPr>
      <w:rFonts w:ascii="Times New Roman" w:hAnsi="Times New Roman" w:cs="Times New Roman"/>
      <w:color w:val="000000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6:00Z</dcterms:created>
  <dc:creator>Пользователь</dc:creator>
  <dc:description/>
  <cp:keywords/>
  <dc:language>en-US</dc:language>
  <cp:lastModifiedBy>Пользователь</cp:lastModifiedBy>
  <dcterms:modified xsi:type="dcterms:W3CDTF">2011-12-20T09:37:00Z</dcterms:modified>
  <cp:revision>1</cp:revision>
  <dc:subject/>
  <dc:title>Приложение  2</dc:title>
</cp:coreProperties>
</file>