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№2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2.2011   № 2190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ЕСТР № 2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городных и садовых  муниципальных автобусных маршрутов на территории муниципального образования  город Новотроицк  на 2011-2013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9"/>
        <w:gridCol w:w="928"/>
        <w:gridCol w:w="1323"/>
        <w:gridCol w:w="1470"/>
        <w:gridCol w:w="1364"/>
        <w:gridCol w:w="1392"/>
        <w:gridCol w:w="1019"/>
        <w:gridCol w:w="992"/>
        <w:gridCol w:w="1276"/>
        <w:gridCol w:w="26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6" w:hanging="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л. рейсов в год</w:t>
            </w:r>
          </w:p>
          <w:p>
            <w:pPr>
              <w:pStyle w:val="Normal"/>
              <w:ind w:left="-6" w:hanging="0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-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роительн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хникум -са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. Урал -Строительный технику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.00  перерыв с 12.30 до 15.0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0</w:t>
            </w:r>
          </w:p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9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л. Винокуров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  № 8,9,29- ул. Винокуро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ыв с 12.30 до 15.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ЧТ; 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л. Винокурова 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ды р. Банка- ул. Винокуро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28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.30 до16.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8" w:righ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7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 -сады № 9- ж/д 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00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ерерыв с 13.20 до 15.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right="2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й ВТ; СР; ЧТ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/д вокз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 № 9 А-</w:t>
            </w:r>
          </w:p>
          <w:p>
            <w:pPr>
              <w:pStyle w:val="Normal"/>
              <w:shd w:fill="FFFFFF" w:val="clear"/>
              <w:spacing w:lineRule="exact" w:line="235"/>
              <w:ind w:right="20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4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ерерыв с 12.40 до 15.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-54" w:right="-91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л. Ломоносова - сады № 30- ул.Ломоносова</w:t>
            </w:r>
          </w:p>
          <w:p>
            <w:pPr>
              <w:pStyle w:val="Normal"/>
              <w:shd w:fill="FFFFFF" w:val="clear"/>
              <w:spacing w:lineRule="exact" w:line="235"/>
              <w:ind w:left="-54" w:right="202"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30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рыв с</w:t>
            </w:r>
          </w:p>
          <w:p>
            <w:pPr>
              <w:pStyle w:val="Normal"/>
              <w:shd w:fill="FFFFFF" w:val="clear"/>
              <w:spacing w:lineRule="exact" w:line="233"/>
              <w:ind w:left="2" w:right="-56" w:hanging="20"/>
              <w:jc w:val="left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10 до 15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46"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.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Т;СР;ЧТ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Т;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19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Ломоносова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ды «Ле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на»- ул. Ломоносо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00;15.00;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рерыв 8.20-15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1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.20;15.20;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0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з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; СР; ЧТ; ПТ; СБ 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отроицк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, в том числе: ФЛЦ ОАО «Уральская Сталь» -Аккермановка -ФЛЦ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8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ЛЦ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АО «Уральская Сталь»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кермановка-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2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-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ккермановка- Авто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агарина -Аккермановка- ФЛЦ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</w:t>
            </w:r>
          </w:p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0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У -Аккермановка 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ЛЦ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5</w:t>
            </w:r>
          </w:p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ЛЦ ОАО «Уральская Сталь»-Аккермановка-ФЛЦ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-ФЛЦ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ЛЦ ОАО «Уральская Сталь»-Аккермановка-Гагар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6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spacing w:lineRule="exact" w:line="228"/>
              <w:ind w:right="79" w:firstLine="7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кермановка – КХП ОАО «Уральская Сталь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 Аккермановка- Автовокза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 интервал- 21 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8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</w:t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 «Перевозчик» в состав: 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Танжарыкова Э.Н.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Лапин Е. В.</w:t>
            </w:r>
          </w:p>
          <w:p>
            <w:pPr>
              <w:pStyle w:val="Style17"/>
              <w:shd w:fill="FFFFFF" w:val="clear"/>
              <w:ind w:left="0"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8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-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0;7.30; 8.30;9.30;  10.30;13.30; 15.30;16.30; 17.30; 21.00.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;8.30; 9.30;10.30; 21.00.</w:t>
            </w:r>
          </w:p>
          <w:p>
            <w:pPr>
              <w:pStyle w:val="Style16"/>
              <w:ind w:left="2" w:right="-56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spacing w:val="-4"/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Отправле-ние с конечного пункта 6.00;7.00; 8.00;9.00; 10.00;13.00; 14.00;16.00;  17.00; 20.30. 6.30;8.00; 9.00;10.00;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;ВС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зднич-ные</w:t>
            </w:r>
          </w:p>
          <w:p>
            <w:pPr>
              <w:pStyle w:val="Style16"/>
              <w:ind w:right="53" w:hanging="0"/>
              <w:rPr/>
            </w:pPr>
            <w:r>
              <w:rPr>
                <w:sz w:val="24"/>
                <w:szCs w:val="24"/>
              </w:rPr>
              <w:t>дн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</w:t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ищев В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-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;12.00; 14.30;17.00;  19.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,30; 12.3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.00;</w:t>
            </w:r>
          </w:p>
          <w:p>
            <w:pPr>
              <w:pStyle w:val="Normal"/>
              <w:shd w:fill="FFFFFF" w:val="clear"/>
              <w:spacing w:lineRule="exact" w:line="230"/>
              <w:ind w:left="43" w:right="22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.30;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.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бдрахманова Р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троицк-с. Хабарное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56" w:hanging="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;  10.00; 14.00; 18.00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right="-56" w:hanging="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;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;</w:t>
            </w:r>
          </w:p>
          <w:p>
            <w:pPr>
              <w:pStyle w:val="Normal"/>
              <w:shd w:fill="FFFFFF" w:val="clear"/>
              <w:ind w:left="43"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30.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.00</w:t>
            </w:r>
          </w:p>
          <w:p>
            <w:pPr>
              <w:pStyle w:val="Normal"/>
              <w:shd w:fill="FFFFFF" w:val="clear"/>
              <w:ind w:righ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7" w:right="53" w:hanging="0"/>
              <w:rPr/>
            </w:pPr>
            <w:r>
              <w:rPr>
                <w:sz w:val="24"/>
                <w:szCs w:val="24"/>
              </w:rPr>
              <w:t>ПН;ВТ;СР;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;ПН.</w:t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;В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оэл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-с.Новоникольск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Отправле-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  15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 18,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 -ст. Губер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;7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;10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;15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;1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 7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; 10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;  15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; 18,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3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 - п. Старая Аккерманов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;</w:t>
            </w:r>
          </w:p>
          <w:p>
            <w:pPr>
              <w:pStyle w:val="Style16"/>
              <w:ind w:left="2" w:right="-56"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с конечного пункт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  <w:p>
            <w:pPr>
              <w:pStyle w:val="Normal"/>
              <w:shd w:fill="FFFFFF" w:val="clear"/>
              <w:ind w:left="-1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</w:t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горное-пос.Крык-Пшак Новотроицк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рык-Пшак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горное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;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*7.05 ( на очистные сооружения ООО «УКХ»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Отправление с конечного пункта 6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7.1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жевникова О.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58:00Z</dcterms:created>
  <dc:creator>Пользователь</dc:creator>
  <dc:description/>
  <cp:keywords/>
  <dc:language>en-US</dc:language>
  <cp:lastModifiedBy>Пользователь</cp:lastModifiedBy>
  <cp:lastPrinted>2011-12-14T08:33:00Z</cp:lastPrinted>
  <dcterms:modified xsi:type="dcterms:W3CDTF">2011-12-20T03:58:00Z</dcterms:modified>
  <cp:revision>2</cp:revision>
  <dc:subject/>
  <dc:title>Приложение №2</dc:title>
</cp:coreProperties>
</file>