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</w:t>
      </w:r>
    </w:p>
    <w:tbl>
      <w:tblPr>
        <w:tblW w:w="1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6120"/>
        <w:gridCol w:w="3552"/>
      </w:tblGrid>
      <w:tr>
        <w:trPr>
          <w:trHeight w:val="161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12.12.2011  №   2176-п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 к муниципальной целевой Программе «Антитеррористическая защищенность образовательного учреждения на 2011-2013 годы»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целевой Программы «Антитеррористическая защищ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»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800"/>
        <w:gridCol w:w="1316"/>
        <w:gridCol w:w="1024"/>
        <w:gridCol w:w="1080"/>
        <w:gridCol w:w="1260"/>
        <w:gridCol w:w="2340"/>
        <w:gridCol w:w="196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 из муниципального бюджета (тыс.руб, в ценах соответствующих год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го за 2011-2013 годы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муниципальные образовательные учрежд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уровня анти-террористи-ческой защи-щенности об-разователь-ных учрежде-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ероприятия по обеспечению антитеррористической защищенност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ановка систем видео-наблюдения в образователь-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лата договоров на установку систем видеонаблюдения в образовательны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образовательные учрежд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репление антитеррористической защищеност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трольно-пропускного режим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175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25pt" to="58.7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Финансирование не треб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образовательные учреждени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посторонних лиц в образовательны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внутриобъекто-вого режима  в образова-тельных учреждения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образовательные учрежд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охранных меро-приятий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образовательные учрежд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Научно-методическое обеспечение антитеррористической защищенност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формление уголков антитер-рористической защищенности  и комплектация образовательных учреждений   наглядной агитацией по безопас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 муниципальные  образовательные учрежд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знаний антитеррористической защищ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рекомендаций к требованиям инструкций ответственных лиц за безопасность образовательно-го учреждения, утверждение инструкций в соответствии с разработанными рекоменда-циями, корректировка доку-ментации по Г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документации по ГО и 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на заседаниях коллегий и совещаниях состояния антитеррористи-ческой защищенности образо-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ение состоя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ой защищенности образовательных учреждений</w:t>
            </w:r>
          </w:p>
        </w:tc>
      </w:tr>
      <w:tr>
        <w:trPr>
          <w:trHeight w:val="2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истематических осмотров территорий и зданий образовательных учреждений по выявлению подозри-тельных  предметов и приня-тию мер по их устран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 образовательные учрежд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 подозрительных  предметов на территории  и в здани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зучения тем антитеррористической защищенности с учащимися образовательных учреждений по курсу «Основы безо-пасности жизнедеятель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е требу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,  муниципальные  образовательные учрежд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знаний антитеррористической защищенност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8:00Z</dcterms:created>
  <dc:creator>НовиковаЛ</dc:creator>
  <dc:description/>
  <cp:keywords/>
  <dc:language>en-US</dc:language>
  <cp:lastModifiedBy>Пользователь</cp:lastModifiedBy>
  <cp:lastPrinted>2011-11-18T15:04:00Z</cp:lastPrinted>
  <dcterms:modified xsi:type="dcterms:W3CDTF">2011-12-13T11:12:00Z</dcterms:modified>
  <cp:revision>4</cp:revision>
  <dc:subject/>
  <dc:title>            </dc:title>
</cp:coreProperties>
</file>