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 xml:space="preserve">к  постановлению администрации муниципального образования 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 xml:space="preserve">город Новотроицк 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>от  17.02.2011     №  211-п</w:t>
      </w:r>
    </w:p>
    <w:p>
      <w:pPr>
        <w:pStyle w:val="Normal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 xml:space="preserve">предоставления субсидий из местного бюджета на возмещение затрат, связанных </w:t>
      </w:r>
      <w:r>
        <w:rPr>
          <w:sz w:val="28"/>
          <w:szCs w:val="28"/>
        </w:rPr>
        <w:t xml:space="preserve">с содержанием автомобильных дорог на территории муниципального образования город Новотроицк </w:t>
      </w:r>
      <w:r>
        <w:rPr>
          <w:sz w:val="28"/>
        </w:rPr>
        <w:t>на 2011 -2013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ий Порядок предоставления субсидий из местного бюджета на возмещение затрат, связанных с содержанием автомобильных дорог на территории муниципального образования город Новотроицк  </w:t>
      </w:r>
      <w:r>
        <w:rPr>
          <w:rFonts w:cs="Times New Roman" w:ascii="Times New Roman" w:hAnsi="Times New Roman"/>
          <w:sz w:val="28"/>
        </w:rPr>
        <w:t>на 2011 -2013 годы</w:t>
      </w:r>
      <w:r>
        <w:rPr>
          <w:rFonts w:cs="Times New Roman" w:ascii="Times New Roman" w:hAnsi="Times New Roman"/>
          <w:sz w:val="28"/>
          <w:szCs w:val="28"/>
        </w:rPr>
        <w:t xml:space="preserve"> разработан во исполнение решений  городского Совета депутатов от 29.12.2010 № 32 «О бюджете муниципального образования город Новотроицк на 2011 год и плановый период 2012-2013 годов»,  от 28.02.2006 № 13 «О правилах санитарного содержания, обеспечения чистоты и порядка на территории муниципального образования город Новотроицк» и определяет категории отбора юридических лиц, индивидуальных предпринимателей, физических лиц (далее – получатель субсидии), осуществляющих содержание автомобильных дорог на территории муниципального образования город Новотроицк и имеющих право на получение субсидий, выделяемых из местного бюджета, а также цели, условия и порядок предоставления и возврата субсидий.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едоставление субсидий на возмещение затрат, связанных с содержанием автомобильных дорог на территории муниципального образования город Новотроицк, производится в пределах бюджетных ассигнований, предусмотренных на соответствующие цели в местном бюджете на текущий финансовый год.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держание автомобильных дорог на территории муниципального образования город Новотроицк в соответствии с нормами и правилами санитарного содержания «</w:t>
      </w:r>
      <w:r>
        <w:rPr>
          <w:rFonts w:cs="Times New Roman" w:ascii="Times New Roman" w:hAnsi="Times New Roman"/>
          <w:color w:val="000000"/>
          <w:sz w:val="28"/>
          <w:szCs w:val="28"/>
        </w:rPr>
        <w:t>СНиП 3.06.03-85.  Автомобильные дороги». «ГОСТ Р 50597-93. Автомобильные дороги и улицы. Требования к эксплуатационному состоянию, допустимому по условиям обеспечения безопасности дорожного движения», утвержденные постановлением Госстандарта РФ от 11.10.1993 № 221, приказом Минтранса России от 12.11.2007  № 160 «Об утверждении Классификации работ по капитальному ремонту, ремонту и содержанию автомобильных дорог общего пользования и искусственных сооружений на них»</w:t>
      </w:r>
      <w:r>
        <w:rPr>
          <w:rFonts w:cs="Times New Roman" w:ascii="Times New Roman" w:hAnsi="Times New Roman"/>
          <w:sz w:val="28"/>
          <w:szCs w:val="28"/>
        </w:rPr>
        <w:t xml:space="preserve"> включает в себя работы по обслуживанию  автомобильных дорог и тротуаров на территории муниципального образования город Новотроицк, в том числе автобусных остановок общественного транспорта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убсидии предоставляются из местного бюджета на возмещение затрат, связанных с содержанием автомобильных дорог на территории муниципального образования город Новотроицк на 2011-2013 годы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едоставленная субсидия носит целевой и адресный характер и не может быть использована на другие цели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атегории и критерии отбора лиц, имеющих право на получение субсидий, предоставляемых из местного бюджета: субсидии предоставляются получателям субсидии, оказывающим услуги по содержанию автомобильных дорог на территории муниципального образования город Новотроицк, имеющим в хозяйственном ведении, аренде или на ином законном основании муниципальные автомобильные дороги.</w:t>
      </w:r>
    </w:p>
    <w:p>
      <w:pPr>
        <w:pStyle w:val="Style15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Условия предоставления субсидий: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Субсидии предоставляются получателям субсидии при выполнении ими следующим условий: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азание на территории муниципального образования город Новотроицк услуг по  содержанию автомобильных дорог;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ключение договора с комитетом по управлению муниципальным имуществом администрации муниципального образования город Новотроицк на передачу в хозяйственное ведение, аренду или на ином законном основании автомобильных дорог и соблюдение его условий;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е отчетов о фактически понесенных затратах, связанных с содержанием автомобильных дорог на территории муниципального образования город Новотроицк;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е актов на выполненные работы по содержанию автомобильных дорог на территории муниципального образования город Новотроицк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8. Порядок предоставления субсидий и отчетности: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 Предоставление субсидии осуществляется получателям субсидии, оказывающим услуги по содержанию автомобильных дорог на территории муниципального образования город Новотроицк на основании договора о предоставлении субсидии, заключаемого между администрацией муниципального образования город Новотроицк и получателями субсидии.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2. Субсидия предоставляется получателям субсидии, указанным в п. 1, 7.1. ежемесячно на основании заявок на финансирование, отчетов об объемах выполненных работ, фактических затратах и обосновывающих их документов (счета, счета-фактуры, акты принятых работ).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3. Субсидия предоставляется с лицевого счета администрации муниципального образования город Новотроицк, открытого в </w:t>
      </w:r>
      <w:r>
        <w:rPr>
          <w:rFonts w:cs="Times New Roman" w:ascii="Times New Roman" w:hAnsi="Times New Roman"/>
          <w:color w:val="000000"/>
          <w:sz w:val="28"/>
          <w:szCs w:val="28"/>
        </w:rPr>
        <w:t>финансовом управлении администрации муниципального образования город Новотроицк.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8.4. Получатели субсидии </w:t>
      </w:r>
      <w:r>
        <w:rPr>
          <w:rFonts w:cs="Times New Roman" w:ascii="Times New Roman" w:hAnsi="Times New Roman"/>
          <w:sz w:val="28"/>
          <w:szCs w:val="28"/>
        </w:rPr>
        <w:t xml:space="preserve">предоставляет в отдел коммунального хозяйства, транспорта и связи админист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 город Новотроицк (далее отдел коммунального хозяйства, транспорта и связи) ежемесячно в срок до 05 числа месяца, следующего за отчётным, следующие документы: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аявку на финансирование;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отчет о фактически понесенных затратах, связанных с </w:t>
      </w:r>
      <w:r>
        <w:rPr>
          <w:rFonts w:cs="Times New Roman" w:ascii="Times New Roman" w:hAnsi="Times New Roman"/>
          <w:sz w:val="28"/>
          <w:szCs w:val="28"/>
        </w:rPr>
        <w:t>содержанием автомобильных дорог на территории муниципального образования город Новотроиц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далее – отчёт);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акт выполненных работ </w:t>
      </w:r>
      <w:r>
        <w:rPr>
          <w:rFonts w:cs="Times New Roman" w:ascii="Times New Roman" w:hAnsi="Times New Roman"/>
          <w:sz w:val="28"/>
          <w:szCs w:val="28"/>
        </w:rPr>
        <w:t>по содержанию автомобильных дорог на территории муниципального образования город Новотроиц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подписанный с одной стороны получателем субсидии, оказывающей услуги </w:t>
      </w:r>
      <w:r>
        <w:rPr>
          <w:rFonts w:cs="Times New Roman" w:ascii="Times New Roman" w:hAnsi="Times New Roman"/>
          <w:sz w:val="28"/>
          <w:szCs w:val="28"/>
        </w:rPr>
        <w:t>по содержанию автомобильных дорог на территории муниципального образования город Новотроицк</w:t>
      </w:r>
      <w:r>
        <w:rPr>
          <w:rFonts w:cs="Times New Roman" w:ascii="Times New Roman" w:hAnsi="Times New Roman"/>
          <w:color w:val="000000"/>
          <w:sz w:val="28"/>
          <w:szCs w:val="28"/>
        </w:rPr>
        <w:t>, с другой стороны – отделом коммунального хозяйства, транспорта и связи на оплату.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.5. Отдел коммунального хозяйства, транспорта и связи в течение двух рабочих дней со дня получения документов, указанных в пункте 8.4.настоящего Порядка, проверяет достоверность предоставленных данных, подписывает отчет и направляет его совместно с заявкой на финансирование, отчетом, счетом (счетом-фактурой) и подтверждающими документами в отдел бухгалтерского учета и отчетности администрации муниципального образования город Новотроицк (далее – отдел бухгалтерского учета) для подготовки документов на оплату или возвращает документы получателю субсидии с указанием причин возврата.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6. </w:t>
      </w:r>
      <w:r>
        <w:rPr>
          <w:rFonts w:cs="Times New Roman" w:ascii="Times New Roman" w:hAnsi="Times New Roman"/>
          <w:color w:val="000000"/>
          <w:sz w:val="28"/>
          <w:szCs w:val="28"/>
        </w:rPr>
        <w:t>Отдел бухгалтерского учета в течение двух рабочих дней с даты получения отчета, счета (счет-фактуры) и подтверждающих документов проверяет и направляет платежные документы с приложением документов, обосновывающих платеж,  в финансовое управление администрации муниципального образования город Новотроицк (далее – финансовое управление) или возвращает в отдел коммунального хозяйства, транспорта и связи с указанием причин возврата.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.7. Финансовое управление в течение двух рабочих дней с даты получения документов проверяет, указанные в п. 8.4. документы и либо осуществляет финансирование и кассовый расход, либо возвращает в отдел бухгалтерского учета с указанием причины возврата.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устранения замечаний пакет документов может быть вновь предъявлен к оплате в финансовое управление.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8. Пакет документов, являющийся основанием для предоставления субсидии и прошедший проверку (о чем сделана соответствующая отметка финансового управления), остается на хранении в </w:t>
      </w:r>
      <w:r>
        <w:rPr>
          <w:rFonts w:cs="Times New Roman" w:ascii="Times New Roman" w:hAnsi="Times New Roman"/>
          <w:color w:val="000000"/>
          <w:sz w:val="28"/>
          <w:szCs w:val="28"/>
        </w:rPr>
        <w:t>отделе бухгалтерского учета.</w:t>
      </w:r>
    </w:p>
    <w:p>
      <w:pPr>
        <w:pStyle w:val="C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Порядок возврата субсидий: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9.1. В случае выявления нарушений условий предоставления субсидий, администрация муниципального образования город Новотроицк  в течение десяти рабочих дней со дня их выявления направляет получателю субсидии письменное требование о возврате субсидии в  местный бюджет (далее - требование).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9.2. Возврат субсидий получателем субсидии производится в течение десяти рабочих дней со дня получения требования в сумме, по реквизитам и коду бюджетной классификации, указанным в требовании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3. В случае отказа от добровольного возврата либо невозвращения в установленный настоящим Порядком срок, средства предоставленных субсидий взыскиваются в судебном порядке в соответствии с действующим законодательством.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 Организация контроля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0.1. Ответственность за достоверность сведений, предоставленных в отчетах, несет получатель субсидии, оказывающий услуги по содержанию автомобильных дорог на территории муниципального образования город Новотроицк. Контроль за достоверностью сведений, указанных в отчете, осуществляет отдел коммунального хозяйства, транспорта и связи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0.2. Контроль за качеством и объемом предоставленных услуг получателями субсидии, оказывающими услуги по содержанию автомобильных дорог на территории муниципального образования город Новотроицк осуществляет отдел коммунального хозяйства, транспорта и связ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0.3. Контроль за целевым и эффективным использованием субсидий осуществляет финансовое управление  и отдел коммунального хозяйства, транспорта и связи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">
    <w:name w:val="c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4:14:00Z</dcterms:created>
  <dc:creator>Пресса2</dc:creator>
  <dc:description/>
  <cp:keywords/>
  <dc:language>en-US</dc:language>
  <cp:lastModifiedBy>Пресса2</cp:lastModifiedBy>
  <dcterms:modified xsi:type="dcterms:W3CDTF">2011-02-22T04:16:00Z</dcterms:modified>
  <cp:revision>1</cp:revision>
  <dc:subject/>
  <dc:title>Приложение № 2</dc:title>
</cp:coreProperties>
</file>