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40"/>
      </w:tblGrid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0" w:type="dxa"/>
            <w:tcBorders/>
          </w:tcPr>
          <w:tbl>
            <w:tblPr>
              <w:tblW w:w="47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4"/>
            </w:tblGrid>
            <w:tr>
              <w:trPr/>
              <w:tc>
                <w:tcPr>
                  <w:tcW w:w="4724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 № 1</w:t>
                  </w:r>
                </w:p>
                <w:p>
                  <w:pPr>
                    <w:pStyle w:val="Normal"/>
                    <w:ind w:left="-8" w:firstLine="8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к муниципальной целевой Программе «Информатизация системы образования муниципального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образования город Новотроицк» на 2012-2014 годы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4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жнейшие целевые индикаторы и показатели эффектив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ализации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278"/>
        <w:gridCol w:w="2262"/>
        <w:gridCol w:w="1538"/>
        <w:gridCol w:w="879"/>
        <w:gridCol w:w="879"/>
        <w:gridCol w:w="920"/>
      </w:tblGrid>
      <w:tr>
        <w:trPr/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евой индикатор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ходные показатели базового года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 эффективности реализации программы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 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 год</w:t>
            </w:r>
          </w:p>
        </w:tc>
      </w:tr>
      <w:tr>
        <w:trPr>
          <w:trHeight w:val="150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мпьютерного оборудования, поэтапная замена устаревшего оборудова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ное соотношение приобретенного к устаревшему оборудованию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%</w:t>
            </w:r>
          </w:p>
        </w:tc>
      </w:tr>
      <w:tr>
        <w:trPr>
          <w:trHeight w:val="167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монтаж специализированных информационно-технологических учебных кабинет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ое соотношение приобретенных кабинетов к количеству кабинетов, нуждающихся в оснащен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2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учреждений к сети Интерне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ое соотношение подключенных образовательных учреждений ко все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4:14:00Z</dcterms:created>
  <dc:creator>Лиля</dc:creator>
  <dc:description/>
  <cp:keywords/>
  <dc:language>en-US</dc:language>
  <cp:lastModifiedBy>Крамаренко</cp:lastModifiedBy>
  <cp:lastPrinted>2011-09-21T16:11:00Z</cp:lastPrinted>
  <dcterms:modified xsi:type="dcterms:W3CDTF">2011-10-21T09:13:00Z</dcterms:modified>
  <cp:revision>24</cp:revision>
  <dc:subject/>
  <dc:title>Приложение 1</dc:title>
</cp:coreProperties>
</file>