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ложение № 2</w:t>
      </w:r>
    </w:p>
    <w:p>
      <w:pPr>
        <w:pStyle w:val="Normal"/>
        <w:ind w:left="4248" w:firstLine="70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 город Новотроицк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 от  </w:t>
      </w:r>
      <w:r>
        <w:rPr>
          <w:sz w:val="26"/>
          <w:szCs w:val="26"/>
          <w:u w:val="single"/>
        </w:rPr>
        <w:t>21.10.2011</w:t>
      </w:r>
      <w:r>
        <w:rPr>
          <w:sz w:val="26"/>
          <w:szCs w:val="26"/>
        </w:rPr>
        <w:t xml:space="preserve">   №  </w:t>
      </w:r>
      <w:r>
        <w:rPr>
          <w:sz w:val="26"/>
          <w:szCs w:val="26"/>
          <w:u w:val="single"/>
        </w:rPr>
        <w:t>1798-п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еспечение доступа населения  к музейным ценност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и сохранность музейного фонд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 Административный регламент предоставления муниципальной услуги «Обеспечение доступа населения к музейным ценностям и сохранность музейного фонда» (далее – административный регламент) разработан в целях повышения качества предоставления муниципальной услуги и определяет порядок, сроки и последовательность действий (административных процедур) при предоставлении муниципальной услуги, а также порядок обжалования действий (бездействия) должностных лиц, отвечающих за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Муниципальная услуга – «Обеспечение доступа населения к музейным ценностям и сохранность музейного фонда» (далее – муниципальная услуга) осуществляется муниципальным культурно-просветительным учреждением «Музейно-выставочный комплекс» (далее – МКПУ «МВК»),  обеспечивая доступ  населения муниципального образования город Новотроицк к музейным ценностям МКПУ «МВК» и обеспечивает сохранность  музейного фонда. 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Муниципальная услуга предоставляется в целях обеспечения реализации конституционных прав граждан на доступ к музейным ценностям для всех социальных слоев населения муниципального образования город Новотроицк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Муниципальная услуга «Обеспечение доступа населения к музейным ценностям и сохранность музейного фонда» предоставляется для юридических и (или) физических лиц, либо их уполномоченных представителей.  </w:t>
      </w:r>
    </w:p>
    <w:p>
      <w:pPr>
        <w:pStyle w:val="Normal"/>
        <w:ind w:firstLine="708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II. </w:t>
      </w:r>
      <w:r>
        <w:rPr>
          <w:b/>
          <w:sz w:val="26"/>
          <w:szCs w:val="26"/>
        </w:rPr>
        <w:t>Стандарт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Наименование муниципальной услуги – «Обеспечение доступа населения к музейным ценностям и сохранность музейного фонд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Разработчик административного регламента, орган, ответственный за организацию предоставления муниципальной услуги - комитет по культуре администрации муниципального образования город Новотроицк (далее – комитет по культуре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Ответственным за качество предоставления муниципальной услуги является руководитель МКПУ «МВК». </w:t>
        <w:tab/>
        <w:t xml:space="preserve">Ответственным структурным подразделением администрации    муниципального    образования   город    Новотроицк   за  изд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вовых актов по организации, а также контролю за предоставление муниципальной услуги является  комитет по культур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обеспечение предоставления муниципальной услуги осуществляется  комитетом по культуре, а также МКПУ «МВК». 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Сведения о МКПУ «МВК», включающие контактную информацию, график работы, адрес Интернет-сайта, участвующего в оказании муниципальной услуги, представлены в Приложении №1  данного административного регламента. 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4. Результатом предоставления муниципальной услуги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исполнение тематических запросов для юридических и физических лиц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копирование;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лекции в помещении музея (организация лекций, тематических занятий, бесед и прочих мероприятий для различных категорий населения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зорные экскурсии по городу (проведение экскурсий по памятным местам город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организация массовых мероприятий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рганизация для населения работы клубов по интересам по профилю МКПУ «МВК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ещение выставочного зала;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роведение художественных выставок в залах МКПУ «МВК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ещение краеведческого отдел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ярмарок, выставок музея народного творчества, ремёсе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экскурсионное обслуживание (проведение экскурсий по экспозиционным залам МКПУ «МВК»);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ыездная выставочная деятельность (размещение выездных выставок в учреждениях и организациях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организация выездных тематических занятий, лекций и проведение прочих мероприяти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бота с материалами фондов, оказание методической помощи, консультации по вопросам профиля МКПУ «МВ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Предоставление муниципальной услуги осуществляется на платной и безвозмездной основ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предварительная запись на проведение экскурс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аявка в письменной форме об оказании методической помощи (Приложение № 2 к данному административному регламенту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аявка в письменной форме о предоставлении консультации по вопросам профиля музея (Приложение № 2 к данному административному регламенту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варительная запись на проведение мероприятия в помещении учрежд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говор о предоставлении услуги автомобильной и пешеходной экскурсии юридическому лиц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гласительный бил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ходной бил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бонемент.  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Исчерпывающий перечень оснований для отказа в предоставлении муниципальной услуги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хождение получателя услуги в состоянии алкогольного, наркотического опьянения, в социально-неадекватном состоянии (враждебный настрой, агрессивность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е обращения содержанию муниципальной услуг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ращение за предоставлением услуги содержит нецензурные или оскорбительные выражения; 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техническим причинам; 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тсутствие у посетителя билета (абонемента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щение за получением услуги в дни и часы, в которые музей закрыт для пос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удовлетворительное состояние сохранности музейных предметов и музейных коллек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водство реставрацион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хождение музейного предмета в фондохранилище  музе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правил пользования учреждением, разработанных в соответствии с уставом учреждения и регламентирующих отношения между учреждением и пользователями, права, обязанности и ответственность стор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Сроки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8.1. Предоставление муниципальной услуги осуществляется в течение всего календарного года, на основании планов работы МКПУ «МВК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8.2. В зависимости от пожеланий получателя муниципальной услуги и режима работы МКПУ «МВК»  (Приложение № 1 к данному административному регламенту), муниципальная услуга может быть предоставлена через определенный срок, согласованный получателем с администрацией учреждения участвующего в оказании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 Сведения о консультировании по предоставлению муниципальной услуг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1. Консультирование по предоставлению муниципальной услуги осуществляется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непосредственном обращении к специалистам МКПУ «МВК», ответственным за предоставление муниципальной услуги;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бращении по телефону - в виде устного ответа на конкретные вопросы;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бращении по электронной почте - в форме ответов на поставленные вопросы (компьютерный набор) на адрес электронной почты заявителя;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2. Специалист, ответственный за предоставление муниципальной услуги, обязан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ить информацию о порядке, условиях и сроках предоставления муниципальной услуги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едоставить информацию и оказать помощь в подготовке обращения о предоставлении муниципальной услуги.</w:t>
      </w:r>
      <w:r>
        <w:rPr>
          <w:color w:val="FF66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9.3. При ответах на телефонные звонки и устные обращения специалист, ответственный за предоставление муниципальной услуги, подробно и в вежливой (корректной) форме информирует обратившихся по вопросам предоставления муниципальной услуг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0. Сроки предоставления консультац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1. Консультирование специалистами МКПУ «МВК», ответственными за предоставление муниципальной услуги, осуществляется в соответствии с графиком </w:t>
      </w:r>
    </w:p>
    <w:p>
      <w:pPr>
        <w:pStyle w:val="Normal"/>
        <w:jc w:val="both"/>
        <w:rPr/>
      </w:pPr>
      <w:r>
        <w:rPr>
          <w:sz w:val="26"/>
          <w:szCs w:val="26"/>
        </w:rPr>
        <w:t>работы МКПУ «МВК» (Приложение №1 к данно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1. Требования к помещениям, в которых предоставляется муниципальная услуг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1.1. Помещения, в которых предоставляется муниципальная услуга, должны отвечать требованиям санитарно-гигиенических норм и правил, Правила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жарной безопасности и быть защищены от воздействия факторов, отрицательно влияющих    на    качество     предоставляемых услуг   (повышенные температура и  влажность воздуха, запыленность, загазованность, слабое освещение, шум, вибрация).    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1.2. Помещения, в которых предоставляется муниципальная услуга, должны быть оснащены системой указателей и знаковой навигации.   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2. На информационных стендах в помещениях учреждения участвующего в оказании муниципальной услуги должна быть размещена следующая информация: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екст настоящего административного регламента;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речень оснований для отказа в предоставлении муниципальной услуги; 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рядок получения справок и консультац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ормы документов, необходимых для оказания муниципальной услуг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речень основных услуг для физических и юридических лиц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информация о традиционных мероприятиях, проводимых учреждение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 основных программах, реализуемых в учрежд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2.13. Показатели доступности оказания муниципальной услуг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муниципальной услуги могут претендовать заявители – юридические лица независимо от организационно-правовой формы и физические лица независимо от пола, возраста,  национальности, образования,  социального положения, политических убеждений, отношения к религ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ичие в учреждении, оказывающем муниципальную услугу системы информирования и консультирования, в соответствии с административным регламент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4. Показатели качества предоставления муниципальной услуг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енный показ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ват населения услугами музе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50% от населения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выстав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-х в меся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экскурс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2 в меся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мероприятий, организованных музе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-х в мес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мероприятий, рассчитанных на участие всей семьи, от общего количества меро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3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узейных предметов, поступающих в муз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50 еди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осетителей из расчета на 1 специали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800 челов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экскурсий из расчета на 1 специали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72 еди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лекций из расчета на 1 специали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2 еди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ставок из расчета на 1 специалис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6 единиц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5. Правовые основания для предоставления муниципальной услуг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</w:t>
      </w:r>
      <w:r>
        <w:rPr>
          <w:sz w:val="26"/>
          <w:szCs w:val="26"/>
        </w:rPr>
        <w:t>- Конституция РФ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Конвенция о   мерах,    направленных на запрещение и предупреждение</w:t>
      </w:r>
    </w:p>
    <w:p>
      <w:pPr>
        <w:pStyle w:val="Normal"/>
        <w:jc w:val="both"/>
        <w:rPr/>
      </w:pPr>
      <w:r>
        <w:rPr>
          <w:sz w:val="26"/>
          <w:szCs w:val="26"/>
        </w:rPr>
        <w:t>незаконного ввоза,   вывоза и  передачи права собственности   на    культурные   ценности от 14.11.1970;       </w:t>
      </w:r>
    </w:p>
    <w:p>
      <w:pPr>
        <w:pStyle w:val="Consplusnormal1"/>
        <w:spacing w:before="0" w:after="0"/>
        <w:ind w:left="340" w:firstLine="368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 Европейская конвенция об охране археологического наследия от 16.01.1992;</w:t>
      </w:r>
    </w:p>
    <w:p>
      <w:pPr>
        <w:pStyle w:val="Normal"/>
        <w:ind w:left="340" w:hanging="0"/>
        <w:jc w:val="both"/>
        <w:rPr/>
      </w:pPr>
      <w:r>
        <w:rPr>
          <w:sz w:val="26"/>
          <w:szCs w:val="26"/>
        </w:rPr>
        <w:t>        </w:t>
      </w:r>
      <w:r>
        <w:rPr>
          <w:sz w:val="26"/>
          <w:szCs w:val="26"/>
        </w:rPr>
        <w:t>-    Конвенция о правах ребенка, ратифицированная Россией от 20.11.1989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       </w:t>
      </w:r>
      <w:r>
        <w:rPr>
          <w:sz w:val="26"/>
          <w:szCs w:val="26"/>
        </w:rPr>
        <w:t>- Рекомендация ЮНЕСКО «Рекомендация, касающаяся наиболее эффективных мер обеспечения общедоступности музеев» (Принята в г. Париже 14.12.1960  на 11-ой сессии Генеральной конференции ЮНЕСКО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         </w:t>
      </w:r>
      <w:r>
        <w:rPr>
          <w:sz w:val="26"/>
          <w:szCs w:val="26"/>
        </w:rPr>
        <w:t>- Рекомендация ЮНЕСКО «О мерах, направленных на запрещение и предупреждение незаконного вывоза, ввоза и передачи права собственности на культурные ценности» (Принята в г. Париже 19.11.1964 г. на 13-ой сессии Генеральной конференции ЮНЕСКО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</w:t>
      </w:r>
      <w:r>
        <w:rPr>
          <w:sz w:val="26"/>
          <w:szCs w:val="26"/>
        </w:rPr>
        <w:tab/>
        <w:t> - Рекомендация ЮНЕСКО «О сохранении культурных ценностей, подвергающихся опасности в результате проведения общественных или частных работ» (Принята в г. Париже 19.11.1968  на 15-ой сессии Генеральной конференции ЮНЕСКО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ab/>
        <w:t>  - Рекомендация ЮНЕСКО «Об охране движимых культурных ценностей» (Принята в г. Париже 28.11.1978 на 20-ой сессии Генеральной конференции ЮНЕСКО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         </w:t>
      </w:r>
      <w:r>
        <w:rPr>
          <w:sz w:val="26"/>
          <w:szCs w:val="26"/>
        </w:rPr>
        <w:t>- Федеральный закон от 26.05.1996  № 54-ФЗ «О Музейном фонде Российской Федерации и музеях в Российской Федерации»;</w:t>
      </w:r>
    </w:p>
    <w:p>
      <w:pPr>
        <w:pStyle w:val="Consplusnormal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         </w:t>
      </w:r>
      <w:r>
        <w:rPr>
          <w:sz w:val="26"/>
          <w:szCs w:val="26"/>
        </w:rPr>
        <w:t>- Федеральный закон от 6.10.2003 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         </w:t>
      </w:r>
      <w:r>
        <w:rPr>
          <w:rStyle w:val="Grame"/>
          <w:sz w:val="26"/>
          <w:szCs w:val="26"/>
        </w:rPr>
        <w:t>- Федеральный закон от 22.08.2004  № 122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</w:t>
      </w:r>
      <w:r>
        <w:rPr>
          <w:sz w:val="26"/>
          <w:szCs w:val="26"/>
        </w:rPr>
        <w:t xml:space="preserve"> Федер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  </w:t>
      </w:r>
      <w:r>
        <w:rPr>
          <w:sz w:val="26"/>
          <w:szCs w:val="26"/>
        </w:rPr>
        <w:t xml:space="preserve">- «Основы законодательства Российской Федерации о культуре» от 9.10.1992  № 3612-1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  </w:t>
      </w:r>
      <w:r>
        <w:rPr>
          <w:sz w:val="26"/>
          <w:szCs w:val="26"/>
        </w:rPr>
        <w:t>- Федеральный закон от 25.06.2002  № 72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       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4.07.1998  № 124-ФЗ «Об основных гарантиях прав ребенка в Российской Федерации»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       </w:t>
      </w:r>
      <w:r>
        <w:rPr>
          <w:color w:val="000000"/>
          <w:sz w:val="26"/>
          <w:szCs w:val="26"/>
        </w:rPr>
        <w:t>- Закон Российской Федерации от 22.07.1993  № 5487-1 «Основы законодательства Российской Федерации об охране здоровья граждан»;         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Федеральный закон от 24.11.1995  № 181-ФЗ «О социальной защите инвалидов в Российской Федераци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       </w:t>
      </w:r>
      <w:r>
        <w:rPr>
          <w:sz w:val="26"/>
          <w:szCs w:val="26"/>
        </w:rPr>
        <w:t xml:space="preserve">- Федеральный закон от 27.07.2006  № 149-ФЗ «Об информации, информационных технологиях и о защите информации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       </w:t>
      </w:r>
      <w:r>
        <w:rPr>
          <w:sz w:val="26"/>
          <w:szCs w:val="26"/>
        </w:rPr>
        <w:t xml:space="preserve">- Федеральный закон от 11.08.1995  №135-ФЗ «О благотворительной деятельности и благотворительных организациях»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Федеральный закон от 9.07.1993  № 5351-1 «Об авторском праве и смежных правах»;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 от  21.07.2005     № 94-ФЗ    «О     размещении заказов 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вки  товаров,   выполнение работ, оказание    услуг    для    государственных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нужд»;          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7.12.2002   № 184-ФЗ «О техническом регулировании»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         </w:t>
      </w:r>
      <w:r>
        <w:rPr>
          <w:color w:val="000000"/>
          <w:sz w:val="26"/>
          <w:szCs w:val="26"/>
        </w:rPr>
        <w:t>- Указ Президента Российской Федерации от 27.07.1992   № 802 «О научном и информационном обеспечении проблем инва</w:t>
        <w:softHyphen/>
        <w:t>лидности и инвалидов»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        </w:t>
      </w:r>
      <w:r>
        <w:rPr>
          <w:color w:val="000000"/>
          <w:sz w:val="26"/>
          <w:szCs w:val="26"/>
        </w:rPr>
        <w:t>- Постановление Правительства Российской Федерации № 609 от 26.06.1995  «Положение об основах хозяйственной дея</w:t>
        <w:softHyphen/>
        <w:t>тельности и финансирования организаций культуры и искусства»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        </w:t>
      </w:r>
      <w:r>
        <w:rPr>
          <w:color w:val="000000"/>
          <w:sz w:val="26"/>
          <w:szCs w:val="26"/>
        </w:rPr>
        <w:t>- Постановление Правительства Российской Федерации от 7.12.1996  № 1449 «О мерах по обеспечению беспрепятственного доступа инвалидов к информации и объектам социальной инфраструктуры»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         </w:t>
      </w:r>
      <w:r>
        <w:rPr>
          <w:sz w:val="26"/>
          <w:szCs w:val="26"/>
        </w:rPr>
        <w:t>- Постановление Правительства РФ от 12.02.1998  № 179 «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»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          </w:t>
      </w:r>
      <w:r>
        <w:rPr>
          <w:sz w:val="26"/>
          <w:szCs w:val="26"/>
        </w:rPr>
        <w:t>- Постановление Правительства Российской Федерации от 12.11.1999  № 1242 «О порядке бесплатного посещения музеев лицами, не достигшими восемнадцати лет»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 </w:t>
      </w:r>
      <w:r>
        <w:rPr>
          <w:sz w:val="26"/>
          <w:szCs w:val="26"/>
        </w:rPr>
        <w:t>- Распоряжение Правительства Российской Федерации «Социальные нормативы и нормы» от 03.07.1996  №1063-р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   </w:t>
      </w:r>
      <w:r>
        <w:rPr>
          <w:sz w:val="26"/>
          <w:szCs w:val="26"/>
        </w:rPr>
        <w:t>- Приказ Минкультуры РСФСР от 05.11.1980   № 645 «Об утверждении типовых должностных инструкций работников музеев»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 </w:t>
      </w:r>
      <w:r>
        <w:rPr>
          <w:sz w:val="26"/>
          <w:szCs w:val="26"/>
        </w:rPr>
        <w:t>- Приказ Минкультуры СССР от 17.07.1985  № 290 «Об утверждении инструкции по учету и хранению музейных ценностей, находящихся в государственных музеях СССР»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          </w:t>
      </w:r>
      <w:r>
        <w:rPr>
          <w:sz w:val="26"/>
          <w:szCs w:val="26"/>
        </w:rPr>
        <w:t>-  Приказ Минкультуры СССР от 15.12.1987   № 513 «Об инструкции по учету и хранению музейных ценностей из драгоценных металлов и драгоценных камней, находящихся в государственных музеях СССР»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          </w:t>
      </w:r>
      <w:r>
        <w:rPr>
          <w:sz w:val="26"/>
          <w:szCs w:val="26"/>
        </w:rPr>
        <w:t xml:space="preserve">-  Приказ МЧС РФ от 18.06.2003  № 313 «Об утверждении правил пожарной безопасности в Российской Федерации (ППБ 01-03)»;   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          </w:t>
      </w:r>
      <w:r>
        <w:rPr>
          <w:sz w:val="26"/>
          <w:szCs w:val="26"/>
        </w:rPr>
        <w:t xml:space="preserve">- </w:t>
      </w:r>
      <w:r>
        <w:rPr>
          <w:rStyle w:val="Spelle"/>
          <w:sz w:val="26"/>
          <w:szCs w:val="26"/>
        </w:rPr>
        <w:t>СНиП</w:t>
      </w:r>
      <w:r>
        <w:rPr>
          <w:sz w:val="26"/>
          <w:szCs w:val="26"/>
        </w:rPr>
        <w:t xml:space="preserve"> 2.08.02-89* «Общественные здания и сооружения» утверждены Постановлением Госстроя СССР от 16.05.1989  № 78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   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Методика определения потребности в топливе, электрической энергии и воде при производстве и передаче тепловой энергии и теплоносителей в системах коммунального теплоснабжения утверждена Госстроем РФ 12.08.2003;            </w:t>
      </w:r>
      <w:r>
        <w:rPr>
          <w:color w:val="333333"/>
          <w:sz w:val="26"/>
          <w:szCs w:val="26"/>
        </w:rPr>
        <w:t xml:space="preserve">         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    </w:t>
      </w:r>
      <w:r>
        <w:rPr>
          <w:color w:val="333333"/>
          <w:sz w:val="26"/>
          <w:szCs w:val="26"/>
        </w:rPr>
        <w:t>- Закон Российской Федерации от 09.10.1992г. № 3612-</w:t>
      </w:r>
      <w:r>
        <w:rPr>
          <w:color w:val="333333"/>
          <w:sz w:val="26"/>
          <w:szCs w:val="26"/>
          <w:lang w:val="en-US"/>
        </w:rPr>
        <w:t>I</w:t>
      </w:r>
      <w:r>
        <w:rPr>
          <w:color w:val="333333"/>
          <w:sz w:val="26"/>
          <w:szCs w:val="26"/>
        </w:rPr>
        <w:t xml:space="preserve"> «Основы законодательства РФ о культуре»;     </w:t>
      </w:r>
    </w:p>
    <w:p>
      <w:pPr>
        <w:pStyle w:val="Normal"/>
        <w:ind w:firstLine="708"/>
        <w:jc w:val="both"/>
        <w:rPr/>
      </w:pPr>
      <w:r>
        <w:rPr>
          <w:color w:val="333333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- Федеральный закон от 08.05.2010г.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;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Закон Оренбургской области от 4.06.2005г. № 2352/428-</w:t>
      </w:r>
      <w:r>
        <w:rPr>
          <w:color w:val="333333"/>
          <w:sz w:val="26"/>
          <w:szCs w:val="26"/>
          <w:lang w:val="en-US"/>
        </w:rPr>
        <w:t>III</w:t>
      </w:r>
      <w:r>
        <w:rPr>
          <w:color w:val="333333"/>
          <w:sz w:val="26"/>
          <w:szCs w:val="26"/>
        </w:rPr>
        <w:t>-ОЗ «О культурной деятельности в Оренбургской области»;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Федеральный закон от 06. 01.1999г. № 7-ФЗ «О народных художественных промыслах»;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инструкция по учёту и хранению музейных ценностей, находящихся в государственных музеях СССР, утверждённой приказом Министерства культуры СССР, 1984г.;</w:t>
      </w:r>
    </w:p>
    <w:p>
      <w:pPr>
        <w:pStyle w:val="Normal"/>
        <w:ind w:firstLine="709"/>
        <w:jc w:val="both"/>
        <w:rPr/>
      </w:pPr>
      <w:r>
        <w:rPr>
          <w:color w:val="333333"/>
          <w:sz w:val="26"/>
          <w:szCs w:val="26"/>
        </w:rPr>
        <w:t xml:space="preserve">- Устав МКПУ «МВК» от 30.01.2007 г. № 207560701.4162;   </w:t>
      </w:r>
    </w:p>
    <w:p>
      <w:pPr>
        <w:pStyle w:val="Normal"/>
        <w:ind w:firstLine="708"/>
        <w:jc w:val="both"/>
        <w:rPr/>
      </w:pPr>
      <w:r>
        <w:rPr>
          <w:color w:val="333333"/>
          <w:sz w:val="26"/>
          <w:szCs w:val="26"/>
        </w:rPr>
        <w:t xml:space="preserve">- Постановление главы муниципального образования г. Новотроицк «Об установлении тарифов на дополнительные платные услуги, оказываемые МКПУ «Музейно-выставочный комплекс» от 02.02.2009 № 86-п. </w:t>
      </w:r>
    </w:p>
    <w:p>
      <w:pPr>
        <w:pStyle w:val="Normal"/>
        <w:jc w:val="center"/>
        <w:rPr>
          <w:b/>
          <w:b/>
          <w:caps/>
          <w:color w:val="333333"/>
          <w:sz w:val="26"/>
          <w:szCs w:val="26"/>
        </w:rPr>
      </w:pPr>
      <w:r>
        <w:rPr>
          <w:b/>
          <w:cap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III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тивные процед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 Основанием для предоставления муниципальной услуги при индивидуальном или коллективном посещении МКПУ «МВК»  является личное обращение получателей муниципальной услуг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1. Получатель муниципальной услуги, ознакомившись с возможностями доступа к музейному или выставочному фонду на доске объявлений МКПУ «МВК», или у кассира, выбирает наиболее удобный для него вид: индивидуальный осмотр выставок или в сопровождении экскурсовода, авто или пешеходную экскурс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2. Получатель муниципальной услуги оплачивает выбранную форму получения муниципальной услуги в кассу, согласно прейскуранту и получает на руки входной билет (билеты). Если получатель обладает льготами, то при предъявлении документов, подтверждающих льготу, кассир допускает получателя муниципальной услуги в помещения МКПУ «МВК»  для осмотра экспозиций без оп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Основанием для предоставления муниципальной услуги в части организации посещения выставок, лекций, экскурсий является личное обращение получателя муниципальной услуги в МКПУ «МВК», либо поступление заявки по телефону, факсу, электронной почт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1. В течение часа с момента регистрации поступившей заявки, персонал учреждения участвующего в оказании муниципальной услуги должен уведомить получателя о дате и времени проведения тематических лекций, занятий или экскурс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. Получателю муниципальной услуги предоставляется возможность самостоятельного осмотра выставок и экспозиций, даже в тех случаях, ког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ателем муниципальной услуги был заявлен осмотр экспозиции, выставки с экскурсовод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3. Организация автобусной или пешеходной экскурсии по муниципальному образованию город 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3.1. Основанием для предоставления муниципальной услуги в части организации пешеходной или автобусной экскурсии по муниципальному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ю город  Новотроицк Оренбургской области является поступление в МКПУ «МВК» заявки по телефону,  факсу, электронной почте, с указанием даты, времени, количества и категории заявите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3.2. В течение одного дня с даты регистрации полученной заявки, МКПУ «МВК» должно уведомить заявителя о получении заявки и форме оплаты за муниципальную услуг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Работа с материалами фондов, оказание методической помощ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ультации по вопросам профиля МКПУ «МВК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1. Основанием для предоставления муниципальной услуги по работе с материалами фондов, оказание методической помощи, консультации по вопросам профиля МКПУ «МВК», является поступление в учреждение участвующее в оказании муниципальной услуги письменного запроса заявител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 разрешении работы с материалами фон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 оказании методической помощ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 консультации по вопросам профиля МКПУ «МВ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2. Специалисты МКПУ «МВК», регистрируют запрос и передают руководителю МКПУ «МВ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3. Руководитель МКПУ «МВК»  в течение дня, следующего за днём регистрации обращения, рассматривает запрос заявителя и передает на исполнение специалисту МКПУ «МВК» соответствующего профи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4. Специалист МКПУ «МВК» соответствующего профиля рассматривает запрос заявителя и готовит пакет документов, материалов по запросу заявителя, при необходимости готовятся копии документов, и передает их заявител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5. В специальном журнале специалистом учреждения участвующего в оказании муниципальной услуги соответствующего профиля производит запись о проведенной работе, ее результата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Фиксация результата оказания муниципальной услуг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1. Муниципальная услуга считается предоставленной, ес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индивидуальном или коллективном посещении МКПУ «МВК»  получателю муниципальной услуги предоставлена по его выбору возможность индивидуального осмотра выставок или в сопровождении экскурсовода, авто или пешеходная экскурсия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лучателю муниципальной услуги в рамках работы с материалами фондов, оказание методической помощи, проведения консультаций по вопросам профиля МКПУ «МВК» предоставлено устное заключение о найденных материал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IV. Порядок и формы контроля за предоставлением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Текущий контроль над соблюдением последовательности действий, определенных административными процедурами по предоставле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, осуществляется директором МКПУ «МВК»  и его заместителя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Контроль над предоставлением муниципальной услуги может осуществляться путем проведения плановых (ежегодных) и внеплановых (по конкретному обращению заявителя) проверок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В ходе контроля осуществляется проверка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лноты и качества исполнения муниципальной услуг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исполнения положений настоящего административного регламента, прав потребителей муниципальной услуг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го принятия решений и устранения замечаний по обращениям заявителей, содержащих жалобы на предоставление муниципальной услуги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3.1. Плановая проверка осуществляется комитетом по культуре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2. Внеплановая проверка за предоставлением муниципальной услуги осуществляется директором музея и (или) его заместител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. Результаты проведения проверок оформляются в виде справки на имя председателя комитета по культуре администрации муниципального образования город Новотроицк, в которой отмечаются выявленные недостатки и формулируются предложения по их устранению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Специалист, осуществляющий предоставление муниципальной услуги, несет ответственность за соблюдение сроков предоставления муниципальной услуги. 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Порядок обжалования решений и действий (бездействий) должностного лица, предоставляющего муниципальную услуг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на обжалование решений, действий или бездействия должностных лиц библиотеки в досудебном и судебном порядке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Обращение по вопросу ненадлежащего оказания муниципальной услуги направляется заявителем на имя директора МКПУ «МВК». Жалоба может быть направлена письменно или высказана устно на личном приеме директора в приемные дн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1. В письменном обращении в обязательном порядке указывается фамилия, имя, отчество (последнее – при его наличии) заявителя, полное наименование юридического лица (в случае обращения от имени юридического лица), почтовый адрес, по которому должен быть направлен ответ либо уведомление о переадресации обращения, излагается суть предложения, заявления или жалобы, ставится личная подпись и дата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2. Дополнительно в обращении могут быть указаны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стоятельства, на основании которых заявитель считает, что нарушены его права, свободы и законные интересы, созданы препятствия для их реализации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ые сведения, которые заявитель считает необходимым сообщи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3. В подтверждение своих доводов заявитель прилагает к письменному обращению документы и материалы либо их копии.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5.3. Директор МКПУ «МВК»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обеспечивает объективное, всестороннее и своевременное рассмотрение обращения, в случае необходимости с участием заявителя, направившего жалобу, или его законного представителя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 результатам рассмотрения жалобы принимает меры направленные на устранение нарушений исполнения административного регламента при предоставлении муниципальной услуги и изложенных в данном обращении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ет устный или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. Письменная жалоба, поступившая директору МКПУ «МВК», рассматривается в течение 30-ти дней со дня регистрации жалоб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.1. В исключительных случаях директор МКПУ «МВК» вправе продлить срок рассмотрения жалобы не более чем на 30 дней, уведомив заявителя, направившего жалобу, о продлении срока её рассмотрения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5. Если в результате рассмотрения жалоба признана обоснованной, то принимается решение о проведении действий по оказанию муниципальной услуги заинтересованному лицу и применении мер ответственности к лицу, допустившему нарушения в ходе предоставления муниципальной услуги на основании настоящего регламента, повлекшие за собой жалобу заинтересованного лица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6. Ответ на обращение, поступившее в МКПУ «МВК», подписывается директором МКПУ «МВК» и отправляется по почтовому адресу, указанному в обращении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7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по существу всех поставленных в обращениях вопро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8. Ответ заявителю не направляется в случаях: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сли в письменной жалобе не указаны фамилия заявителя и почтовый адрес, по которому должен быть направлен ответ, или указаны недостоверные сведения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сли текст жалобы не поддается прочтению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если в жалобе содержатся нецензурные либо оскорбительные выражения, угрозы имуществу, жизни, здоровью должностного лица, а также членов его семьи;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если в жалобе заявителя содержится вопрос, на который ему неоднократно (более 3-х раз) предоставлялись письменные ответы по существу в связи с ранее направляемыми жалобами, и при этом в жалобе не приводятся новые доводы или обстоятель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сли в жалобе содержится вопрос, не относящийся к компе=тенции МКпУ «МВ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8.1. О решении администрации МКПУ «МВК» об отказе в рассмотрении жалобы заявитель уведомляется письменно.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9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0. Жалобы на действия (бездействия) и решения директора Учреждения, участвующего в оказании муниципальной услуги, на обращение по вопросу ненадлежащего предоставления муниципальной услуги направляются в досудебном порядке в комитет по культуре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1. Местонахождение   комитета   по   культуре   администрации муниципального образования город Новотроицк: 462359, Оренбургская область, г. Новотроицк, ул. Советская, 80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2. График работы комитета по культуре администрации муниципального образования город Новотроицк: 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недельник – четверг: 8.00 – 17.12 / обеденный перерыв: 12.00 – 13.00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ятница: 8.00 – 16.12 / обеденный перерыв: 12.00 – 13.00;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бота – воскресенье: выходные дн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3 Телефон/факс комитета по культуре администрации муниципального образования город Новотроицк:</w:t>
        <w:tab/>
        <w:t>(3537) 67-54-75; 63-01-00.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14. Адрес электронной почты комитета по культуре администрации муниципального образования город Новотроицк: </w:t>
      </w:r>
      <w:r>
        <w:rPr>
          <w:sz w:val="26"/>
          <w:szCs w:val="26"/>
          <w:lang w:val="en-US"/>
        </w:rPr>
        <w:t>kulturano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com</w:t>
      </w:r>
      <w:r>
        <w:rPr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ложение №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еспечение доступа населения к музейным ценностям  и сохранение музейного фонда»</w:t>
      </w:r>
    </w:p>
    <w:p>
      <w:pPr>
        <w:pStyle w:val="Normal"/>
        <w:ind w:left="4248" w:hanging="0"/>
        <w:jc w:val="center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center"/>
        <w:rPr/>
      </w:pPr>
      <w:r>
        <w:rPr>
          <w:sz w:val="26"/>
          <w:szCs w:val="26"/>
        </w:rPr>
        <w:t>СПРАВОЧНАЯ  ИНФОРМАЦ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муниципальном культурно-просветительном учреждении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Музейно-выставочный комплекс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bCs/>
          <w:sz w:val="26"/>
          <w:szCs w:val="26"/>
        </w:rPr>
        <w:t xml:space="preserve">Телефоны: (3537) 64 03 49 (директор Фурсова Ирина Алексеевна);   </w:t>
      </w:r>
    </w:p>
    <w:p>
      <w:pPr>
        <w:pStyle w:val="Normal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</w:t>
      </w:r>
      <w:r>
        <w:rPr>
          <w:bCs/>
          <w:sz w:val="26"/>
          <w:szCs w:val="26"/>
        </w:rPr>
        <w:t>(3537) 64 03 29 (вахта);</w:t>
      </w:r>
    </w:p>
    <w:p>
      <w:pPr>
        <w:pStyle w:val="Normal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                </w:t>
      </w:r>
    </w:p>
    <w:p>
      <w:pPr>
        <w:pStyle w:val="Normal"/>
        <w:ind w:left="708" w:hanging="0"/>
        <w:rPr/>
      </w:pPr>
      <w:r>
        <w:rPr>
          <w:bCs/>
          <w:sz w:val="26"/>
          <w:szCs w:val="26"/>
        </w:rPr>
        <w:t xml:space="preserve">                  </w:t>
      </w:r>
      <w:r>
        <w:rPr>
          <w:bCs/>
          <w:sz w:val="26"/>
          <w:szCs w:val="26"/>
        </w:rPr>
        <w:t>(3537)  64 03 27 (факс)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</w:t>
      </w:r>
      <w:r>
        <w:rPr>
          <w:sz w:val="26"/>
          <w:szCs w:val="26"/>
        </w:rPr>
        <w:t>- адрес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электронной почты музея: </w:t>
      </w:r>
      <w:r>
        <w:rPr>
          <w:bCs/>
          <w:sz w:val="26"/>
          <w:szCs w:val="26"/>
          <w:lang w:val="en-US"/>
        </w:rPr>
        <w:t>muzeynov</w:t>
      </w:r>
      <w:r>
        <w:rPr>
          <w:bCs/>
          <w:sz w:val="26"/>
          <w:szCs w:val="26"/>
        </w:rPr>
        <w:t>@</w:t>
      </w:r>
      <w:r>
        <w:rPr>
          <w:bCs/>
          <w:sz w:val="26"/>
          <w:szCs w:val="26"/>
          <w:lang w:val="en-US"/>
        </w:rPr>
        <w:t>yandex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РАФИК РАБОТ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го культурно-просветительного учреждения  </w:t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Музейно-выставочный комплекс»</w:t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недельник - четверг – 09.00 ч. – 17.00 ч.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ятница                          - 09.00 ч. – 16.00 ч.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уббота                           - 09.00 ч. – 17.00 ч.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скресенье                   - выходной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еспечение доступа населения к музейным ценностям  и сохранение музейного фон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екомендуемые ФОРМЫ ЗАПРОСОВ  при получении муниципальной услуг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.Бланк заявления </w:t>
      </w:r>
      <w:r>
        <w:rPr>
          <w:rFonts w:cs="Times New Roman" w:ascii="Times New Roman" w:hAnsi="Times New Roman"/>
          <w:b/>
          <w:i/>
          <w:sz w:val="26"/>
          <w:szCs w:val="26"/>
        </w:rPr>
        <w:t>«Тематический запрос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Cs/>
          <w:sz w:val="26"/>
          <w:szCs w:val="26"/>
        </w:rPr>
        <w:t xml:space="preserve">                                                               </w:t>
      </w:r>
      <w:r>
        <w:rPr>
          <w:bCs/>
          <w:sz w:val="26"/>
          <w:szCs w:val="26"/>
        </w:rPr>
        <w:t>В МКПУ  «Музейно – выставочный комплекс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Cs/>
          <w:sz w:val="26"/>
          <w:szCs w:val="26"/>
        </w:rPr>
        <w:t xml:space="preserve">                                                                    </w:t>
      </w:r>
      <w:r>
        <w:rPr>
          <w:bCs/>
          <w:sz w:val="26"/>
          <w:szCs w:val="26"/>
        </w:rPr>
        <w:t>Тематический запро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по социальному заказу)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(полное наименование организаци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>Контактное лицо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>Телефон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>(рабочий, мобильный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Прошу  выдать справку по теме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Для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(с какой целью составляется справк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  <w:t>Перечень вопросов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>_______________               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56" w:firstLine="708"/>
        <w:rPr/>
      </w:pPr>
      <w:r>
        <w:rPr>
          <w:sz w:val="26"/>
          <w:szCs w:val="26"/>
        </w:rPr>
        <w:t>(</w:t>
      </w:r>
      <w:r>
        <w:rPr/>
        <w:t>подпись)                                  (Ф.И.О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  </w:t>
      </w:r>
      <w:r>
        <w:rPr/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  </w:t>
      </w:r>
      <w:r>
        <w:rPr/>
        <w:t>(дат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явление принял:                      _______________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0"/>
        <w:rPr/>
      </w:pPr>
      <w:r>
        <w:rPr/>
        <w:t xml:space="preserve">                      </w:t>
      </w:r>
      <w:r>
        <w:rPr/>
        <w:t>(подпись)                                              (Ф.И.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  <w:t>Пометка об исполнении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  <w:t xml:space="preserve">                                          </w:t>
      </w:r>
      <w:r>
        <w:rPr/>
        <w:t>________________              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  <w:t xml:space="preserve">                                                     </w:t>
      </w:r>
      <w:r>
        <w:rPr/>
        <w:t>(подпись)                                  (Ф.И.О.)</w:t>
      </w:r>
    </w:p>
    <w:p>
      <w:pPr>
        <w:pStyle w:val="Normal"/>
        <w:ind w:left="42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. Бланк заявления  </w:t>
      </w:r>
      <w:r>
        <w:rPr>
          <w:rFonts w:cs="Times New Roman" w:ascii="Times New Roman" w:hAnsi="Times New Roman"/>
          <w:b/>
          <w:i/>
          <w:sz w:val="26"/>
          <w:szCs w:val="26"/>
        </w:rPr>
        <w:t>«Обзорная экскурсия по городу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Cs/>
          <w:sz w:val="26"/>
          <w:szCs w:val="26"/>
        </w:rPr>
        <w:t xml:space="preserve">                                                               </w:t>
      </w:r>
      <w:r>
        <w:rPr>
          <w:bCs/>
          <w:sz w:val="26"/>
          <w:szCs w:val="26"/>
        </w:rPr>
        <w:t>В МКПУ  «Музейно – выставочный комплекс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Cs/>
          <w:sz w:val="26"/>
          <w:szCs w:val="26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>Запро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sz w:val="26"/>
          <w:szCs w:val="26"/>
        </w:rPr>
        <w:t>(по социальному заказу)____</w:t>
      </w:r>
      <w:r>
        <w:rPr>
          <w:b/>
          <w:bCs/>
          <w:sz w:val="26"/>
          <w:szCs w:val="26"/>
        </w:rPr>
        <w:t>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(полное наименование организаци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>Контактное лицо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>Телефон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>(рабочий, мобильный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темы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Для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(с какой целью проводится экскурсия, контингент получателей услуг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Перечень вопросов, на которые  необходимо обратить  особое вниман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>_______________               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56" w:firstLine="708"/>
        <w:rPr>
          <w:sz w:val="26"/>
          <w:szCs w:val="26"/>
        </w:rPr>
      </w:pPr>
      <w:r>
        <w:rPr>
          <w:sz w:val="26"/>
          <w:szCs w:val="26"/>
        </w:rPr>
        <w:t>(подпись)                                  (Ф.И.О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(дат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Заявление принял:                      _______________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(подпись)                                              (Ф.И.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  <w:t>Пометка об исполнении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________________              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(подпись)          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4:00Z</dcterms:created>
  <dc:creator>Пользователь</dc:creator>
  <dc:description/>
  <cp:keywords/>
  <dc:language>en-US</dc:language>
  <cp:lastModifiedBy>Пользователь</cp:lastModifiedBy>
  <dcterms:modified xsi:type="dcterms:W3CDTF">2011-12-14T04:45:00Z</dcterms:modified>
  <cp:revision>1</cp:revision>
  <dc:subject/>
  <dc:title>        Приложение № 2</dc:title>
</cp:coreProperties>
</file>