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>
          <w:trHeight w:val="80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>
                <w:sz w:val="24"/>
                <w:szCs w:val="24"/>
              </w:rPr>
              <w:t xml:space="preserve">к к муниципальной целевой Программ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«Пожарная безопасность образовательного учреждения» на 2012-2014 годы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«Пожарная безопасность образовательного учреждения» </w:t>
      </w:r>
      <w:r>
        <w:rPr>
          <w:b/>
          <w:sz w:val="28"/>
          <w:szCs w:val="28"/>
        </w:rPr>
        <w:t>на 2012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080"/>
        <w:gridCol w:w="1080"/>
        <w:gridCol w:w="1080"/>
        <w:gridCol w:w="1080"/>
        <w:gridCol w:w="1800"/>
        <w:gridCol w:w="23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, в ценах соответствующих год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2012-2014 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выполнению требований пожарной безопасности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истемы автоматической пожарной сигнализации и оповещения людей о пожаре:</w:t>
            </w:r>
          </w:p>
        </w:tc>
      </w:tr>
      <w:tr>
        <w:trPr>
          <w:trHeight w:val="1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 xml:space="preserve">Оборудование и замена в зданиях, мастерских образовательных учреждений автоматической пожарной сигнализацией и средствами оповещения людей о пожаре (далее АПС и СО) в соответствии с требованиями ППБ-01-03 (согласно графика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и установка  АПС и 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опознавание очагов возгорания, повышение оперативности эвакуации людей из очагов пожара, повышение надежности и эффективности при тушении пожа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оговора на обслуживание  АПС и СО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</w:t>
            </w:r>
          </w:p>
          <w:p>
            <w:pPr>
              <w:pStyle w:val="Normal"/>
              <w:rPr/>
            </w:pPr>
            <w:r>
              <w:rPr/>
              <w:t>АПС и 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АПС и СО в рабочем состоян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договора на ремонт АПС и СО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ы</w:t>
            </w:r>
          </w:p>
          <w:p>
            <w:pPr>
              <w:pStyle w:val="Normal"/>
              <w:rPr/>
            </w:pPr>
            <w:r>
              <w:rPr/>
              <w:t xml:space="preserve">АПС и С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в ОУ оборудования ПАК «Стрелец - Монито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</w:r>
          </w:p>
          <w:p>
            <w:pPr>
              <w:pStyle w:val="Normal"/>
              <w:rPr/>
            </w:pPr>
            <w:r>
              <w:rPr/>
              <w:t>ПАК  «Стрелец-Мониторин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еративности в раннем опознавании очагов возгор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Электрохозяйств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электрохозяйств МОУ в соответствии с ПУЭ. При проведении капитального ремонта (замене) электрохозяйства – приведение указанного в соответствие с требованиями ныне действующих нормативных документов (проектирование, соответствующие расчёты, и т.д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проведение ремонта электро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твращение чрезвычайных ситуаций, повышение технического уровня и высокой степени надежности систем электроснабжения образовательных учреждений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замене аварийных систем электроснабжения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варийных рабо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надежности систем электроснабжения образовательных учреждений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арийного освещения на лестничных клетках и путях эвакуации образовательных учрежд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ламп аварий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еративности эвакуации людей из очагов пожара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сетей электроснабжения устройствами  защитного отклю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УЗ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сть отключения сетей электроснабжения</w:t>
            </w:r>
          </w:p>
        </w:tc>
      </w:tr>
      <w:tr>
        <w:trPr>
          <w:trHeight w:val="9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егулярного контроля и обеспечение проведения измерения сопротивления изоляции электросетей и токоведущего обору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змерений с выдачей заклю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0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стоянием электросет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вакуационные пути и выходы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нормативное состояние эвакуационных выходов и путей эвакуации. Замена горючей отделки полов и стен, эксплуатирующейся на путях эвакуации – на отделку материалами, имеющими сертификаты пожарной безопасности с определенными характеристиками (Г1-4, В1-3, Д1-3, РП1-4, Т1-4) или же ее полный демонтаж (сертификаты перед применением материала – согласовывать с органами НД). Для МДОУ – применение только негорючих материа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замене горючей отделки путей 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одвала от общей лестничной клетки в МОУ № 7, 10, 15, гимназия № 1, МДОУ  № 1, 6, 11, 12, 13, 16, 23, 25, 26, 35, 37, 38, 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отсечению подвалов от лестничной кле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торого эвакуационного выхода  из спортзала  МОУ «Лицей № 1», актового зала МОУ № 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запасного вы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</w:t>
            </w:r>
          </w:p>
          <w:p>
            <w:pPr>
              <w:pStyle w:val="Normal"/>
              <w:jc w:val="center"/>
              <w:rPr/>
            </w:pPr>
            <w:r>
              <w:rPr/>
              <w:t>«Лицей №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уемым количеством эвакуационных выходов из групповых ячеек в зданиях  МДОУ  № 1, 2, 3, 6, 11,13, 15, 17,19, 21,23, 29, 30, 32, 33, 35, 37, 38,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запасных выходов из груп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№14, 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5.                                      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бычного стекла на закаленное или армированное стекло (в качестве светопрозрачного заполнения дверей коридоров) в МОУ № 1, 2, 4, 7, 10, 13, 16, 22, 23, лицей № 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замена стек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№ 1, 2, 4, 7, 9,10, 11, 13, 14, 16,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воспитанников  образовательного учрежд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рудование дверей поэтажных коридоров приспособлениями для самозакрывания и уплотнениями в притвор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водчиков на дв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</w:t>
            </w:r>
          </w:p>
          <w:p>
            <w:pPr>
              <w:pStyle w:val="Normal"/>
              <w:jc w:val="center"/>
              <w:rPr/>
            </w:pPr>
            <w:r>
              <w:rPr/>
              <w:t>МДО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ечение очага возгорания от путей эваку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или замена поэтажных дверных полотен в МОУ № 2, 4, 5, 6, 7, 13, 15, 18, лицей № 1, МДОУ № 21, 23, 24, 27, 30, 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установка двер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, </w:t>
            </w:r>
          </w:p>
          <w:p>
            <w:pPr>
              <w:pStyle w:val="Normal"/>
              <w:jc w:val="center"/>
              <w:rPr/>
            </w:pPr>
            <w:r>
              <w:rPr/>
              <w:t>МДО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ечение лестничных маршей от коридоров пожарными  перегородками в  МОУ № 13,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ожарных перегоро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дверей электрощитовых, складских помещений, мастерских в МОУ и МДОУ в соответствии с требуемым пределом огнестойкости (Е13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противопожарных дв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МД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 двер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ыходов из лестничных клеток на кровлю в МОУ и МДОУ в соответствии с требуемым пределом огнестойкости (Е1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противопожарных лю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МД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чердачных люков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тивопожарное водоснабжение: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оверке пожарных   гидрантов образовательных учрежд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жарных гидрантов на водоотда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24,  МО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хнического уровня и высокой степени готовности противопожарного оборудования, поддержание технических средств безопасности в исправном состоянии, повышение надежности и эффективности при тушении пожа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 ремонту пожарных  гидрантов, обеспечению МОУ наружным противопожарным  водоснабжени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ожарных гидра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КХ»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единичные мероприятия: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УДИТ. Организация работ по обследованию технического состояния зданий, сооружений и инженерных систем образовательных учреждений, оценке пожарной, электрической и конструкционной безопасности и разработке рекомендаций по ее повышению до требований существующих норм и правил с выдачей</w:t>
            </w:r>
            <w:r>
              <w:rPr>
                <w:b/>
              </w:rPr>
              <w:t xml:space="preserve"> </w:t>
            </w:r>
            <w:r>
              <w:rPr/>
              <w:t>заклю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удита в ОУ с выдачей заклю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заключений (оценки) АУДИТА по пожарной, электрической и конструктивной безопасности образовательного учрежд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деревянных конструкций чердачных помещений МОУ огнезащитным составом в соответствии с требованиями ППБ-01-0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итка деревянных конструкций огнезащитным соста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МОУ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огнестойкости несущих конструкций зданий и защитных качеств ограждающих конструкци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косоуров лестничных маршей в соответствие с требуемым пределом огнестойкости (R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ка косоуров негорючи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огнестойк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ОУ первичными средствами пожароту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гнетушителей и пожарных рукавов в 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эксплутационных испытаний наружных пожарных лестниц и ограждения на крыш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пожарных лест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дежности наружных лестниц и ограждений на крыша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уголков пожарной безопасности в МОУ. Комплектация школ и МДОУ наглядной агитацией на противопожарную тематику: для старших классов (кабинеты ОБЖ) и для рекреаций малышей, в том числе МДО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наглядных пособ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знаний по пожарной безопасности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napToGrid w:val="false"/>
              <w:rPr>
                <w:color w:val="00FF00"/>
                <w:sz w:val="20"/>
              </w:rPr>
            </w:pPr>
            <w:r>
              <w:rPr>
                <w:color w:val="00FF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мероприятий по совершенствованию нормативно-правовой базы  в образовательных учреждениях в рамках Программ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авовой базы и учебно- методической документации по обеспечению пожарной безопасности в образовательных учреждения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профилактической работы по обеспечению пожарной безопасности в образовательных учреждениях всех видов и тип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и проведению конкурсов, викторин по противопожарной тематике и спортивных мероприятий по пожарно-прикладным видам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ов по пожарной безопасности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О, 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учащихся, руководителей и специалистов правилам комплексной безопас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учения и проверки знаний требований пожарной безопасности руководителей и должностных лиц образовательных учреждений по программам пожарно-технического минимума пожарной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ктических тренировок по эвакуации учащихся и сотрудников из зданий образовательных учреждений в случае возникновения пож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-24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классной работы в образовательных учреждениях по изучению правил пожарной безопасности с учетом возрастных особенностей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викторин, конкурсов по противопожарной тематике, соревнований по пожарно-прикладным видам спо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, ВДПО, отдел НД по г.Новотроиц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еятельности дружин юных пожар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ВДПО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ных пожарных формирований для образовательных учреждений, находящихся за пределами нормативного радиуса выезда подразделений  ГП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№ 2, 3, 4, 5,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аналитическое обеспечение комплексной безопасности образовательных учре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образовательных учреждений совместно с представителями отдела надзорной деятельности по вопросам пожарной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 Новотроицку, У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смотрение на заседании коллегий и совещаний состояния пожарной безопасности в образовательных  учреждениях и принятие мер по усилению противопожарного режи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требований к состоянию пожарной безопасности в зданиях и помещениях при лицензировании образовательной деятельности, а также при ежегодной приемке ОУ к новому учебному г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ренировок по эвакуации воспитанников и педагогического персонала  не реже 1 раза в кварта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й и повсеместной борьбы с курением, определение мест курения в образовательном учрежд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, инструкций, учет журналов инструктажа по пожарной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 УО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атических осмотров территорий по обеспечению на них пожаробезопасной обстановки (захламленность, разведение костров, складирование строительных материалов во дворах, на участках, прилегающих к зданиям учебных заведений). Подготовка приказов по результатам осмот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роверка соблюдения технологии выполнения огневых работ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жегодной информации о состоянии пожарной безопасности в учебном заведении (количество пожаров и загорания, причины их возникновения, величина их  материального ущерба, принятые меры). Направление информации в министерство образования Оренбург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тем противопожарной безопасности   по  курсу  ОБ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М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и контроля исполнения мероприятий Программы, целевого и эффективного использования средств, выделяемых на реализацию Програм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Новотроицк, У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2">
    <w:name w:val="Цитата"/>
    <w:basedOn w:val="Normal"/>
    <w:qFormat/>
    <w:pPr>
      <w:ind w:left="-47" w:right="-206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47:00Z</dcterms:created>
  <dc:creator>Лилия</dc:creator>
  <dc:description/>
  <cp:keywords/>
  <dc:language>en-US</dc:language>
  <cp:lastModifiedBy>ekonomist07</cp:lastModifiedBy>
  <cp:lastPrinted>2011-09-30T15:48:00Z</cp:lastPrinted>
  <dcterms:modified xsi:type="dcterms:W3CDTF">2013-02-01T03:52:00Z</dcterms:modified>
  <cp:revision>27</cp:revision>
  <dc:subject/>
  <dc:title>Паспорт</dc:title>
</cp:coreProperties>
</file>