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ОСТАВ КОМИССИИ</w:t>
      </w:r>
    </w:p>
    <w:p>
      <w:pPr>
        <w:pStyle w:val="Heading2"/>
        <w:rPr>
          <w:sz w:val="28"/>
        </w:rPr>
      </w:pPr>
      <w:r>
        <w:rPr>
          <w:b w:val="false"/>
          <w:bCs w:val="false"/>
          <w:sz w:val="28"/>
        </w:rPr>
        <w:t>по проверке физической подготовки молодежи</w:t>
      </w:r>
    </w:p>
    <w:p>
      <w:pPr>
        <w:pStyle w:val="Heading2"/>
        <w:rPr>
          <w:sz w:val="28"/>
        </w:rPr>
      </w:pPr>
      <w:r>
        <w:rPr>
          <w:b w:val="false"/>
          <w:bCs w:val="false"/>
          <w:sz w:val="28"/>
        </w:rPr>
        <w:t>допризывного  и    призывного  возраста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уфетов Д.В.                    заместитель главы  муниципального образования</w:t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</w:t>
      </w:r>
      <w:r>
        <w:rPr>
          <w:b w:val="false"/>
          <w:bCs w:val="false"/>
          <w:sz w:val="28"/>
        </w:rPr>
        <w:t xml:space="preserve">город Новотроицк по социальным вопросам, </w:t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</w:t>
      </w:r>
      <w:r>
        <w:rPr>
          <w:b w:val="false"/>
          <w:bCs w:val="false"/>
          <w:sz w:val="28"/>
        </w:rPr>
        <w:t xml:space="preserve">председатель комиссии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Беликов Д.Л.                    начальник отдела военного комиссариа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ренбургской  области по городу Новотроицку,   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заместитель </w:t>
      </w:r>
      <w:r>
        <w:rPr/>
        <w:t xml:space="preserve"> </w:t>
      </w:r>
      <w:r>
        <w:rPr>
          <w:sz w:val="28"/>
        </w:rPr>
        <w:t xml:space="preserve">председателя комиссии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(по согласова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темьев А.А.                  председатель комитета по физической культуре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спорту и туризму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муниципального    образования город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Новотроицк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заместитель председателя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ва Л.А.                      начальник управления образования      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администрации муниципального образова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город Новотроицк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заместитель председателя комиссии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лены комисси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пов И.В.                        директор муниципального образовате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учреждения дополнительного образования де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«Детско - юношеская спортивная школа №  2»</w:t>
      </w:r>
    </w:p>
    <w:p>
      <w:pPr>
        <w:pStyle w:val="Normal"/>
        <w:tabs>
          <w:tab w:val="clear" w:pos="708"/>
          <w:tab w:val="left" w:pos="3465" w:leader="none"/>
          <w:tab w:val="left" w:pos="358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по согласованию)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ракин С.М.                    помощник начальника 2 отделения  вое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комиссариата по подготовке граждан к воен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службе (по согласованию)      </w:t>
      </w:r>
    </w:p>
    <w:p>
      <w:pPr>
        <w:pStyle w:val="Normal"/>
        <w:rPr>
          <w:sz w:val="28"/>
        </w:rPr>
      </w:pPr>
      <w:r>
        <w:rPr>
          <w:sz w:val="28"/>
        </w:rPr>
        <w:t>Комароцкий Ю.И.            председатель комитета по делам молодёж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город Новотроицк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менко В.Д.                  инструктор-методист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образовательного   учреждения дополните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образования детей  «Детско-юношеская спортив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школа № 2» (по согласованию)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икова Л.В.                   ведущий специалист управления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город Новотроицк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1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9-09T07:41:00Z</dcterms:modified>
  <cp:revision>1</cp:revision>
  <dc:subject/>
  <dc:title>СОСТАВ КОМИССИИ</dc:title>
</cp:coreProperties>
</file>