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40" w:leader="none"/>
          <w:tab w:val="left" w:pos="43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                 </w:t>
      </w:r>
    </w:p>
    <w:p>
      <w:pPr>
        <w:pStyle w:val="Normal"/>
        <w:tabs>
          <w:tab w:val="clear" w:pos="709"/>
          <w:tab w:val="left" w:pos="54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9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23.08.2011  №140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442"/>
        <w:gridCol w:w="5101"/>
      </w:tblGrid>
      <w:tr>
        <w:trPr/>
        <w:tc>
          <w:tcPr>
            <w:tcW w:w="30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Дубовченко Ю.Н.        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заместитель главы муниципального      образования город Новотроицк - руководитель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еина С.В.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комитета по культуре администрации муниципаль-ного 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Бугакова  Ю.Б.        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архивохранилищем                                                                 документов постоянного хранения                                                                 муниципального казенного   учреждения «Архив  муниципального образования город Новотроиц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Шитин В.М.                        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рреспондент газеты                              «Гвардеец труда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: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рнева Г.И.                        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ист 2 категории архивохранилища документов постоянного хранения</w:t>
              <w:tab/>
              <w:t xml:space="preserve">                                                           муниципального казенного               учреждения «Архив муниципального образования город Новотроиц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40" w:leader="none"/>
        </w:tabs>
        <w:ind w:left="5400" w:hanging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07:00Z</dcterms:created>
  <dc:creator>Архив</dc:creator>
  <dc:description/>
  <cp:keywords/>
  <dc:language>en-US</dc:language>
  <cp:lastModifiedBy>Пользователь</cp:lastModifiedBy>
  <cp:lastPrinted>2011-08-03T08:45:00Z</cp:lastPrinted>
  <dcterms:modified xsi:type="dcterms:W3CDTF">2011-08-26T02:39:00Z</dcterms:modified>
  <cp:revision>16</cp:revision>
  <dc:subject/>
  <dc:title>Вопросы к викторине, посвящённой 50-летию архива </dc:title>
</cp:coreProperties>
</file>