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288"/>
        <w:gridCol w:w="1364"/>
        <w:gridCol w:w="1364"/>
      </w:tblGrid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"23"    08  2011  №1406-п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71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Ы</w:t>
            </w:r>
          </w:p>
        </w:tc>
      </w:tr>
      <w:tr>
        <w:trPr>
          <w:trHeight w:val="1425" w:hRule="atLeast"/>
        </w:trPr>
        <w:tc>
          <w:tcPr>
            <w:tcW w:w="971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 платные медицинские услуги, оказываемые лечебным отделением                                                                                                                                                                                                                              Муниципального учреждения здравоохранения "Стоматологическая поликлиника" г. Новотроицка населению за счет средств предприятий, организаций и других хозяйствующих субъектов различных форм собственности, а также личных средств граждан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в рублях</w:t>
            </w:r>
          </w:p>
        </w:tc>
      </w:tr>
      <w:tr>
        <w:trPr>
          <w:trHeight w:val="4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:  врач-стоматолог, хирург, терапевт, детский, парадонтолог, ортодон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лаборан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 физиотерапевтического кабинет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бной техник, ортодон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коз для взрослого насе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аркоз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коз для детского  насе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аркоз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9716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мечание: УЕТ - условная единица трудоемкости была определена приказом Федерального Фонда обязательного медицинского страхования от 12.10.1995 №72 "О методических рекомендациях по расчету тарифов на оказание амбулаторно-поликлинической помощи". </w:t>
            </w:r>
          </w:p>
        </w:tc>
      </w:tr>
    </w:tbl>
    <w:p>
      <w:pPr>
        <w:pStyle w:val="Normal"/>
        <w:ind w:right="-82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2:35:00Z</dcterms:created>
  <dc:creator>Пользователь</dc:creator>
  <dc:description/>
  <cp:keywords/>
  <dc:language>en-US</dc:language>
  <cp:lastModifiedBy>Пользователь</cp:lastModifiedBy>
  <dcterms:modified xsi:type="dcterms:W3CDTF">2011-08-26T02:36:00Z</dcterms:modified>
  <cp:revision>1</cp:revision>
  <dc:subject/>
  <dc:title>Приложение 2</dc:title>
</cp:coreProperties>
</file>