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город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Новотроицк</w:t>
      </w:r>
    </w:p>
    <w:p>
      <w:pPr>
        <w:pStyle w:val="Normal"/>
        <w:tabs>
          <w:tab w:val="clear" w:pos="708"/>
          <w:tab w:val="left" w:pos="57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12.08.2011 № 133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слуги, предоставляемые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казенным учреждением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рхив муниципального образования город Новотроицк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35"/>
        <w:gridCol w:w="1382"/>
        <w:gridCol w:w="1583"/>
        <w:gridCol w:w="178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чное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чное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убликата или архивной справки о подтверждении трудового стажа взамен утраченной по вине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икат/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архивной справки об отсутствии документов*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архивной справки о сведениях по заработной плате свыше 5 л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убликата или архивной справки о сведениях по заработной плате взамен утраченной по вине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икат/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убликата или архивной справки о подтверждении льготного стажа взамен утраченной по вине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икат/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-5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ыдача архивной справки или выписки об установлении, подтверждении родственных связей, имущественного права физических и юридических ли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правка/ выпис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архивной справки, выписки о переименовании организации, улицы, населенного пункта*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правка/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невостребованных документов (трудовых книжек, документов об образовани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копий с архивных документов формата А-4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пий с архивных документов формата А-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пий личных документов заявителя (трудовые книжки, дипломы, документы об образовании и другие документы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пий архивных документов об установлении, подтверждении родственных связей, имущественного права физических и юридических лиц, переименовании улицы, населенного пункта и др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-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опий документов с разброшюровкой и подшивкой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рточки учета рабочего времен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6"/>
          <w:szCs w:val="26"/>
        </w:rPr>
        <w:t>Примеча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*</w:t>
      </w:r>
      <w:r>
        <w:rPr>
          <w:sz w:val="26"/>
          <w:szCs w:val="26"/>
        </w:rPr>
        <w:t>за исключением выдачи архивной справки об отсутствии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*за исключением выдачи архивной справки, выписки о переименовании организации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rPr/>
      </w:pPr>
      <w:r>
        <w:rPr>
          <w:sz w:val="26"/>
          <w:szCs w:val="26"/>
        </w:rPr>
        <w:t>муниципального каз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я «Архив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город Новотроицк»                                                                    С.Н.Якименко                         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8:00Z</dcterms:created>
  <dc:creator>Пользователь</dc:creator>
  <dc:description/>
  <cp:keywords/>
  <dc:language>en-US</dc:language>
  <cp:lastModifiedBy>Пользователь</cp:lastModifiedBy>
  <cp:lastPrinted>2011-08-01T09:57:00Z</cp:lastPrinted>
  <dcterms:modified xsi:type="dcterms:W3CDTF">2011-08-19T02:29:00Z</dcterms:modified>
  <cp:revision>3</cp:revision>
  <dc:subject/>
  <dc:title/>
</cp:coreProperties>
</file>