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2857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2.07.201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186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-9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>22.07.2011</w:t>
                      </w:r>
                      <w:r>
                        <w:rPr>
                          <w:sz w:val="26"/>
                          <w:szCs w:val="26"/>
                        </w:rPr>
                        <w:t xml:space="preserve">  №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1186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План мероприятий </w:t>
      </w:r>
    </w:p>
    <w:p>
      <w:pPr>
        <w:pStyle w:val="TextBody"/>
        <w:rPr/>
      </w:pPr>
      <w:r>
        <w:rPr/>
        <w:t xml:space="preserve">по участию органов местного самоуправления муниципального образования город Новотроицк </w:t>
      </w:r>
    </w:p>
    <w:p>
      <w:pPr>
        <w:pStyle w:val="TextBody"/>
        <w:rPr/>
      </w:pPr>
      <w:r>
        <w:rPr/>
        <w:t>в реализации Концепции противодействия терроризму в Российской Федер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46"/>
        <w:gridCol w:w="2540"/>
        <w:gridCol w:w="549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роприятия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 исполнения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ганизационно-правовые, информационно-аналитические мероприя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непрерывного мониторинга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эффективности мероприятий по обеспечению антитеррористической безопасности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политических, социально-экономических и иных процессов, оказывающих влияние на ситуацию по противодействию терроризму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публикаций в средствах массой информации, отражающих развитие межнациональных и межконфессиональных отнош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дел в городе Орске Управления по Оренбургской области Федеральной службы безопасности Российской Федерации (далее- отдел УФСБ в г. Орске),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 отдел внутренних дел </w:t>
            </w:r>
            <w:r>
              <w:rPr>
                <w:sz w:val="26"/>
              </w:rPr>
              <w:t>по муниципальному образованию город Новотроицк (далее - ОВД по муниципальному образованию город Новотроицк), комитет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уществление контроля за организацией обучения, подготовки руководителей и персонала к действиям в чрезвычайных ситуациях, вызванных совершением террористических актов, на критически важных и потенциально опасных объектах, в организациях и учреждениях с массовым пребыванием люд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дел УФСБ в г. Орске,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 ОВД по</w:t>
            </w:r>
            <w:r>
              <w:rPr>
                <w:sz w:val="26"/>
              </w:rPr>
              <w:t xml:space="preserve"> муниципальному образованию город Новотроиц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анизация методического и информационного обеспечения профилактики терроризма, обучения различных групп населения действиям при возникновении чрезвычайных ситуац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дел УФСБ в г. Орске,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 ОВД </w:t>
            </w:r>
            <w:r>
              <w:rPr>
                <w:sz w:val="26"/>
              </w:rPr>
              <w:t>по муниципальному образованию город Новотроицк, администрация муниципального образования город Новотроиц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учений и тренировок муниципального и объектового уровней, направленных на повышение степени готовности к противодействию террористическим актам, ликвидации вызванных ими последств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соответствии с отдельными графиками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дел УФСБ в г. Орске,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 ОВД </w:t>
            </w:r>
            <w:r>
              <w:rPr>
                <w:sz w:val="26"/>
              </w:rPr>
              <w:t>по муниципальному образованию город Новотроицк, администрация муниципального образования город Новотроицк, руководители критически важных, потенциально опасных объектов (далее – руководители объектов), руководители организаций и учреждений с массовым пребыванием людей (далее – руководители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создания областного сегмента общероссийской комплексной системы информирования и оповещения населения в местах массового пребывания люд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сроки, предусмотренные областной целевой программой «Комплексная система обеспечения безопасности жизнедеятельности населения Оренбургской области на 2011-2015 годы»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дминистрация муниципального образования город Новотроицк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уществление контроля и обеспечения проведения работ по созданию на потенциально опасных объектах локальных систем оповещения, разработка мер по организации оповещения населения, проживающего вблизи химически опасных объектов и гидросооруж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-2012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, руководители объектов и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.7.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работка порядка взаимодействия правоохранительных органов, аварийно-спасательных служб, органов исполнительной государственной власти области, органов местного самоуправления, эксплуатационных и обеспечивающих структур железнодорожного транспорта при чрезвычайных происшествиях с пассажирскими поездами и при грузоперевозках радиоактивных, разрядных, пожаро- и химически опасных груз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и подготовке и проведении учений и тренировок 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администрация муниципального образования город Новотроицк, Южно-Уральская железная дорога – филиал открытого акционерного общества  «Российские железные дороги» (далее – ОАО «РЖД»), линейный отдел внутренних дел на станции Орск Южно-Уральского Управления внутренних дел на транспорте, 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ОВД </w:t>
            </w:r>
            <w:r>
              <w:rPr>
                <w:sz w:val="26"/>
              </w:rPr>
              <w:t xml:space="preserve">по муниципальному образованию город Новотроицк 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ализация мер по снижению риска химических, биологических и радиационных поражений при ЧС, вызванных террористическими проявлениями, в том числе обновление оборудования и средств химического, биологического, радиационного контроля и разведки формирований, предназначенных для работы в зонах поражения, приобретение средств защиты от воздействия опасных химических и биологических факторов, накопление (освежение) средств индивидуальной защиты насел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тоянн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дминистрация муниципального образования город Новотроицк</w:t>
            </w:r>
            <w:r>
              <w:rPr>
                <w:rStyle w:val="Text"/>
                <w:color w:val="052635"/>
                <w:sz w:val="26"/>
                <w:szCs w:val="19"/>
              </w:rPr>
              <w:t xml:space="preserve">, ОВД дел </w:t>
            </w:r>
            <w:r>
              <w:rPr>
                <w:sz w:val="26"/>
              </w:rPr>
              <w:t>по муниципальному образованию город Новотроицк, отдел УФСБ в г. Орске, руководители объектов и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9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работка и реализация целевой областной программы «Комплексная система обеспечения безопасности жизнедеятельности населения Оренбургской области на 2011-2015 годы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-2015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0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ятие мер по оборудованию критически важных, потенциально опасных объектов и мест массового пребывания людей инженерно-техническими средствами охраны, в том числе системами видео наблюдения и металлообнаружения, ограждения по периметру, с учетом критериев уровня безопасности для каждого из объек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-2013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уководители объектов и учреждений, администрация муниципального образования город Новотроицк 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ализация мероприятий, предусмотренных Комплексным планом информационного противодействия терроризму в Российской Федерации на 2008-2012 год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сроки, установленные планом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"/>
                <w:color w:val="052635"/>
                <w:sz w:val="26"/>
                <w:szCs w:val="19"/>
              </w:rPr>
              <w:t xml:space="preserve">ОВД </w:t>
            </w:r>
            <w:r>
              <w:rPr>
                <w:sz w:val="26"/>
              </w:rPr>
              <w:t>по муниципальному образованию город Новотроицк, отдел УФСБ в г. Орске, руководители объектов и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Организационно-практические мероприятия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анизация проведения работ по оснащению аппаратурой спутниковой навигации ГЛОНАСС или ГЛОНАСС/</w:t>
            </w:r>
            <w:r>
              <w:rPr>
                <w:sz w:val="26"/>
                <w:lang w:val="en-US"/>
              </w:rPr>
              <w:t>GPS</w:t>
            </w:r>
            <w:r>
              <w:rPr>
                <w:sz w:val="26"/>
              </w:rPr>
              <w:t xml:space="preserve"> автотранспортных средств, осуществляющих пассажирские перевозки и грузовые перевозки опасных грузов и оборудование их «тревожными кнопкам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-2015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, руководители объектов и учрежд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46"/>
        <w:gridCol w:w="2540"/>
        <w:gridCol w:w="5491"/>
      </w:tblGrid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ятие мер по разделению потоков пассажирских и грузовых составов с разрядными и огнеопасными грузами на крупных железнодорожных станциях в пределах обла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2011 год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Южно-Уральская железная дорога – филиал ОАО «РЖД», линейный отдел внутренних дел на станции Орск Южно-Уральского Управления внутренних дел на транспорте 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анизация контрольно-пропускного режима на критически важных и потенциально опасных объектах, в организациях и учреждениях с массовым пребыванием люд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-2014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, руководители объектов и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4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еспечение применения передвижных и быстро устанавливаемых металлодетекторов на контрольно-пропускных пунктах критически важных и потенциально опасных объектах, в организациях и учреждениях с массовым пребыванием люд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-2014 год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, руководители объектов и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5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беспечение завершения оборудования зданий и помещений с массовым пребыванием людей системами оповещения и управления эвакуацией людей при пожарах и чрезвычайных ситуациях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ечение 2012 год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муниципального образования город Новотроицк, руководители объектов и  учреждений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Механизм контроля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ю о выполнении плановых мероприятий представлять ежегодно к 10 января, начиная с 2012 года, в городскую межведомственную антитеррористическую комисси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жегодно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ители мероприятий (в части касающейся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3:00Z</dcterms:created>
  <dc:creator>Жумин</dc:creator>
  <dc:description/>
  <dc:language>en-US</dc:language>
  <cp:lastModifiedBy>Жумин</cp:lastModifiedBy>
  <cp:lastPrinted>2011-06-17T10:47:00Z</cp:lastPrinted>
  <dcterms:modified xsi:type="dcterms:W3CDTF">2011-07-29T05:00:00Z</dcterms:modified>
  <cp:revision>71</cp:revision>
  <dc:subject/>
  <dc:title/>
</cp:coreProperties>
</file>