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ind w:firstLine="5760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3060" w:leader="none"/>
        </w:tabs>
        <w:ind w:firstLine="5760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3060" w:leader="none"/>
        </w:tabs>
        <w:ind w:firstLine="5760"/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3060" w:leader="none"/>
        </w:tabs>
        <w:ind w:firstLine="5760"/>
        <w:rPr/>
      </w:pPr>
      <w:r>
        <w:rPr/>
        <w:t xml:space="preserve">город Новотроицк </w:t>
      </w:r>
    </w:p>
    <w:p>
      <w:pPr>
        <w:pStyle w:val="Normal"/>
        <w:tabs>
          <w:tab w:val="clear" w:pos="708"/>
          <w:tab w:val="left" w:pos="3060" w:leader="none"/>
        </w:tabs>
        <w:ind w:firstLine="5760"/>
        <w:rPr/>
      </w:pPr>
      <w:r>
        <w:rPr/>
        <w:t>от__________________ № 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>
          <w:rStyle w:val="StrongEmphasis"/>
          <w:b w:val="false"/>
        </w:rPr>
        <w:t xml:space="preserve">комиссии </w:t>
      </w:r>
      <w:r>
        <w:rPr/>
        <w:t>по рассмотрению вопросов, связанных с выдачей разрешения на произведение перезахоронения останков умерших (погибших) с кладбищ, расположенных на территории муниципального образования город Новотроиц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Буфетов Д.В.     –  заместитель главы муниципального образования город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Новотроицк по социальным вопросам, председатель 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инокуров В.Н. – начальник отдела коммунального хозяйства, транспорта и связи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администрации муниципального образования город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Новотроицк, заместитель председателя 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едведева Ю.А. – специалист первой категории отдела организационно-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контрольной работы и делопроизводства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муниципального образования город Новотроицк, секретарь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комиссии без прав члена 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Куряев А.Н.       – председатель комитета по управлению муниципальным 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 xml:space="preserve">                                         </w:t>
      </w:r>
      <w:r>
        <w:rPr/>
        <w:t>имуществом администрации муниципального образования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город Новотроицк, член 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Зайцева И.А.      – начальник юридического отдела администрации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муниципального образования город Новотроицк, член 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дина Н.Ю.       – главный специалист-эксперт Юго-Восточного территориального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отдела  Управления Федеральной службы по надзору в сфере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защиты прав потребителей и благополучия человека по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Оренбургской области, член комиссии (по согласованию)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оротыч А.С.     – начальник объектов социального и бытового назначения общества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 xml:space="preserve">с ограниченной ответственностью «Управление коммунального 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хозяйства», член комиссии (по согласованию)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Ногин Е.Г.           – начальник отдела участковых уполномоченных милиции отдела 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внутренних дел по муниципальному образованию город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Новотроицк, член комиссии (по согласованию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41:00Z</dcterms:created>
  <dc:creator>Пресса-служба главы Мо город Новотроицк</dc:creator>
  <dc:description/>
  <cp:keywords/>
  <dc:language>en-US</dc:language>
  <cp:lastModifiedBy>Пресса-служба главы Мо город Новотроицк</cp:lastModifiedBy>
  <dcterms:modified xsi:type="dcterms:W3CDTF">2011-06-24T05:41:00Z</dcterms:modified>
  <cp:revision>1</cp:revision>
  <dc:subject/>
  <dc:title>Приложение № 2</dc:title>
</cp:coreProperties>
</file>