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7"/>
          <w:szCs w:val="27"/>
          <w:lang w:val="ru-RU"/>
        </w:rPr>
        <w:t xml:space="preserve">  </w:t>
      </w:r>
      <w:r>
        <w:rPr>
          <w:rFonts w:cs="Times New Roman" w:ascii="Times New Roman" w:hAnsi="Times New Roman"/>
          <w:lang w:val="ru-RU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715510</wp:posOffset>
                </wp:positionH>
                <wp:positionV relativeFrom="paragraph">
                  <wp:posOffset>115570</wp:posOffset>
                </wp:positionV>
                <wp:extent cx="2561590" cy="13696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1590" cy="1369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3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34"/>
                            </w:tblGrid>
                            <w:tr>
                              <w:trPr>
                                <w:trHeight w:val="2157" w:hRule="atLeast"/>
                              </w:trPr>
                              <w:tc>
                                <w:tcPr>
                                  <w:tcW w:w="40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Прилож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к постановлению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 xml:space="preserve">администрации муниципального образования город Новотроицк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от  21.10.2011  №1798а-п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7pt;height:107.85pt;mso-wrap-distance-left:9pt;mso-wrap-distance-right:9pt;mso-wrap-distance-top:0pt;mso-wrap-distance-bottom:0pt;margin-top:9.1pt;mso-position-vertical-relative:text;margin-left:371.3pt;mso-position-horizontal-relative:page">
                <v:fill opacity="0f"/>
                <v:textbox inset="0in,0in,0in,0in">
                  <w:txbxContent>
                    <w:tbl>
                      <w:tblPr>
                        <w:tblW w:w="403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34"/>
                      </w:tblGrid>
                      <w:tr>
                        <w:trPr>
                          <w:trHeight w:val="2157" w:hRule="atLeast"/>
                        </w:trPr>
                        <w:tc>
                          <w:tcPr>
                            <w:tcW w:w="4034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Приложение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к постановлению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 xml:space="preserve">администрации муниципального образования город Новотроицк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6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от  21.10.2011  №1798а-п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6"/>
          <w:lang w:val="ru-RU"/>
        </w:rPr>
      </w:pPr>
      <w:r>
        <w:rPr>
          <w:rFonts w:cs="Times New Roman" w:ascii="Times New Roman" w:hAnsi="Times New Roman"/>
          <w:sz w:val="28"/>
          <w:szCs w:val="26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6"/>
          <w:lang w:val="ru-RU"/>
        </w:rPr>
      </w:pPr>
      <w:r>
        <w:rPr>
          <w:rFonts w:cs="Times New Roman" w:ascii="Times New Roman" w:hAnsi="Times New Roman"/>
          <w:sz w:val="28"/>
          <w:szCs w:val="26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6"/>
          <w:lang w:val="ru-RU"/>
        </w:rPr>
      </w:pPr>
      <w:r>
        <w:rPr>
          <w:rFonts w:cs="Times New Roman" w:ascii="Times New Roman" w:hAnsi="Times New Roman"/>
          <w:sz w:val="28"/>
          <w:szCs w:val="26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44"/>
          <w:szCs w:val="44"/>
          <w:lang w:val="ru-RU"/>
        </w:rPr>
        <w:t>Муниципальная Програм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  <w:lang w:val="ru-RU"/>
        </w:rPr>
      </w:pPr>
      <w:r>
        <w:rPr>
          <w:rFonts w:cs="Times New Roman" w:ascii="Times New Roman" w:hAnsi="Times New Roman"/>
          <w:b/>
          <w:sz w:val="44"/>
          <w:szCs w:val="44"/>
          <w:lang w:val="ru-RU"/>
        </w:rPr>
        <w:t>поддержки малого и среднего предпринимательств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  <w:lang w:val="ru-RU"/>
        </w:rPr>
      </w:pPr>
      <w:r>
        <w:rPr>
          <w:rFonts w:cs="Times New Roman" w:ascii="Times New Roman" w:hAnsi="Times New Roman"/>
          <w:b/>
          <w:sz w:val="44"/>
          <w:szCs w:val="44"/>
          <w:lang w:val="ru-RU"/>
        </w:rPr>
        <w:t>в муниципальном образовании город Новотроицк на 2012-2014 годы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8"/>
          <w:szCs w:val="38"/>
          <w:lang w:val="ru-RU"/>
        </w:rPr>
      </w:pPr>
      <w:r>
        <w:rPr>
          <w:rFonts w:cs="Times New Roman" w:ascii="Times New Roman" w:hAnsi="Times New Roman"/>
          <w:b/>
          <w:bCs/>
          <w:sz w:val="38"/>
          <w:szCs w:val="3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40"/>
          <w:szCs w:val="38"/>
          <w:lang w:val="ru-RU"/>
        </w:rPr>
      </w:pPr>
      <w:r>
        <w:rPr>
          <w:rFonts w:cs="Times New Roman" w:ascii="Times New Roman" w:hAnsi="Times New Roman"/>
          <w:b/>
          <w:bCs/>
          <w:sz w:val="40"/>
          <w:szCs w:val="3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40"/>
          <w:lang w:val="ru-RU"/>
        </w:rPr>
      </w:pPr>
      <w:r>
        <w:rPr>
          <w:rFonts w:cs="Times New Roman" w:ascii="Times New Roman" w:hAnsi="Times New Roman"/>
          <w:b/>
          <w:bCs/>
          <w:sz w:val="40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40"/>
          <w:lang w:val="ru-RU"/>
        </w:rPr>
      </w:pPr>
      <w:r>
        <w:rPr>
          <w:rFonts w:cs="Times New Roman" w:ascii="Times New Roman" w:hAnsi="Times New Roman"/>
          <w:b/>
          <w:bCs/>
          <w:sz w:val="40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40"/>
          <w:lang w:val="ru-RU"/>
        </w:rPr>
      </w:pPr>
      <w:r>
        <w:rPr>
          <w:rFonts w:cs="Times New Roman" w:ascii="Times New Roman" w:hAnsi="Times New Roman"/>
          <w:b/>
          <w:bCs/>
          <w:sz w:val="40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40"/>
          <w:lang w:val="ru-RU"/>
        </w:rPr>
      </w:pPr>
      <w:r>
        <w:rPr>
          <w:rFonts w:cs="Times New Roman" w:ascii="Times New Roman" w:hAnsi="Times New Roman"/>
          <w:b/>
          <w:bCs/>
          <w:sz w:val="40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40"/>
          <w:lang w:val="ru-RU"/>
        </w:rPr>
      </w:pPr>
      <w:r>
        <w:rPr>
          <w:rFonts w:cs="Times New Roman" w:ascii="Times New Roman" w:hAnsi="Times New Roman"/>
          <w:b/>
          <w:bCs/>
          <w:sz w:val="40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40"/>
          <w:lang w:val="ru-RU"/>
        </w:rPr>
      </w:pPr>
      <w:r>
        <w:rPr>
          <w:rFonts w:cs="Times New Roman" w:ascii="Times New Roman" w:hAnsi="Times New Roman"/>
          <w:b/>
          <w:bCs/>
          <w:sz w:val="40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40"/>
          <w:lang w:val="ru-RU"/>
        </w:rPr>
      </w:pPr>
      <w:r>
        <w:rPr>
          <w:rFonts w:cs="Times New Roman" w:ascii="Times New Roman" w:hAnsi="Times New Roman"/>
          <w:b/>
          <w:bCs/>
          <w:sz w:val="40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40"/>
          <w:lang w:val="ru-RU"/>
        </w:rPr>
      </w:pPr>
      <w:r>
        <w:rPr>
          <w:rFonts w:cs="Times New Roman" w:ascii="Times New Roman" w:hAnsi="Times New Roman"/>
          <w:b/>
          <w:bCs/>
          <w:sz w:val="40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40"/>
          <w:lang w:val="ru-RU"/>
        </w:rPr>
      </w:pPr>
      <w:r>
        <w:rPr>
          <w:rFonts w:cs="Times New Roman" w:ascii="Times New Roman" w:hAnsi="Times New Roman"/>
          <w:b/>
          <w:bCs/>
          <w:sz w:val="40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40"/>
          <w:lang w:val="ru-RU"/>
        </w:rPr>
      </w:pPr>
      <w:r>
        <w:rPr>
          <w:rFonts w:cs="Times New Roman" w:ascii="Times New Roman" w:hAnsi="Times New Roman"/>
          <w:b/>
          <w:bCs/>
          <w:sz w:val="40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40"/>
          <w:lang w:val="ru-RU"/>
        </w:rPr>
      </w:pPr>
      <w:r>
        <w:rPr>
          <w:rFonts w:cs="Times New Roman" w:ascii="Times New Roman" w:hAnsi="Times New Roman"/>
          <w:b/>
          <w:bCs/>
          <w:sz w:val="40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40"/>
          <w:lang w:val="ru-RU"/>
        </w:rPr>
      </w:pPr>
      <w:r>
        <w:rPr>
          <w:rFonts w:cs="Times New Roman" w:ascii="Times New Roman" w:hAnsi="Times New Roman"/>
          <w:b/>
          <w:bCs/>
          <w:sz w:val="40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40"/>
          <w:lang w:val="ru-RU"/>
        </w:rPr>
      </w:pPr>
      <w:r>
        <w:rPr>
          <w:rFonts w:cs="Times New Roman" w:ascii="Times New Roman" w:hAnsi="Times New Roman"/>
          <w:b/>
          <w:bCs/>
          <w:sz w:val="40"/>
          <w:lang w:val="ru-RU"/>
        </w:rPr>
      </w:r>
    </w:p>
    <w:p>
      <w:pPr>
        <w:pStyle w:val="Normal"/>
        <w:rPr>
          <w:rFonts w:ascii="Times New Roman" w:hAnsi="Times New Roman" w:cs="Times New Roman"/>
          <w:sz w:val="36"/>
          <w:lang w:val="ru-RU"/>
        </w:rPr>
      </w:pPr>
      <w:r>
        <w:rPr>
          <w:rFonts w:cs="Times New Roman" w:ascii="Times New Roman" w:hAnsi="Times New Roman"/>
          <w:sz w:val="36"/>
          <w:lang w:val="ru-RU"/>
        </w:rPr>
        <w:t xml:space="preserve">    </w:t>
      </w:r>
    </w:p>
    <w:p>
      <w:pPr>
        <w:pStyle w:val="Normal"/>
        <w:jc w:val="center"/>
        <w:rPr>
          <w:rFonts w:ascii="Times New Roman" w:hAnsi="Times New Roman" w:cs="Times New Roman"/>
          <w:sz w:val="36"/>
          <w:lang w:val="ru-RU"/>
        </w:rPr>
      </w:pPr>
      <w:r>
        <w:rPr>
          <w:rFonts w:cs="Times New Roman" w:ascii="Times New Roman" w:hAnsi="Times New Roman"/>
          <w:sz w:val="36"/>
          <w:lang w:val="ru-RU"/>
        </w:rPr>
        <w:t>2011  год</w:t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>I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. ПАСПОРТ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муниципальной 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поддержки малого и среднего предпринимательств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в муниципальном образовании город Новотроицк на 2012-2014 годы</w:t>
      </w:r>
    </w:p>
    <w:p>
      <w:pPr>
        <w:pStyle w:val="Style16"/>
        <w:ind w:left="360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660"/>
      </w:tblGrid>
      <w:tr>
        <w:trPr>
          <w:trHeight w:val="949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аименование Программы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Муниципальная Программа поддержки малого и среднего предпринимательства в муниципальном образовании город Новотроицк на 2012-2014 годы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снование для разработки Программы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Федеральный Закон от 24 июля 2007 № 209-ФЗ «О развитии малого и среднего предпринимательства в Российской    Федерации»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Федеральный закон от 06.10.2003  №  131-ФЗ  «Об  общих принципах  организации   местного самоуправления   в  Российской Федерации»;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Федеральный   закон   от   22.07.2008   № 159-ФЗ   «Об особенностях   отчуждения    недвижимого    имущества, находящегося в государственной собственности субъектов Российской Федерации или в муниципальной собственности и   арендуемого   субъектами   малого    и    среднего предпринимательства,  и   о   внесении   изменений   в отдельные законодательные акты Российской Федерации»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Закон Оренбургской области от 29.09.2009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118/691-IV-ОЗ «О развитии малого и среднего предпринимательства в Оренбургской области».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 xml:space="preserve">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Заказчик Программы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Экономический отдел администрации муниципального образования город Новотроицк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сновной разработчик Программы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Экономический  отдел администрации муниципального образования город Новотроицк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Исполнители Программы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Фонд поддержки малого и среднего предпринимательства муниципального образования город Новотроицк, юридический отдел администрации муниципального образования город Новотроицк, отдел по связям с общественностью администрации муниципального образования город Новотроицк, отдел потребительского рынка и услуг администрации муниципального образования город Новотроицк</w:t>
            </w:r>
          </w:p>
        </w:tc>
      </w:tr>
      <w:tr>
        <w:trPr>
          <w:trHeight w:val="462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Цель Программы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Реализация мер поддержки и развития малого и среднего предпринимательства в муниципальном образовании город Новотроицк, направленных на создание благоприятной среды для развития предпринимательской деятельности и решение задач социально-экономического развития муниципального образования город Новотроицк</w:t>
            </w:r>
          </w:p>
        </w:tc>
      </w:tr>
      <w:tr>
        <w:trPr>
          <w:trHeight w:val="35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Задачи Программы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. Анализ нормативно-правовой базы, регулирующей   предпринимательскую деятельность.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 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. Вовлечение в предпринимательскую деятельность молодежи.</w:t>
            </w:r>
          </w:p>
          <w:p>
            <w:pPr>
              <w:pStyle w:val="Style15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 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. Устранение административных и организационных барьеров,    препятствующих эффективному развитию и функционированию</w:t>
            </w:r>
            <w:r>
              <w:rPr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малого и среднего бизнеса.</w:t>
            </w:r>
          </w:p>
          <w:p>
            <w:pPr>
              <w:pStyle w:val="Normal"/>
              <w:ind w:firstLine="85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.</w:t>
              <w:tab/>
              <w:t xml:space="preserve">Развитие системы информационной и консультационной поддержки субъектов малого и среднего предпринимательства.                                                                            </w:t>
            </w:r>
          </w:p>
          <w:p>
            <w:pPr>
              <w:pStyle w:val="Normal"/>
              <w:ind w:firstLine="85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5.</w:t>
              <w:tab/>
              <w:t xml:space="preserve">Рост конкурентоспособности субъектов малого и среднего предпринимательства на внутренних и внешних рынках.                    </w:t>
            </w:r>
          </w:p>
          <w:p>
            <w:pPr>
              <w:pStyle w:val="Normal"/>
              <w:ind w:firstLine="85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6. Содействие развитию малого и среднего предпринимательства, в том числе продвижению на региональные и межрегиональные рынки, поддержка выставочно - ярмарочной деятельности, участие в конкурсах.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 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7. Развитие инфраструктуры поддержки субъектов малого и среднего    предпринимательства.</w:t>
            </w:r>
          </w:p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 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8. Пропаганда развития малого и среднего предпринимательств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ажнейшие целевые индикаторы и показатели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. Рост числа субъектов малого и среднего предпринимательств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. Прирост налоговых поступлений в местный бюджет от субъектов малого и среднего предпринимательства.</w:t>
            </w:r>
          </w:p>
        </w:tc>
      </w:tr>
      <w:tr>
        <w:trPr>
          <w:trHeight w:val="92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роки и этапы реализации Программы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012-2014 годы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ограмма реализуется в три этапа, соответствующие длительности каждого календарного (бюджетного) года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жидаемые конечные результаты реализации Программы и показатели эффективности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 результате реализации мероприятий Программы в 2012-2014 годах планируется достижение следующих показателей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 содействие развитию малого и среднего предпринимательства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 насыщение товарного рынка конкурентоспособной продукцией и услугами местного производств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 повышение уровня занятых в сфере предпринимательства (создание новых рабочих мест)</w:t>
            </w:r>
          </w:p>
        </w:tc>
      </w:tr>
      <w:tr>
        <w:trPr>
          <w:trHeight w:val="100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истема организации контроля за исполнением Программы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Контроль  за   реализацией  Программы  осуществляет заместитель главы муниципального образования город Новотроицк по финансам и экономике.  Контроль  за  целевым использованием  бюджетных  средств  в  соответствии  с действующим  законодательством осуществляет финансовое управление администрации муниципального образования город Новотроицк. </w:t>
            </w:r>
          </w:p>
        </w:tc>
      </w:tr>
    </w:tbl>
    <w:p>
      <w:pPr>
        <w:pStyle w:val="Normal"/>
        <w:tabs>
          <w:tab w:val="clear" w:pos="708"/>
          <w:tab w:val="center" w:pos="4677" w:leader="none"/>
        </w:tabs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Normal"/>
        <w:tabs>
          <w:tab w:val="clear" w:pos="708"/>
          <w:tab w:val="center" w:pos="4677" w:leader="none"/>
        </w:tabs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Normal"/>
        <w:tabs>
          <w:tab w:val="clear" w:pos="708"/>
          <w:tab w:val="center" w:pos="4677" w:leader="none"/>
        </w:tabs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Normal"/>
        <w:tabs>
          <w:tab w:val="clear" w:pos="708"/>
          <w:tab w:val="center" w:pos="4677" w:leader="none"/>
        </w:tabs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Normal"/>
        <w:ind w:left="36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II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. Основное содержание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Программы</w:t>
      </w:r>
    </w:p>
    <w:p>
      <w:pPr>
        <w:pStyle w:val="Normal"/>
        <w:ind w:left="1080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3"/>
        </w:numPr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Основные понятия, используемые в Программе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firstLine="720"/>
        <w:jc w:val="both"/>
        <w:rPr/>
      </w:pPr>
      <w:bookmarkStart w:id="0" w:name="sub_10105"/>
      <w:bookmarkEnd w:id="0"/>
      <w:r>
        <w:rPr>
          <w:rFonts w:cs="Times New Roman" w:ascii="Times New Roman" w:hAnsi="Times New Roman"/>
          <w:bCs/>
          <w:sz w:val="28"/>
          <w:szCs w:val="28"/>
          <w:lang w:val="ru-RU"/>
        </w:rPr>
        <w:t>Субъекты малого и среднего предпринимательств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- хозяйствующие субъекты (юридические лица и индивидуальные предприниматели), отнесенные в соответствии с условиями, установленными федеральным законодательством, к малым предприятиям, в том числе к микропредприятиям и средним предприятиям, зарегистрированные и осуществляющие деятельность на территории муниципального образования город Новотроицк.</w:t>
      </w:r>
    </w:p>
    <w:p>
      <w:pPr>
        <w:pStyle w:val="Normal"/>
        <w:ind w:firstLine="720"/>
        <w:jc w:val="both"/>
        <w:rPr/>
      </w:pPr>
      <w:bookmarkStart w:id="1" w:name="sub_10105"/>
      <w:bookmarkEnd w:id="1"/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Субъект молодежного предпринимательства - малое и среднее предприятие </w:t>
      </w:r>
      <w:r>
        <w:rPr>
          <w:rFonts w:cs="Times New Roman" w:ascii="Times New Roman" w:hAnsi="Times New Roman"/>
          <w:sz w:val="28"/>
          <w:szCs w:val="28"/>
          <w:lang w:val="ru-RU"/>
        </w:rPr>
        <w:t>(юридические лица и индивидуальные предприниматели)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ru-RU"/>
        </w:rPr>
        <w:t>зарегистрированное и осуществляющее деятельность на территории муниципального образования город Новотроицк,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руководителем и собственниками которого являются  физические лица в возрасте от 18 до 35 лет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Начинающий субъект предпринимательства – малое и среднее предприятие </w:t>
      </w:r>
      <w:r>
        <w:rPr>
          <w:rFonts w:cs="Times New Roman" w:ascii="Times New Roman" w:hAnsi="Times New Roman"/>
          <w:sz w:val="28"/>
          <w:szCs w:val="28"/>
          <w:lang w:val="ru-RU"/>
        </w:rPr>
        <w:t>(юридические лица и индивидуальные предприниматели)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ru-RU"/>
        </w:rPr>
        <w:t>зарегистрированное и осуществляющее деятельность на территории муниципального образования город Новотроицк от 3 месяцев до 1,5 лет с момента государственной регистрации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Инфраструктура поддержки субъектов малого и среднего предпринимательства в муниципальном образовании город Новотроицк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- система коммерческих и некоммерческих организаций, обеспечивающих условия для создания субъектов малого и среднего предпринимательства и оказания им поддержки, а также организации, отнесенные в соответствии с федеральным законодательством к инфраструктуре поддержки субъектов малого и среднего предпринимательства, отвечающие следующим требования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ненахождение организации в стадии ликвидации, банкротства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отсутствие задолженности по налоговым платежам в бюджеты всех уровней и государственные внебюджетные фонды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2.  Характеристика проблемы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Город Новотроицк - промышленный моногород, 80 % продукции в общегородском объеме производства производят крупные промышленные предприятия и 20 % - субъекты малого и среднего предпринимательства. Ведущей отраслью является металлургия. В настоящее время на работу промышленного комплекса влияют такие факторы, как спросовые ограничения на продукцию металлургического комплекса и увеличение тарифов на услуги естественных монополий. В данных условиях возникает необходимость диверсификации крупного промышленного производства и увеличения объема продукции, производимой субъектами малого и среднего предпринимательства, уход от образа города-завода и развитие города в соответствии с современными трендами в экономике, технологиях, информационном обеспечени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Развитие малого и среднего предпринимательства является неотъемлемым элементом рыночной системы хозяйствования, эффективной конкурентной экономики, обеспечивающей повышение благосостояния населения на основе динамичного и устойчивого экономического роста. </w:t>
      </w:r>
    </w:p>
    <w:p>
      <w:pPr>
        <w:pStyle w:val="31"/>
        <w:ind w:firstLine="720"/>
        <w:rPr/>
      </w:pPr>
      <w:r>
        <w:rPr/>
        <w:t>В силу указанных причин поддержка малого и среднего бизнеса является первоочередной задачей развития экономики муниципального образования город Новотроицк.</w:t>
      </w:r>
    </w:p>
    <w:p>
      <w:pPr>
        <w:pStyle w:val="31"/>
        <w:ind w:firstLine="720"/>
        <w:rPr/>
      </w:pPr>
      <w:r>
        <w:rPr/>
        <w:t>Экономический эффект от деятельности малого и среднего бизнеса оценивается с точки зрения его вклада в повышение качества конкурентоспособности производимых товаров и услуг, уровня диверсификации деятельности субъектов малого и среднего предпринимательства.</w:t>
      </w:r>
    </w:p>
    <w:p>
      <w:pPr>
        <w:pStyle w:val="31"/>
        <w:ind w:firstLine="720"/>
        <w:rPr/>
      </w:pPr>
      <w:r>
        <w:rPr/>
        <w:t>Содействие деятельности и поддержка малого и среднего предпринимательства является одним из приоритетов в социально-экономической сфере муниципального образования город Новотроицк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нализ состояния развития малого и среднего предпринимательства в муниципальном образовании город Новотроицк за последние годы свидетельствует о положительной динамике основных экономических показателей деятельности субъектов малого и среднего предпринимательств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есмотря на положительно сложившуюся ситуацию в сфере малого и среднего бизнеса, в муниципальном образовании город Новотроицк существует и ряд проблем, препятствующих развитию субъектов малого и среднего предпринимательства:</w:t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едостаток финансовых ресурсов</w:t>
      </w:r>
      <w:r>
        <w:rPr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для начала и развития</w:t>
      </w:r>
      <w:r>
        <w:rPr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редпринимательской деятельности;</w:t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едостаток  финансовых ресурсов на реализацию энергосберегающих технологий и технологий по применению возобновляемых (альтернативных) источников энергии и присоединение к электрическим, газораспределительным, тепловым сетям, сетям водоснабжения и водоотведения;</w:t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едостаток финансовых ресурсов на приобретение информационных и коммуникационных систем и технологий;</w:t>
      </w:r>
    </w:p>
    <w:p>
      <w:pPr>
        <w:pStyle w:val="Normal"/>
        <w:numPr>
          <w:ilvl w:val="0"/>
          <w:numId w:val="2"/>
        </w:numPr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несовершенство нормативно-правовой базы в области предпринимательства и системы налогообложения;</w:t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ложности при получении кредита и высокие процентные ставки по ним;</w:t>
      </w:r>
    </w:p>
    <w:p>
      <w:pPr>
        <w:pStyle w:val="Normal"/>
        <w:numPr>
          <w:ilvl w:val="0"/>
          <w:numId w:val="2"/>
        </w:numPr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нехватка производственных площадей для осуществления деятельности субъектов малого и среднего предпринимательства; </w:t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ысокие риски ведения предпринимательской деятельности;</w:t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едостаточная социальная защищенность наемных работников в сфере малого и среднего предпринимательства, сохранение  нарушений в трудовых отношениях работодателей с работающими по найму, вызывающими текучесть кадров в предпринимательской среде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еодоление существующих препятствий и дальнейшее поступательное развитие малого и среднего предпринимательства в муниципальном образовании город Новотроицк возможно только на основе целенаправленной работы по созданию благоприятных условий путем оказания комплексной и адресной поддержки по различным направлениям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numPr>
          <w:ilvl w:val="0"/>
          <w:numId w:val="4"/>
        </w:numPr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авовое обоснование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принятие</w:t>
      </w:r>
      <w:r>
        <w:rPr>
          <w:rFonts w:cs="Times New Roman" w:ascii="Times New Roman" w:hAnsi="Times New Roman"/>
          <w:b/>
          <w:sz w:val="28"/>
          <w:szCs w:val="28"/>
        </w:rPr>
        <w:t xml:space="preserve"> Программы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Правовым основанием для принятия настоящей Программы является Федеральный закон от 06.10.2003 № 131-ФЗ «Об общих принципах организации местного самоуправления в Российской Федерации»,  Федеральный закон от 24.07.2007 года № 209-ФЗ «О развитии малого и среднего предпринимательства в Российской Федерации»; </w:t>
      </w:r>
      <w:r>
        <w:rPr>
          <w:rFonts w:cs="Times New Roman" w:ascii="Times New Roman" w:hAnsi="Times New Roman"/>
          <w:sz w:val="28"/>
          <w:szCs w:val="28"/>
          <w:lang w:val="ru-RU"/>
        </w:rPr>
        <w:t>Федеральный   закон   от   22.07.2008   № 159-ФЗ   «Об особенностях   отчуждения    недвижимого    имущества, находящегося в государственной собственности субъектов Российской Федерации или в муниципальной собственности и   арендуемого   субъектами   малого    и    среднего предпринимательства,  и   о   внесении   изменений   в отдельные законодательные акты Российской Федерации», Закон Оренбургской области от 29.09.2009 № 3118/691-IV-ОЗ «О развитии малого и среднего предпринимательства в Оренбургской области»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color w:val="FF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ru-RU"/>
        </w:rPr>
      </w:r>
    </w:p>
    <w:p>
      <w:pPr>
        <w:pStyle w:val="Normal"/>
        <w:numPr>
          <w:ilvl w:val="0"/>
          <w:numId w:val="4"/>
        </w:numPr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Основные цели и задачи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ограмма направлена на реализацию мер поддержки и развития малого и среднего предпринимательства в муниципальном образовании город Новотроицк, направленных на создание благоприятной среды для развития предпринимательской деятельности и решение задач социально-экономического развития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Задачи Программы заключаются в: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. Анализ нормативно-правовой базы, регулирующей   предпринимательскую деятельность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. Вовлечение в предпринимательскую деятельность молодежи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. Устранение административных и организационных барьеров,    препятствующих эффективному развитию и функционированию</w:t>
      </w:r>
      <w:r>
        <w:rPr>
          <w:lang w:val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ru-RU"/>
        </w:rPr>
        <w:t>малого и среднего бизнеса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4.</w:t>
        <w:tab/>
        <w:t xml:space="preserve">Развитие системы информационной и консультационной поддержки субъектов малого и среднего предпринимательства.                                                                            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5.</w:t>
        <w:tab/>
        <w:t xml:space="preserve">Рост конкурентоспособности субъектов малого и среднего предпринимательства на внутренних и внешних рынках.                   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6. Содействие развитию малого и среднего предпринимательства, в том числе продвижению на региональные и межрегиональные рынки, поддержка выставочно - ярмарочной деятельности, участие в конкурсах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7. Развитие инфраструктуры поддержки субъектов малого и среднего    предпринимательства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8. Пропаганда развития малого и среднего предпринимательства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рограмма представляет собой комплексный план действий по созданию благоприятной среды для малого и среднего предпринимательства на основе скоординированных действий муниципалитета, общественных организаций предпринимателей и других организаций, образующих инфраструктуру поддержки малого и среднего предпринимательства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Срок  реализации  Программы – 2012-2014 годы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ажнейшие целевые индикаторы и показатели эффективности реализации Программы отражены в приложении № 1 к настоящей Программе.</w:t>
      </w:r>
    </w:p>
    <w:p>
      <w:pPr>
        <w:pStyle w:val="Normal"/>
        <w:tabs>
          <w:tab w:val="clear" w:pos="708"/>
          <w:tab w:val="left" w:pos="1950" w:leader="none"/>
        </w:tabs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950" w:leader="none"/>
        </w:tabs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4. Перечень программных мероприятий</w:t>
      </w:r>
    </w:p>
    <w:p>
      <w:pPr>
        <w:pStyle w:val="Normal"/>
        <w:tabs>
          <w:tab w:val="clear" w:pos="708"/>
          <w:tab w:val="left" w:pos="1950" w:leader="none"/>
        </w:tabs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950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еречень программных мероприятий для решения указанных целей и задач приведен в Приложении № 2 к Программе. </w:t>
      </w:r>
    </w:p>
    <w:p>
      <w:pPr>
        <w:pStyle w:val="Normal"/>
        <w:tabs>
          <w:tab w:val="clear" w:pos="708"/>
          <w:tab w:val="left" w:pos="1950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едлагаемый Программой комплекс мероприятий должен быть реализован в течение 2012-2014 годов. Сроки реализации Программы обусловлены объемом предстоящих работ и средств выделенных на реализацию Программы.</w:t>
      </w:r>
    </w:p>
    <w:p>
      <w:pPr>
        <w:pStyle w:val="Normal"/>
        <w:tabs>
          <w:tab w:val="clear" w:pos="708"/>
          <w:tab w:val="left" w:pos="1950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еализация Программы осуществляется по следующим направлениям:</w:t>
      </w:r>
    </w:p>
    <w:p>
      <w:pPr>
        <w:pStyle w:val="Normal"/>
        <w:tabs>
          <w:tab w:val="clear" w:pos="708"/>
          <w:tab w:val="left" w:pos="1950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 xml:space="preserve">4.1. Совершенствование механизмов регулирования деятельности субъектов малого и среднего предпринимательства и информационной поддержки. </w:t>
      </w:r>
    </w:p>
    <w:p>
      <w:pPr>
        <w:pStyle w:val="Normal"/>
        <w:tabs>
          <w:tab w:val="clear" w:pos="708"/>
          <w:tab w:val="left" w:pos="1950" w:leader="none"/>
        </w:tabs>
        <w:ind w:firstLine="72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Содействие развитию малого и среднего предпринимательства. Повышение общественного статуса предпринимательской деятельности.</w:t>
      </w:r>
    </w:p>
    <w:p>
      <w:pPr>
        <w:pStyle w:val="Normal"/>
        <w:tabs>
          <w:tab w:val="clear" w:pos="708"/>
          <w:tab w:val="left" w:pos="1950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>4.1.1. Привлечение малого и среднего предпринимательства к реализации государственной политики в области развития малого и среднего предпринимательства, привлечение граждан, общественных объединений и представителей средств массовой</w:t>
        <w:tab/>
        <w:t xml:space="preserve"> информации к обсуждению вопросов, касающихся реализации права граждан на предпринимательскую деятельность.</w:t>
      </w:r>
    </w:p>
    <w:p>
      <w:pPr>
        <w:pStyle w:val="Normal"/>
        <w:tabs>
          <w:tab w:val="clear" w:pos="708"/>
          <w:tab w:val="left" w:pos="1950" w:leader="none"/>
        </w:tabs>
        <w:ind w:firstLine="72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4.1.2. Анализ действующих муниципальных правовых актов, регламентирующих деятельность  субъектов малого и среднего предпринимательства.</w:t>
      </w:r>
    </w:p>
    <w:p>
      <w:pPr>
        <w:pStyle w:val="Normal"/>
        <w:tabs>
          <w:tab w:val="clear" w:pos="708"/>
          <w:tab w:val="left" w:pos="1950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>Своевременное  информирование субъектов предпринимательства  муниципального образования город Новотроицк об изменениях нормативно – правового характера, регулирующих деятельность малого и среднего предпринимательства,  для обеспечения благоприятных условий развития субъектов малого и среднего предпринимательства.</w:t>
      </w:r>
    </w:p>
    <w:p>
      <w:pPr>
        <w:pStyle w:val="Normal"/>
        <w:tabs>
          <w:tab w:val="clear" w:pos="708"/>
          <w:tab w:val="left" w:pos="1950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>4.1.3. Подготовка и публикация информационных материалов и аналитических обзоров о состоянии и развитии малого и среднего предпринимательства в муниципальном образовании город Новотроицк.</w:t>
      </w:r>
    </w:p>
    <w:p>
      <w:pPr>
        <w:pStyle w:val="Normal"/>
        <w:tabs>
          <w:tab w:val="clear" w:pos="708"/>
          <w:tab w:val="left" w:pos="1950" w:leader="none"/>
        </w:tabs>
        <w:ind w:firstLine="720"/>
        <w:jc w:val="both"/>
        <w:rPr>
          <w:rFonts w:ascii="Times New Roman" w:hAnsi="Times New Roman" w:cs="Times New Roman"/>
          <w:color w:val="FF0000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Подбор, подготовка информации по проблемам развития и направлениям государственной поддержки малого и среднего предпринимательства. </w:t>
      </w:r>
    </w:p>
    <w:p>
      <w:pPr>
        <w:pStyle w:val="Normal"/>
        <w:tabs>
          <w:tab w:val="clear" w:pos="708"/>
          <w:tab w:val="left" w:pos="1950" w:leader="none"/>
        </w:tabs>
        <w:ind w:firstLine="72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4.1.4.  Бесплатные консультации по вопросам применения нормативно-правовых актов, регламентирующих деятельность малого и среднего предпринимательства.</w:t>
      </w:r>
    </w:p>
    <w:p>
      <w:pPr>
        <w:pStyle w:val="Normal"/>
        <w:tabs>
          <w:tab w:val="clear" w:pos="708"/>
          <w:tab w:val="left" w:pos="1950" w:leader="none"/>
        </w:tabs>
        <w:ind w:firstLine="72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Информирование субъектов малого и среднего предпринимательства об изменениях в налоговом законодательстве, об особенностях участия субъектов малого и среднего предпринимательства в качестве поставщиков (исполнителей, подрядчиков) при размещении заказов на поставки товаров, выполнение работ, оказание услуг для государственных и муниципальных нужд; о мерах по обеспечению прав и законных интересов субъектов малого и среднего предпринимательства при осуществлении государственного и муниципального контроля (надзора); о мерах по обеспечению финансовой поддержки субъектов малого и среднего предпринимательства.</w:t>
      </w:r>
    </w:p>
    <w:p>
      <w:pPr>
        <w:pStyle w:val="Normal"/>
        <w:tabs>
          <w:tab w:val="clear" w:pos="708"/>
          <w:tab w:val="left" w:pos="1950" w:leader="none"/>
        </w:tabs>
        <w:ind w:firstLine="72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4.1.5. Организация проведения публичных мероприятий по вопросам предпринимательства: семинаров, совещаний, конференций, круглых столов, конкурсов.</w:t>
      </w:r>
    </w:p>
    <w:p>
      <w:pPr>
        <w:pStyle w:val="Normal"/>
        <w:tabs>
          <w:tab w:val="clear" w:pos="708"/>
          <w:tab w:val="left" w:pos="1950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>Оформление информационно-аналитических материалов в соответствии с тематикой мероприятия; организация и проведение семинаров для малого и среднего предпринимательства; участие в конференциях по вопросам малого и среднего предпринимательства,   проведение ежегодных праздников: «День российского предпринимательства»; конкурсов «Предприятия  современного  сервиса», «Оформление витрин и торговых залов к Новому году», «Оформление  прилегающей  территории  к дню города».</w:t>
      </w:r>
    </w:p>
    <w:p>
      <w:pPr>
        <w:pStyle w:val="Normal"/>
        <w:tabs>
          <w:tab w:val="clear" w:pos="708"/>
          <w:tab w:val="left" w:pos="1950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>4.1.6. Поддержка  субъектов малого и среднего предпринимательства в области подготовки, переподготовки и повышения квалификации кадров.</w:t>
      </w:r>
    </w:p>
    <w:p>
      <w:pPr>
        <w:pStyle w:val="Normal"/>
        <w:tabs>
          <w:tab w:val="clear" w:pos="708"/>
          <w:tab w:val="left" w:pos="1950" w:leader="none"/>
        </w:tabs>
        <w:ind w:firstLine="72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Повышение профессиональных знаний, совершенствование деловых качеств субъектов малого и среднего предпринимательства, устранение административных барьеров, вовлечение общественных организаций в процессы разработки, реализации, оценки эффективности мероприятий по развитию малого и среднего бизнеса. </w:t>
      </w:r>
    </w:p>
    <w:p>
      <w:pPr>
        <w:pStyle w:val="Normal"/>
        <w:tabs>
          <w:tab w:val="clear" w:pos="708"/>
          <w:tab w:val="left" w:pos="1950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>4.1.7. Поддержка приоритетных направлений развития субъектов малого и среднего предпринимательства, развитие инфраструктуры малого и среднего предпринимательства.</w:t>
      </w:r>
    </w:p>
    <w:p>
      <w:pPr>
        <w:pStyle w:val="Normal"/>
        <w:tabs>
          <w:tab w:val="clear" w:pos="708"/>
          <w:tab w:val="left" w:pos="1950" w:leader="none"/>
        </w:tabs>
        <w:ind w:firstLine="720"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Одним из определяющих факторов развития малого и среднего предпринимательства и осуществления результативных мер его поддержки на всех уровнях является его эффективная инфраструктура</w:t>
      </w:r>
      <w:r>
        <w:rPr>
          <w:rFonts w:cs="Times New Roman" w:ascii="Times New Roman" w:hAnsi="Times New Roman"/>
          <w:b/>
          <w:sz w:val="28"/>
          <w:lang w:val="ru-RU"/>
        </w:rPr>
        <w:t>.</w:t>
      </w:r>
    </w:p>
    <w:p>
      <w:pPr>
        <w:pStyle w:val="Normal"/>
        <w:tabs>
          <w:tab w:val="clear" w:pos="708"/>
          <w:tab w:val="left" w:pos="1950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 xml:space="preserve">Для дальнейшего развития инфраструктуры поддержки малого и среднего  предпринимательства в муниципальном образовании город Новотроицк в рамках Программы предполагается осуществление следующего комплекса мероприятий: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проведение анализа деятельности инфраструктуры поддержки предпринимательства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создание телефонов "горячей линии" по оказанию скорой и безвозмездной консультационной помощи предпринимателям, а также прием жалоб, связанных с несанкционированными проверками правоохранительных и контролирующих органов. Данное мероприятие позволит субъектам малого и среднего предпринимательства оперативно извещать о возникших проблемах в текущей деятельности предпринимателей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2. Поддержка выставочно-ярморочной деятельности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Усиление </w:t>
      </w:r>
      <w:r>
        <w:rPr>
          <w:rFonts w:cs="Times New Roman" w:ascii="Times New Roman" w:hAnsi="Times New Roman"/>
          <w:sz w:val="28"/>
          <w:lang w:val="ru-RU"/>
        </w:rPr>
        <w:t xml:space="preserve">рыночных позиций субъектов малого и среднего предпринимательства на межрегиональном и международных рынках путем поддержки выставочно-ярмарочной деятельности субъектов малого и среднего предпринимательства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4.2.1. Организация и проведение выставок товаров местных товаропроизводителей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 xml:space="preserve">Содействие </w:t>
      </w:r>
      <w:r>
        <w:rPr>
          <w:rFonts w:cs="Times New Roman" w:ascii="Times New Roman" w:hAnsi="Times New Roman"/>
          <w:sz w:val="28"/>
          <w:szCs w:val="28"/>
          <w:lang w:val="ru-RU"/>
        </w:rPr>
        <w:t>развитию рынка сбыта для субъектов малого и среднего предпринимательства в муниципальном образовании город Новотроицк и повышения статуса предпринимательской деятельност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рганизация и проведение выставок-ярморок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26 мая «День российского предпринимателя»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4.2.2. Продвижение  продукции субъектов малого и среднего предпринимательства на межрегиональные и международные рынки с использованием инструментов маркетинг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Содержание </w:t>
      </w:r>
      <w:r>
        <w:rPr>
          <w:rFonts w:cs="Times New Roman" w:ascii="Times New Roman" w:hAnsi="Times New Roman"/>
          <w:bCs/>
          <w:sz w:val="28"/>
          <w:lang w:val="ru-RU" w:eastAsia="ru-RU"/>
        </w:rPr>
        <w:t>расширению рынка сбыта для субъектов малого и среднего предпринимательства и повышения статуса предпринимательской деятельности, содействие субъектам малого и среднего предпринимательства муниципального образования город Новотроицк в развитии межрегиональных и международных деловых связей,  продвижение товаров и услуг субъектов малого и среднего предпринимательства на российские, региональные и зарубежные рынки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5. Обоснование ресурсного обеспечения Программы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сточником финансирования мероприятий Программы являются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средства Фонда поддержки малого и среднего предпринимательства муниципального образования город Новотроицк - 9,8 млн. рублей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средства областного бюджета - 32,2 млн. рублей (прогнозно)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средства федерального бюджета - 111,8 млн. рублей (прогнозно)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бщий объем финансирования Программы на весь период реализации составляет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153,8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млн. рублей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Объемы всех  источников  финансирования ежегодно уточняются при формировании  бюджета  всех  уровней на очередной финансовый год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            </w:t>
      </w:r>
    </w:p>
    <w:p>
      <w:pPr>
        <w:pStyle w:val="Normal"/>
        <w:numPr>
          <w:ilvl w:val="0"/>
          <w:numId w:val="5"/>
        </w:numPr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Механизм реализации программных мероприятий</w:t>
      </w:r>
    </w:p>
    <w:p>
      <w:pPr>
        <w:pStyle w:val="Normal"/>
        <w:ind w:left="643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Фонд поддержки малого и среднего предпринимательства муниципального образования город Новотроицк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осуществляет управление реализацией Программы, несет ответственность за своевременное и качественное выполнение мероприятий Программы, целевое и эффективное использование средств бюджета Фонда, выделяемых на ее реализацию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</w:t>
      </w:r>
      <w:bookmarkStart w:id="2" w:name="sub_10902"/>
      <w:r>
        <w:rPr>
          <w:rFonts w:cs="Times New Roman" w:ascii="Times New Roman" w:hAnsi="Times New Roman"/>
          <w:sz w:val="28"/>
          <w:szCs w:val="28"/>
          <w:lang w:val="ru-RU"/>
        </w:rPr>
        <w:t xml:space="preserve"> вносит </w:t>
      </w:r>
      <w:bookmarkEnd w:id="2"/>
      <w:r>
        <w:rPr>
          <w:rFonts w:cs="Times New Roman" w:ascii="Times New Roman" w:hAnsi="Times New Roman"/>
          <w:sz w:val="28"/>
          <w:szCs w:val="28"/>
          <w:lang w:val="ru-RU"/>
        </w:rPr>
        <w:t>изменения в Программу в установленном постановлением администрации муниципального образования город Новотроицк порядке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ежегодно подготавливает бюджетную заявку на финансирование Программы из бюджета муниципального образования город Новотроицк на очередной финансовый год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организует  размещение информации  о ходе  и  результатах  реализации Программы на официальном сайте администрации муниципального образования город Новотроицк и в средствах массовой информации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7. Управление реализацией и контроль за ходом исполнения Программы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7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посредственный контроль за реализацией Программы осуществляет  заместитель главы муниципального  образования  город  Новотроицк  по  финансам  и экономике и финансовое управление администрации муниципального образования город Новотроицк в части бюджетных средств.</w:t>
      </w:r>
    </w:p>
    <w:p>
      <w:pPr>
        <w:pStyle w:val="Style17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полнители Программы:</w:t>
      </w:r>
    </w:p>
    <w:p>
      <w:pPr>
        <w:pStyle w:val="Style17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ежегодно до 1 марта года, следующего за отчетным, представляют в экономический отдел  администрации  муниципального образования город Новотроицк  и финансовое управление администрации муниципального образования город Новотроицк сведения об оценке эффективности Программы за отчетный год. </w:t>
      </w:r>
    </w:p>
    <w:p>
      <w:pPr>
        <w:pStyle w:val="Style17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кономический отдел  администрации  муниципального образования город Новотроицк   по согласованию с финансовым управлением администрации муниципального образования город Новотроицк на основании представленных отчетов осуществляет оценку эффективности Программы за отчетный год, и осуществляет подготовку аналитической записки на имя главы в срок до 15 марта, следующего за отчетным.</w:t>
      </w:r>
    </w:p>
    <w:p>
      <w:pPr>
        <w:pStyle w:val="Style17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ании представленного заключения главой муниципального образования город Новотроицк принимается решение о дальнейшей реализации Программы и о необходимости внесения в нее соответствующих изменений и дополнений.</w:t>
      </w:r>
    </w:p>
    <w:p>
      <w:pPr>
        <w:pStyle w:val="Style17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8. Оценка социально-экономической эффективности Программы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Выполнение Программы позволит закрепить позитивные изменения в сфере малого и среднего бизнеса, расширить круг субъектов малого и среднего предпринимательства и лиц, стремящихся заниматься предпринимательской деятельностью, повысить благосостояние и уровень жизни населения, обеспечить внутренний рынок качественными товарами и услугами, увеличить доходную часть местного бюджет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ru-RU"/>
        </w:rPr>
        <w:t>В результате реализации мероприятий Программы в 2012-2014 годах должны быть  достигнуты следующие социально-экономические показатели, характеризующие экономическую, бюджетную и социальную эффективность развития малого и среднего предпринимательства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. Показатели экономической эффективности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содействие обучению работников субъектов малого и среднего предпринимательства в рамках специальных семинаров, лекций, совещаний, конференций, «круглых столов»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. Показатели бюджетной эффективности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создание дополнительного бюджетного эффекта в виде роста налоговых поступлений в местный бюджет от субъектов малого и среднего предпринимательства к 2014 году (не менее 5 %)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. Показатели социальной эффективности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повышение информационной прозрачности и гласности положения дел в сфере малого и среднего предпринимательства, выражающееся в форме организации проведения мероприятий по вопросам развития малого и среднего предпринимательства, а также заседаний координационных и совещательных органов в области развития малого и среднего предпринимательства с приростом числа участников не менее чем на 10% ежегодно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обеспечение доступности профессиональных знаний по вопросам организации деятельности и управления в сфере малого и среднего предпринимательства за счет предоставления консультаций для граждан и субъектов малого и среднего предпринимательства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Кроме того Программа позволит:</w:t>
      </w:r>
    </w:p>
    <w:p>
      <w:pPr>
        <w:pStyle w:val="Normal"/>
        <w:numPr>
          <w:ilvl w:val="0"/>
          <w:numId w:val="1"/>
        </w:numPr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обеспечить благоприятный климат для предпринимательской деятельности, активное включение предпринимательских структур в решение проблем социально-экономического развития муниципального образования город Новотроицк;</w:t>
      </w:r>
    </w:p>
    <w:p>
      <w:pPr>
        <w:pStyle w:val="Normal"/>
        <w:numPr>
          <w:ilvl w:val="0"/>
          <w:numId w:val="1"/>
        </w:numPr>
        <w:ind w:left="0"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птимизировать отраслевую структуру малого и среднего предпринимательства;</w:t>
      </w:r>
    </w:p>
    <w:p>
      <w:pPr>
        <w:pStyle w:val="Normal"/>
        <w:numPr>
          <w:ilvl w:val="0"/>
          <w:numId w:val="1"/>
        </w:numPr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обеспечить среднегодовой рост числа субъектов малого и среднего предпринимательства (не менее 1%);</w:t>
      </w:r>
    </w:p>
    <w:p>
      <w:pPr>
        <w:pStyle w:val="Normal"/>
        <w:numPr>
          <w:ilvl w:val="0"/>
          <w:numId w:val="1"/>
        </w:numPr>
        <w:ind w:left="0"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беспечить товарный рынок муниципального образования город Новотроицк конкурентоспособной продукцией и услугами местного производства;</w:t>
      </w:r>
    </w:p>
    <w:p>
      <w:pPr>
        <w:pStyle w:val="Normal"/>
        <w:numPr>
          <w:ilvl w:val="0"/>
          <w:numId w:val="1"/>
        </w:numPr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овысить  эффективность  деятельности  субъектов малого и среднего предпринимательства;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0" w:gutter="0" w:header="708" w:top="76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1"/>
        </w:numPr>
        <w:ind w:left="0"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высить общественный статус предпринимательской деятельности и социальной ответственности субъектов малого и среднего предпринимательства.</w:t>
      </w:r>
    </w:p>
    <w:p>
      <w:pPr>
        <w:pStyle w:val="ConsPlusNormal"/>
        <w:widowControl/>
        <w:spacing w:lineRule="auto" w:line="240" w:before="0" w:after="200"/>
        <w:ind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sectPr>
      <w:headerReference w:type="default" r:id="rId4"/>
      <w:type w:val="nextPage"/>
      <w:pgSz w:w="11906" w:h="16838"/>
      <w:pgMar w:left="1701" w:right="851" w:gutter="0" w:header="709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4940" cy="1860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4940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2pt;height:14.65pt;mso-wrap-distance-left:0pt;mso-wrap-distance-right:0pt;mso-wrap-distance-top:0pt;mso-wrap-distance-bottom:0pt;margin-top:0.05pt;mso-position-vertical-relative:text;margin-left:227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860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>
                              <w:lang w:val="ru-RU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4.65pt;mso-wrap-distance-left:0pt;mso-wrap-distance-right:0pt;mso-wrap-distance-top:0pt;mso-wrap-distance-bottom:0pt;margin-top:0.05pt;mso-position-vertical-relative:text;margin-left:46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ru-RU"/>
                      </w:rPr>
                    </w:pPr>
                    <w:r>
                      <w:rPr>
                        <w:lang w:val="ru-RU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ascii="Times New Roman" w:hAnsi="Times New Roman" w:cs="Times New Roman"/>
        <w:sz w:val="28"/>
        <w:lang w:val="ru-RU"/>
      </w:rPr>
    </w:pPr>
    <w:r>
      <w:rPr>
        <w:rFonts w:cs="Times New Roman" w:ascii="Times New Roman" w:hAnsi="Times New Roman"/>
        <w:sz w:val="28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jc w:val="center"/>
      <w:rPr>
        <w:rFonts w:ascii="Times New Roman" w:hAnsi="Times New Roman" w:cs="Times New Roman"/>
        <w:sz w:val="28"/>
        <w:lang w:val="ru-RU"/>
      </w:rPr>
    </w:pPr>
    <w:r>
      <w:rPr>
        <w:rFonts w:cs="Times New Roman" w:ascii="Times New Roman" w:hAnsi="Times New Roman"/>
        <w:sz w:val="28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6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500"/>
        </w:tabs>
        <w:ind w:left="15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0"/>
        </w:tabs>
        <w:ind w:left="643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en-US" w:bidi="en-US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3">
    <w:name w:val=" Знак Знак3"/>
    <w:qFormat/>
    <w:rPr>
      <w:rFonts w:ascii="Calibri" w:hAnsi="Calibri" w:cs="Calibri"/>
      <w:sz w:val="24"/>
      <w:szCs w:val="24"/>
      <w:lang w:val="en-US" w:bidi="en-US"/>
    </w:rPr>
  </w:style>
  <w:style w:type="character" w:styleId="1">
    <w:name w:val=" Знак Знак1"/>
    <w:qFormat/>
    <w:rPr>
      <w:sz w:val="28"/>
      <w:szCs w:val="28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basedOn w:val="Normal"/>
    <w:qFormat/>
    <w:pPr/>
    <w:rPr>
      <w:szCs w:val="32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jc w:val="both"/>
    </w:pPr>
    <w:rPr>
      <w:rFonts w:ascii="Times New Roman" w:hAnsi="Times New Roman" w:cs="Times New Roman"/>
      <w:sz w:val="28"/>
      <w:szCs w:val="28"/>
      <w:lang w:val="ru-RU" w:bidi="ar-SA"/>
    </w:rPr>
  </w:style>
  <w:style w:type="paragraph" w:styleId="ConsPlusNormal">
    <w:name w:val="ConsPlusNormal"/>
    <w:qFormat/>
    <w:pPr>
      <w:widowControl w:val="false"/>
      <w:autoSpaceDE w:val="false"/>
      <w:bidi w:val="0"/>
      <w:spacing w:lineRule="auto" w:line="276" w:before="0" w:after="20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val="ru-RU" w:bidi="ar-S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9T11:27:00Z</dcterms:created>
  <dc:creator>Вихрова</dc:creator>
  <dc:description/>
  <cp:keywords/>
  <dc:language>en-US</dc:language>
  <cp:lastModifiedBy>Пользователь</cp:lastModifiedBy>
  <cp:lastPrinted>2011-11-21T16:29:00Z</cp:lastPrinted>
  <dcterms:modified xsi:type="dcterms:W3CDTF">2012-03-29T12:04:00Z</dcterms:modified>
  <cp:revision>4</cp:revision>
  <dc:subject/>
  <dc:title>                                                                                                               </dc:title>
</cp:coreProperties>
</file>