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/>
      </w:pPr>
      <w:r>
        <w:rPr>
          <w:sz w:val="26"/>
          <w:szCs w:val="26"/>
        </w:rPr>
        <w:t>от  21.06.2011  №  991-п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город Новотроицк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от 05.05.11 №717-п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летних каф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Летние кафе «Джек воробей» от пиццерии «Джек», ул. Комарова, 7 В (земельный участок находится в арен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Летнее кафе от кафе «Берег», пр.Комсомольский между психоневрологическим интернатом и АЗС (земельный участок находится в арен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Летнее кафе от кафе «Инфинити», ул.Уральская,  9 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Летнее кафе от бара «Юбилейный», ул.Юн.Ленинцев, 8 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7.Летнее кафе «У озера» от кафе «У озера», район гребного канала (земельный участок находится в собственност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55:00Z</dcterms:created>
  <dc:creator>Пользователь</dc:creator>
  <dc:description/>
  <cp:keywords/>
  <dc:language>en-US</dc:language>
  <cp:lastModifiedBy>Пользователь</cp:lastModifiedBy>
  <dcterms:modified xsi:type="dcterms:W3CDTF">2011-07-06T08:55:00Z</dcterms:modified>
  <cp:revision>1</cp:revision>
  <dc:subject/>
  <dc:title>                      Приложение 1</dc:title>
</cp:coreProperties>
</file>