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92" w:right="34" w:hanging="0"/>
        <w:jc w:val="both"/>
        <w:rPr/>
      </w:pPr>
      <w:r>
        <w:rPr/>
        <w:t>Приложение № 1</w:t>
      </w:r>
    </w:p>
    <w:p>
      <w:pPr>
        <w:pStyle w:val="Normal"/>
        <w:shd w:fill="FFFFFF" w:val="clear"/>
        <w:ind w:left="5792" w:right="34" w:hanging="0"/>
        <w:rPr/>
      </w:pPr>
      <w:r>
        <w:rPr/>
        <w:t xml:space="preserve">к постановлению администрации муниципального образования город Новотроицк </w:t>
      </w:r>
    </w:p>
    <w:p>
      <w:pPr>
        <w:pStyle w:val="Normal"/>
        <w:shd w:fill="FFFFFF" w:val="clear"/>
        <w:ind w:left="5792" w:right="34" w:hanging="0"/>
        <w:jc w:val="both"/>
        <w:rPr/>
      </w:pPr>
      <w:r>
        <w:rPr/>
        <w:t>от 31.02.2011 № 96-п</w:t>
      </w:r>
    </w:p>
    <w:p>
      <w:pPr>
        <w:pStyle w:val="Normal"/>
        <w:shd w:fill="FFFFFF" w:val="clear"/>
        <w:ind w:left="5792" w:right="34" w:hanging="0"/>
        <w:jc w:val="both"/>
        <w:rPr/>
      </w:pPr>
      <w:r>
        <w:rPr/>
      </w:r>
    </w:p>
    <w:p>
      <w:pPr>
        <w:pStyle w:val="Normal"/>
        <w:shd w:fill="FFFFFF" w:val="clear"/>
        <w:ind w:left="4887" w:right="34" w:hanging="0"/>
        <w:jc w:val="both"/>
        <w:rPr>
          <w:spacing w:val="16"/>
        </w:rPr>
      </w:pPr>
      <w:r>
        <w:rPr>
          <w:spacing w:val="16"/>
        </w:rPr>
      </w:r>
    </w:p>
    <w:p>
      <w:pPr>
        <w:pStyle w:val="Normal"/>
        <w:widowControl/>
        <w:shd w:fill="FFFFFF" w:val="clear"/>
        <w:jc w:val="center"/>
        <w:rPr>
          <w:color w:val="000000"/>
        </w:rPr>
      </w:pPr>
      <w:r>
        <w:rPr/>
        <w:t>ПОЛОЖЕНИЕ</w:t>
      </w:r>
    </w:p>
    <w:p>
      <w:pPr>
        <w:pStyle w:val="Normal"/>
        <w:widowControl/>
        <w:shd w:fill="FFFFFF" w:val="clear"/>
        <w:jc w:val="center"/>
        <w:rPr/>
      </w:pPr>
      <w:r>
        <w:rPr/>
        <w:t xml:space="preserve"> </w:t>
      </w:r>
      <w:r>
        <w:rPr/>
        <w:t>о проведении городского  смотра-конкурса</w:t>
      </w:r>
    </w:p>
    <w:p>
      <w:pPr>
        <w:pStyle w:val="Normal"/>
        <w:widowControl/>
        <w:shd w:fill="FFFFFF" w:val="clear"/>
        <w:jc w:val="center"/>
        <w:rPr/>
      </w:pPr>
      <w:r>
        <w:rPr/>
        <w:t xml:space="preserve"> </w:t>
      </w:r>
      <w:r>
        <w:rPr/>
        <w:t>«Предприятие торговли современного сервиса»</w:t>
      </w:r>
    </w:p>
    <w:p>
      <w:pPr>
        <w:pStyle w:val="Normal"/>
        <w:widowControl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1.1. Смотр-конкурс «Предприятие торговли современного сервиса» (</w:t>
      </w:r>
      <w:r>
        <w:rPr>
          <w:i/>
          <w:iCs/>
        </w:rPr>
        <w:t xml:space="preserve">далее - смотр-конкурс)  </w:t>
      </w:r>
      <w:r>
        <w:rPr/>
        <w:t>проводится в целях повышения культуры обслуживания населения, уровня профессионального мастерства работников, внедрения новых прогрессивных форм обслуживания населения, развития материально-технической базы предприятий торговли всех организационно-правовых форм собственности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1.2. Основные понятия Положения: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>
          <w:i/>
          <w:iCs/>
        </w:rPr>
        <w:t xml:space="preserve">Смотр-конкурс </w:t>
      </w:r>
      <w:r>
        <w:rPr/>
        <w:t>- соревнование участников для определения лучшего предприятия в сфере розничной торговли, работающих на территории муниципального образования город Новотроицк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>
          <w:i/>
          <w:iCs/>
        </w:rPr>
        <w:t xml:space="preserve">Конкурсная комиссия </w:t>
      </w:r>
      <w:r>
        <w:rPr/>
        <w:t xml:space="preserve">- коллегиальный орган, образуемый главой муниципального образования город Новотроицк для подготовки, проведения смотра-конкурса и определения его победителя (приложение № 2 к постановлению главы муниципального образования город Новотроицк «О проведении городского смотра-конкурса «Предприятие торговли современного сервиса») 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>
          <w:i/>
          <w:iCs/>
        </w:rPr>
        <w:t xml:space="preserve">Претендент - </w:t>
      </w:r>
      <w:r>
        <w:rPr/>
        <w:t>предприятие, решившее принять участие в смотре-конкурсе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>
          <w:i/>
          <w:iCs/>
        </w:rPr>
        <w:t xml:space="preserve">Заявитель </w:t>
      </w:r>
      <w:r>
        <w:rPr/>
        <w:t>- предприятие, допущенное для участия в смотре-конкурсе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>
          <w:i/>
          <w:iCs/>
        </w:rPr>
        <w:t xml:space="preserve">Заявка </w:t>
      </w:r>
      <w:r>
        <w:rPr/>
        <w:t>- письменное заявление предприятия об участии в смотре-конкурсе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1.3.Смотр-конкурс проводится по следующим номинациям: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1) «Лучший супермаркет - 2011» (рассматриваются предприятия торговли продовольственными товарами; торговая площадь не менее 400,0 кв. м)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2) «Лучший продовольственный магазин - 2011» (рассматриваются предприятия торговли; торговая площадь до 400,0 кв. м)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3) «Лучший непродовольственный магазин -2011» (рассматриваются предприятия торговли непродовольственными товарами).</w:t>
      </w:r>
    </w:p>
    <w:p>
      <w:pPr>
        <w:pStyle w:val="Normal"/>
        <w:widowControl/>
        <w:shd w:fill="FFFFFF" w:val="clear"/>
        <w:ind w:firstLine="709"/>
        <w:jc w:val="center"/>
        <w:rPr/>
      </w:pPr>
      <w:r>
        <w:rPr>
          <w:b/>
          <w:bCs/>
        </w:rPr>
        <w:t>2. Порядок проведения смотра-конкурса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/>
        <w:t>2.1.  Конкурсная комиссия  организует  работу  по  проведению смотра-конкурса и определению победителя с заполнением единых оценочных листов по показателям, определенным в номинациях, согласно Приложениям №№ 4; 5; 6 к постановлению главы муниципального образования город Новотроицк «О проведении городского смотра-конкурса «Предприятие торговли современного сервиса»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/>
        <w:t xml:space="preserve">2.2. Состав конкурсной комиссии – 6 чел. (председатель конкурсной комиссии, члены конкурсной комиссии – 5 чел.), в составе комиссии муниципальные служащие и  представители фонда поддержки малого предпринимательства, территориального отдела Управления  Роспотребнадзор (по согласованию). 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2.3.  Победители  смотра-конкурса по номинациям определяются по сумме набранных баллов и с учетом результатов интерактивного голосования, организованного на сайте администрации города Новотроицка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2.4.   Заявки  на участие  в  смотре-конкурсе подаются  претендентами в конкурсную комиссию, по адресу: г.Новотроицк, ул.Советская 80, кабинет № 16  (Отдел потребительского рынка и услуг), тел. 62-07-01 .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ind w:firstLine="709"/>
        <w:jc w:val="center"/>
        <w:rPr/>
      </w:pPr>
      <w:r>
        <w:rPr>
          <w:b/>
          <w:bCs/>
        </w:rPr>
        <w:t>3. Требования к участникам смотра-конкурса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3.1.   В смотре-конкурсе принимают участие предприятия розничной торговли (кроме мелкорозничных) всех форм собственности, проработавшие на потребительском рынке не менее одного года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3.2.  К смотру-конкурсу не допускаются организации, находящиеся в стадии     реорганизации,  ликвидации, банкротства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3.3. На участие в смотре-конкурсе претендентом подается в конкурсную комиссию: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</w:t>
      </w:r>
      <w:r>
        <w:rPr/>
        <w:t>заявка по форме (Приложение № 3 к постановлению администрации муниципального образования город Новотроицк «О проведении городского смотра-конкурса «Предприятие торговли современного сервиса»)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</w:t>
      </w:r>
      <w:r>
        <w:rPr/>
        <w:t>альбом    с    фотографиями,    либо   рекламные    проспекты   предприятия, видеоматериалы.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ind w:firstLine="709"/>
        <w:jc w:val="center"/>
        <w:rPr/>
      </w:pPr>
      <w:r>
        <w:rPr>
          <w:b/>
        </w:rPr>
        <w:t>4. Порядок подведения итогов смотра-конкурса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4.1. Конкурсная комиссия рассматривает заявки предприятий на участие в смотре-конкурсе и при необходимости выезжает на предприятия потребительского рынка, заявивших свое участие в смотре-конкурсе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4.2. Конкурсная комиссия оценивает претендентов по 5-ти бальной системе согласно требованиям настоящего Положения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4.3. Конкурсная комиссия рассматривает представленные на смотр-конкурс документы и подводит итоги  не позднее 11 февраля 2011 года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4.4. Заседания   конкурсной   комиссии считаются правомочными, если на них присутствует не менее половины ее членов.  По каждой номинации определяется победитель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/>
        <w:t>4.5. Определение победителей в смотре-конкурсе проводится по следующим критериям: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1.  Внешние характеристики предприятия: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  </w:t>
      </w:r>
      <w:r>
        <w:rPr/>
        <w:t>Вывеска, входная группа, индивидуальное оформление - от 3 до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  </w:t>
      </w:r>
      <w:r>
        <w:rPr/>
        <w:t>Наличие фирменной символики - от 1 до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  </w:t>
      </w:r>
      <w:r>
        <w:rPr/>
        <w:t>Уличная экспозиция - от 3 до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 </w:t>
      </w:r>
      <w:r>
        <w:rPr/>
        <w:t>Наличие пандуса и кнопки вызова продавца при входе в магазин для людей с ограниченными физическими возможностями -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  </w:t>
      </w:r>
      <w:r>
        <w:rPr/>
        <w:t>Наличие удобной парковки для автомобилей -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</w:t>
      </w:r>
      <w:r>
        <w:rPr/>
        <w:t>Оформление и благоустройство территории около торгового предприятия - от 1 до 5 баллов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2.  Торговые помещения, организация и технологии продаж: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</w:t>
      </w:r>
      <w:r>
        <w:rPr/>
        <w:t>Дизайн   и   качественный   уровень   оформления   внутреннего   интерьера магазина - от 1 до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 </w:t>
      </w:r>
      <w:r>
        <w:rPr/>
        <w:t>Наличие стенда «Информация для потребителя» -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</w:t>
      </w:r>
      <w:r>
        <w:rPr/>
        <w:t>Соблюдение   предприятием   требований   по   оформлению   ценников   и товарных чеков -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</w:t>
      </w:r>
      <w:r>
        <w:rPr/>
        <w:t>Уровень квалификации обслуживающего персонала - от 3 до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</w:t>
      </w:r>
      <w:r>
        <w:rPr/>
        <w:t>Наличие фирменной одежды у обслуживающего персонала - от 3 до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 </w:t>
      </w:r>
      <w:r>
        <w:rPr/>
        <w:t>Насыщенность ассортимента товаров - от 1 до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</w:t>
      </w:r>
      <w:r>
        <w:rPr/>
        <w:t>Наличие в продаже товаров местных производителей - от 1 до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</w:t>
      </w:r>
      <w:r>
        <w:rPr/>
        <w:t>Наличие      в      продаже      полуфабрикатов      и      готовой      продукции производственных цехов торговых предприятий - от 3 до 5 баллов (только для номинации «Лучший супермаркет -2010)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 </w:t>
      </w:r>
      <w:r>
        <w:rPr/>
        <w:t>Работа с клиентами по рекламациям: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>наличие положительных отзывов - плюс 1 балл за каждый; наличие претензий - минус 1 балл за каждую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</w:t>
      </w:r>
      <w:r>
        <w:rPr/>
        <w:t>Наличие   электронных   терминалов   для   оплаты   товаров   и   услуг   с использованием банковских карт -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 </w:t>
      </w:r>
      <w:r>
        <w:rPr/>
        <w:t>Участие в социальных программах -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</w:t>
      </w:r>
      <w:r>
        <w:rPr/>
        <w:t>Проведение    рекламных    акций    (презентация    товаров,    сезонные    и предпраздничные распродажи товаров и т.д.) - от 1 до 5 баллов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</w:t>
      </w:r>
      <w:r>
        <w:rPr/>
        <w:t>Дополнительные   услуги   для   покупателей   (кредит,   льготы,   доставка товаров по заказам, оформление подарков и пр.) - плюс 1 балл за каждый вид услуг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/>
        <w:t xml:space="preserve">•    </w:t>
      </w:r>
      <w:r>
        <w:rPr/>
        <w:t>Реклама в средствах массовой информации - 5 баллов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4.6. Конкурсная комиссия рекомендует победителям городского смотра-конкурса принять участие в областном смотре-конкурсе «Предприятие торговли современного сервиса». Претендентам областного смотра-конкурса конкурсная комиссия представляет  </w:t>
      </w:r>
      <w:r>
        <w:rPr>
          <w:bCs/>
        </w:rPr>
        <w:t xml:space="preserve">до 15 февраля 2011 г. </w:t>
      </w:r>
      <w:r>
        <w:rPr/>
        <w:t>протокол по итогам городского смотра-конкурса, кроме этого претендент представляет: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</w:t>
      </w:r>
      <w:r>
        <w:rPr/>
        <w:t>заявку по форме (Приложение № 3 к постановлению администрации муниципального образования город Новотроицк «О проведении городского смотра-конкурса «Предприятие торговли современного сервиса») с отметкой территориального отдела Роспотребнадзора об отсутствии замечаний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•     </w:t>
      </w:r>
      <w:r>
        <w:rPr/>
        <w:t>краткую характеристику предприятия (организации)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 </w:t>
      </w:r>
      <w:r>
        <w:rPr/>
        <w:t>справки    об    отсутствии    кредиторской    задолженности    предприятия (организации) в бюджеты всех уровней и о средней заработной плате работников предприятия   (за подписью директора и главного бухгалтера предприятия)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</w:rPr>
      </w:pPr>
      <w:r>
        <w:rPr/>
        <w:t xml:space="preserve">•  </w:t>
      </w:r>
      <w:r>
        <w:rPr/>
        <w:t>альбом с фотографиями, рекламные фото- и видеоматериалы, содержащие информацию согласно критериям, изложенным в пункте 4 настоящего Положения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/>
        <w:t xml:space="preserve">•    </w:t>
      </w:r>
      <w:r>
        <w:rPr/>
        <w:t>оценочный  лист  (для  участников   городского смотра-конкурса)   по форме (Приложение № 4,5,6 к постановлению администрации муниципального образования город Новотроицк «О проведении городского смотра-конкурса «Предприятие торговли современного сервиса»)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Начальник отдела </w:t>
      </w:r>
    </w:p>
    <w:p>
      <w:pPr>
        <w:pStyle w:val="Normal"/>
        <w:shd w:fill="FFFFFF" w:val="clear"/>
        <w:jc w:val="both"/>
        <w:rPr/>
      </w:pPr>
      <w:r>
        <w:rPr/>
        <w:t>потребительского рынка и услуг                                                    В.Ю.Грачева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10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3:03:00Z</dcterms:created>
  <dc:creator>Пользователь</dc:creator>
  <dc:description/>
  <cp:keywords/>
  <dc:language>en-US</dc:language>
  <cp:lastModifiedBy>Пресса2</cp:lastModifiedBy>
  <cp:lastPrinted>2011-02-01T08:54:00Z</cp:lastPrinted>
  <dcterms:modified xsi:type="dcterms:W3CDTF">2011-02-02T04:02:00Z</dcterms:modified>
  <cp:revision>24</cp:revision>
  <dc:subject/>
  <dc:title>Приложение 1</dc:title>
</cp:coreProperties>
</file>