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4680" w:hanging="0"/>
        <w:jc w:val="center"/>
        <w:rPr>
          <w:bCs/>
        </w:rPr>
      </w:pPr>
      <w:r>
        <w:rPr>
          <w:bCs/>
        </w:rPr>
        <w:t>Приложение № 1</w:t>
      </w:r>
    </w:p>
    <w:p>
      <w:pPr>
        <w:pStyle w:val="BodyText2"/>
        <w:ind w:left="4680" w:hanging="0"/>
        <w:jc w:val="center"/>
        <w:rPr>
          <w:bCs/>
        </w:rPr>
      </w:pPr>
      <w:r>
        <w:rPr>
          <w:bCs/>
        </w:rPr>
        <w:t xml:space="preserve">к постановлению администрации муниципального образования </w:t>
      </w:r>
    </w:p>
    <w:p>
      <w:pPr>
        <w:pStyle w:val="BodyText2"/>
        <w:ind w:left="4680" w:hanging="0"/>
        <w:jc w:val="center"/>
        <w:rPr>
          <w:bCs/>
        </w:rPr>
      </w:pPr>
      <w:r>
        <w:rPr>
          <w:bCs/>
        </w:rPr>
        <w:t>город Новотроицк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31.01.2011</w:t>
      </w:r>
      <w:r>
        <w:rPr>
          <w:bCs/>
        </w:rPr>
        <w:t xml:space="preserve">   </w:t>
      </w:r>
      <w:r>
        <w:rPr>
          <w:bCs/>
          <w:sz w:val="28"/>
          <w:szCs w:val="28"/>
        </w:rPr>
        <w:t xml:space="preserve">№ </w:t>
      </w:r>
      <w:r>
        <w:rPr>
          <w:bCs/>
        </w:rPr>
        <w:t xml:space="preserve"> </w:t>
      </w:r>
      <w:r>
        <w:rPr>
          <w:bCs/>
          <w:sz w:val="28"/>
          <w:szCs w:val="28"/>
          <w:u w:val="single"/>
        </w:rPr>
        <w:t>95-п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е указ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органов  управления, сил и средств  гражданской обороны и городского звена Оренбургской  территориальной подсистемы единой государственной системы предупреждения и ликвидации чрезвычайных ситуаций муниципального образования город Новотроиц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2011-2013 г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одготовки </w:t>
      </w:r>
      <w:r>
        <w:rPr>
          <w:color w:val="000000"/>
          <w:sz w:val="28"/>
          <w:szCs w:val="28"/>
        </w:rPr>
        <w:t xml:space="preserve">органов управления, сил гражданской обороны (далее – ГО) и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  (далее – НГЗ  ОТП  РСЧС) </w:t>
      </w:r>
      <w:r>
        <w:rPr>
          <w:bCs/>
          <w:color w:val="000000"/>
          <w:sz w:val="28"/>
          <w:szCs w:val="28"/>
        </w:rPr>
        <w:t>предлагаю: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сновные задачи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Главной задачей по подготовке органов управления, сил  ГО и  НГЗ ОТП РСЧС считать </w:t>
      </w:r>
      <w:r>
        <w:rPr>
          <w:bCs/>
          <w:sz w:val="28"/>
          <w:szCs w:val="28"/>
        </w:rPr>
        <w:t xml:space="preserve">совершенствование знаний, навыков и умений, направленных на </w:t>
      </w:r>
      <w:r>
        <w:rPr>
          <w:sz w:val="28"/>
          <w:szCs w:val="28"/>
        </w:rPr>
        <w:t>реализацию единой государственной политики в области ГО, снижения рисков и смягчения последствий чрезвычайных ситуаций природного и техногенного характера (далее – ЧС) для обеспечения безопасности населения, укрепления оборонного потенциала, стабильного социально-экономического развития, а также совершенствования системы защиты населения в мирное и военное врем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чита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ласти гражданской обор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 нормативной правовой базы в области ГО с учетом современных требований и механизма их реализации, направленных на формирование нового облика ГО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ершенствование системы управления ГО, разработка и внедрение новых технологий и способов защиты населения и территорий от ЧС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астие, в части касающейся,  в развитии общероссийской комплексной системы информирования населения в местах массового пребывания людей (далее – ОКСИОН)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готовности к использованию по предназначению имеющегося фонда средств коллективной защиты населения, обеспечение учета защитных сооружений ГО в реестрах государственной собственности и недопущение их неправомерного снятия с учета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одолжение работы по формированию в целях ГО установленного объема запасов средств индивидуальной защиты, материально-технических, продовольственных, медицинских и иных средств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ятие мер по соблюдению требуемого уровня обеспеченности средствами коллективной защиты установленных категорий населения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ершенствование сил ГО, повышение их готовности и мобильности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должение работы по совершенствованию и использованию современных технических средств в целях подготовки и информирования населения по вопросам ГО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одолжение работы по созданию современной информационно-телекоммуникационной инфраструктуры и ее развитию для обеспечения деятельности в области ГО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эффективности использования ресурсов ГО для ликвидации ЧС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области защиты населения и территорий от чрезвычайных ситуаций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совершенствование нормативной правовой базы в области защиты населения и территорий от ЧС, обеспечения пожарной безопасности и безопасности людей на водных объектах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, в части касающейся, </w:t>
      </w:r>
      <w:r>
        <w:rPr>
          <w:bCs/>
          <w:iCs/>
          <w:sz w:val="28"/>
          <w:szCs w:val="28"/>
        </w:rPr>
        <w:t xml:space="preserve"> в развитии ОКСИО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, в части касающейся, в  организации разработки и реализации планов повышения защищенности критически важных объектов;</w:t>
      </w:r>
    </w:p>
    <w:p>
      <w:pPr>
        <w:pStyle w:val="2"/>
        <w:ind w:left="0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оздание и развитие аварийно-спасательных и других формирований (далее – АСФ);</w:t>
      </w:r>
    </w:p>
    <w:p>
      <w:pPr>
        <w:pStyle w:val="2"/>
        <w:ind w:left="0" w:firstLine="720"/>
        <w:jc w:val="both"/>
        <w:rPr>
          <w:szCs w:val="28"/>
        </w:rPr>
      </w:pPr>
      <w:r>
        <w:rPr>
          <w:szCs w:val="28"/>
        </w:rPr>
        <w:t>обеспечение готовности органов управления, сил и средств  НГЗ ОТП РСЧС к реагированию на ЧС, совершенствование системы мониторинга и прогнозирования ЧС, развитие систем информационного обеспеч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накопление, использование и восполнение резервов финансовых и материальных ресурсов, достаточных для ликвидации Ч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, в части касающейся, в создании областной системы вызова экстренных оперативных служб через единый номер «112» на базе единых дежурно-диспетчерских служб муниципальных образований путём консолидации ресурсов из федерального бюджета и бюджета Оренбургской области;</w:t>
      </w:r>
    </w:p>
    <w:p>
      <w:pPr>
        <w:pStyle w:val="2"/>
        <w:ind w:left="0" w:firstLine="720"/>
        <w:jc w:val="both"/>
        <w:rPr/>
      </w:pPr>
      <w:r>
        <w:rPr>
          <w:bCs/>
          <w:iCs/>
          <w:szCs w:val="28"/>
        </w:rPr>
        <w:t>совместно с силами и средствами федеральных органов исполнительной власти осуществление противодействия терроризму в рамках своих полномочий;</w:t>
      </w:r>
    </w:p>
    <w:p>
      <w:pPr>
        <w:pStyle w:val="2"/>
        <w:ind w:left="0" w:firstLine="720"/>
        <w:jc w:val="both"/>
        <w:rPr>
          <w:szCs w:val="28"/>
        </w:rPr>
      </w:pPr>
      <w:r>
        <w:rPr>
          <w:szCs w:val="28"/>
        </w:rPr>
        <w:t>участие в осуществлении мер по чрезвычайному гуманитарному реагированию;</w:t>
      </w:r>
    </w:p>
    <w:p>
      <w:pPr>
        <w:pStyle w:val="2"/>
        <w:ind w:left="0" w:firstLine="709"/>
        <w:jc w:val="both"/>
        <w:rPr/>
      </w:pPr>
      <w:r>
        <w:rPr>
          <w:szCs w:val="28"/>
        </w:rPr>
        <w:t>своевременное и достоверное информирование населения через средства массовой информации о прогнозируемых и произошедших ЧС и пожарах, ходе их ликвидации и об оказании пострадавшему населению необходимой помощ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едение через средства массовой информации разъяснительной работы по </w:t>
      </w:r>
      <w:r>
        <w:rPr>
          <w:spacing w:val="1"/>
          <w:sz w:val="28"/>
          <w:szCs w:val="28"/>
        </w:rPr>
        <w:t>вопросам культуры безопасности жизнедеятельности населения с учетом особенностей различных социальных и возрастных групп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и специальных проектов, направленных на популяризацию среди населения, с учетом особенностей различных социальных и возрастных групп, культуры безопасности жизнедеятельност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области обеспечения пожарной безопасности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существление комплекса мероприятий, направленных на защиту жизни и здоровья граждан, их имущества, государственного и муниципального имущества, имущества организаций от пожаров, ограничение их последствий, совершенствование технологий тушения пожаров и проведения аварийно-спасательных работ, внедрение современных технических средств профилактики пожаров и пожаротушения, </w:t>
      </w:r>
      <w:r>
        <w:rPr>
          <w:bCs/>
          <w:iCs/>
          <w:sz w:val="28"/>
          <w:szCs w:val="28"/>
        </w:rPr>
        <w:t>совершенствование технической подготовки пожарной техники и пожарно-технического оборудовани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ласти обеспечения безопасности людей на водных объект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мероприятий по предупреждению аварийности маломерных судов и несчастных случаев с людьми на водных объек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Руководителям территориальных подразделений федеральных органов исполнительной власти и органов исполнительной власти Оренбургской области, структурных подразделений администрации муниципального образования город Новотроицк, организаций, предприятий и учреждений, председателям комиссий по предупреждению и ликвидации чрезвычайных ситуаций и обеспечению пожарной безопасности (далее – КЧС ПБ) всех уровней </w:t>
      </w:r>
      <w:r>
        <w:rPr>
          <w:bCs/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ое внимание  по подготовке органов управления, сил ГО и звеньев НГЗ ОТП РСЧС уделить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еспечению готовности органов управления, сил   НГЗ ОТП РСЧС и ГО к действиям по предназначению в мирное и военное врем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ю систем управления НГЗ ОТП РСЧС и ГО, их технического оснащения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ю единого телефонного номера службы спасения – «112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овершенствованию технической оснащенности пунктов управления, укомплектованию их современными средствами связи, автоматизации и управления, позволяющими передавать данные по обстановке, в том числе передавать видеоинформацию в режиме реального времени с места ЧС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и органов управления к работе на пунктах управления в мирное и военное время в составе боевых расчетов;</w:t>
      </w:r>
    </w:p>
    <w:p>
      <w:pPr>
        <w:pStyle w:val="BodyText"/>
        <w:ind w:firstLine="709"/>
        <w:rPr/>
      </w:pPr>
      <w:r>
        <w:rPr/>
        <w:t>подготовке персонала, входящего в оперативные группы, оперативные штабы и оперативные дежурные смены;</w:t>
      </w:r>
    </w:p>
    <w:p>
      <w:pPr>
        <w:pStyle w:val="BodyText"/>
        <w:ind w:firstLine="709"/>
        <w:rPr>
          <w:szCs w:val="28"/>
        </w:rPr>
      </w:pPr>
      <w:r>
        <w:rPr>
          <w:szCs w:val="28"/>
        </w:rPr>
        <w:t>вопросам создания, накопления, использования и восполнения резервов финансовых и материальных ресурсов для ликвидации ЧС природного и техногенного характера на местном уровне и оказанию помощи пострадавшему насел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еспечению соблюдения норм федерального законодательства и законодательства Оренбургской области, принципов сотрудничества и невмешательства в исключительную компетенцию федерального центра и Оренбургской области при осуществлении совместной деятельности по вопросам организации тушения пожаров, предупреждения и ликвидации последствий стихийных бедствий и обеспечения безопасности людей на водных объекта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ому расходованию денежных сред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вышению эффективности системы сбора, обработки и обмена информацией о ЧС на основе внедрения современных информационных технологий, технологий автоматизированного дистанционного мониторинга и прогнозирования предпосылок, степени опасности возникновения и возможной динамике развития ЧС в целях принятия адекватных и своевременных мер по их предупреждению и ликвид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воевременному, в соответствии с руководящими документами </w:t>
      </w:r>
      <w:r>
        <w:rPr>
          <w:sz w:val="28"/>
          <w:szCs w:val="28"/>
        </w:rPr>
        <w:t xml:space="preserve">Министерства Российской Федерации по делам гражданской обороны, чрезвычайным  ситуациям  и  ликвидации  последствий  стихийных бедствий  (далее - МЧС России), </w:t>
      </w:r>
      <w:r>
        <w:rPr>
          <w:iCs/>
          <w:sz w:val="28"/>
          <w:szCs w:val="28"/>
        </w:rPr>
        <w:t>и  достоверному информированию населения о прогнозируемых и возникших ЧС и пожарах, ходе их ликвидации, правилах поведения при возникновении ЧС и пожаров, а также мерах по жизнеобеспечению пострадавше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недопущению возникновения информационного вакуума или недостоверной информации, которая может привести к возникновению различных слухов и паники и являться причиной отрицательной оценки деятельности органов власти и государственных структур при ликвидации последствий ЧС и пожа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ганизации компетентных комментариев в  средствах массовой информации (далее - СМИ) должностных лиц, участвующих в ликвидации последствий ЧС и пожаров, при комментировании основное внимание обратить на факторы, которые способствовали возникновению пожара или ЧС и на причины, которые усложняют работу спасателей и пожарных по ликвидации пожара или ЧС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ю населения о совершенствовании форм и методов работы в сфере обеспечения пожарной безопасности, безопасности людей на водных объектах, деятельности по предупреждению ЧС и т.д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рганизации публикаций информационно-аналитических материалов, интервью и комментариев должностных лиц в печатных и электронных СМИ по вопросам перспективных направлений деятельности МЧС России, законопроектной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ю в СМИ информационно-разъяснительной работы по предупреждению пожароопасных ситуаций (пожаров на бытовом уровне и пожаров в аварийном жилом фонде), ЧС на вод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ифференцированному подходу к выбору информационных каналов с целью доведения информации по вопросам культуры безопасности жизнедеятельности до различных групп населения с учетом их возрастных и социальных особен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ьзованию в информационной работе современных средств массовых коммуникаций (интернет) для проведения он-лайн конференций по вопросам культуры безопасности жизнедеятельности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организации более широкого освещения в СМИ деятельности органов управления и сил НГЗ ОТП РСЧС, а также популяризацию профессий пожарного и спаса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лжностными лицами органов управления правил ГО и проведения мероприятий по ГО, требований, норм и правил по предупреждению и ликвидации ЧС;</w:t>
      </w:r>
    </w:p>
    <w:p>
      <w:pPr>
        <w:pStyle w:val="Style16"/>
        <w:widowControl/>
        <w:ind w:firstLine="709"/>
        <w:rPr>
          <w:szCs w:val="28"/>
        </w:rPr>
      </w:pPr>
      <w:r>
        <w:rPr>
          <w:szCs w:val="28"/>
        </w:rPr>
        <w:t>надлежащий подбор, подготовку оперативных дежурных (дежурных) органов повседневного управления, а также их обучение (дополнительную подготовку, переподготовку), обратив особое внимание на своевременный прием и доведение сигналов управления и опове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требований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bCs/>
          <w:iCs/>
          <w:sz w:val="28"/>
          <w:szCs w:val="28"/>
        </w:rPr>
        <w:t>Федерального закона от 18 октября 2007 г. № 230-ФЗ «О внесении изменений в отдельные законодательные акты Российской Федерации в связи с совершенствованием разграничения полномочий»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ейственных мер по повышению уровня оперативного реагирования органов повседневного управления НГЗ ОТП РСЧС, принятию своевременных и профессионально грамотных решений при возникновении пожаров и ЧС, уточнению документов по организации взаимодействия между силами территориальной подсистемы РСЧС</w:t>
      </w:r>
      <w:r>
        <w:rPr>
          <w:bCs/>
          <w:sz w:val="28"/>
          <w:szCs w:val="28"/>
        </w:rPr>
        <w:t>;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</w:rPr>
        <w:t>обеспечение дальнейшего развития и совершенствования автоматизированных систем мониторинга и прогнозирования ЧС, активизацию работы по созданию и внедрению новых автоматизированных систем мониторинга;</w:t>
      </w:r>
    </w:p>
    <w:p>
      <w:pPr>
        <w:pStyle w:val="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касающейся, осуществление мер по укомплектованию сил ОТП РСЧС современной автомобильной и специальной техникой, пожарно-техническим и аварийно-спасательным вооружением, повышению качества ремонта и технического обслуживания вооружения и техники;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</w:rPr>
        <w:t>координирование деятельности молодежных общественных (студенческих) объединений, ведущих работу по подготовке спасателей-общественников и членов добровольных пожарных дружи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боту по оптимизации системы обучения населения в области ГО, защиты от ЧС, обеспечения пожарной безопасности и безопасности людей на водных объ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постоянного контроля за состоянием подготовки спасателей и пожарных, оказание действенной помощи по е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ое руководство в организации и проведении учений (тренировок) на потенциально опасных объектах, контроль их проведения представителями вышестоящих организаци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:</w:t>
      </w:r>
    </w:p>
    <w:p>
      <w:pPr>
        <w:pStyle w:val="Normal"/>
        <w:shd w:fill="FFFFFF" w:val="clear"/>
        <w:tabs>
          <w:tab w:val="clear" w:pos="708"/>
          <w:tab w:val="left" w:pos="2611" w:leader="none"/>
        </w:tabs>
        <w:ind w:firstLine="709"/>
        <w:jc w:val="both"/>
        <w:rPr/>
      </w:pPr>
      <w:r>
        <w:rPr>
          <w:sz w:val="28"/>
          <w:szCs w:val="28"/>
        </w:rPr>
        <w:t>активное участие в подготовке проектов новых муниципальных целевых программ и инвестиционных проектов, направленных на предупреждение и ликвидацию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едставление достоверной информации по вопросам создания и использования резервов финансовых и материальных ресурсов для ликвидации Ч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й контроль за подведомственными распорядителями (получателями) бюджетных средств в части обеспечения правомерного, целевого и эффективного использования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е принятие решений и устранение выявленных нарушений по результатам проведенных контрольных мероприятий органами государственного и ведомственного финансового контроля, а также своевременное возмещение причиненного ущерб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в установленном порядке решений по недостачам, утратам и хищениям денежных средств и материальных ценностей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одить работ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зработке и принятию муниципальных целевых программ и инвестиционных проектов, направленных на предупреждение и ликвидацию ЧС, на своевременную и качественную реализацию мероприятий действующих федеральных и областных целевых с использованием бюджетных и иных механизмов финансир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, в части касающейся, в обеспечении реализации планов повышения защищенности критически важных объектов и территор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повышению эффективности системы сбора, обработки и обмена информацией о ЧС на основе внедрения современных информационных технологий, при этом особое внимание обратить на опережающее представление прогнозной информации о возможных ЧС в целях принятия своевременных мер по их предуп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совершенствованию системы нормативных правовых актов в области ГО, регламентирующих создание нового облика 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взаимодействия с Главным управлением МЧС России по Оренбургской области, территориальными органами федеральных органов исполнительной власти, органами исполнительной власти области</w:t>
      </w:r>
      <w:r>
        <w:rPr>
          <w:bCs/>
          <w:iCs/>
          <w:sz w:val="28"/>
          <w:szCs w:val="28"/>
        </w:rPr>
        <w:t xml:space="preserve"> и органами </w:t>
      </w:r>
      <w:r>
        <w:rPr>
          <w:sz w:val="28"/>
          <w:szCs w:val="28"/>
        </w:rPr>
        <w:t>местного самоуправления с целью повышения эффективности организации и осуществления мероприятий ГО, участия в предупреждении и ликвидации ЧС, обеспечения первичных мер пожарной безопасности;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</w:rPr>
        <w:t>разработку информационной системы, обеспечивающей накопление, анализ и хранение информации о потенциально опасных объектах и объектах жизнеобеспечения в целях информационной поддержки управленческих решений, направленных на предотвращение ЧС и снижение тяжести их последстви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обеспечение дальнейшего развития и совершенствования системы информирования населения о ЧС и пожарах, а также пропаганды знаний в области ГО и защиты от ЧС, пожарной безопасности и безопасности людей на водных объектах;</w:t>
      </w:r>
    </w:p>
    <w:p>
      <w:pPr>
        <w:pStyle w:val="Normal"/>
        <w:shd w:fill="FFFFFF" w:val="clear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у совместно с органами образования муниципального образования город Новотроицк в проведении ежегодных школьных, региональных соревнований «Школа безопасности» и полевых лагерей «Юный спасатель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чи по оперативной подготовк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ой задачей оперативной подготовки считать подготовку органов управления и сил к выполнению задач по предназначению в мирное и воен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перативной подготовки основное внимание сосредоточить на подготовке и принятии решения, постановке задач органам управления и силам, планировании, подготовке и проведении мероприятий; контроле со стороны вышестоящего органа управления за ходом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оперативной подготовки счит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о-методический сбор по подведению итогов деятельности Оренбургской территориальной подсистемы РСЧС, выполнению мероприятий ГО в 2010 году и постановке задач на 2011 год;</w:t>
      </w:r>
    </w:p>
    <w:p>
      <w:pPr>
        <w:pStyle w:val="Style18"/>
        <w:widowControl w:val="false"/>
        <w:ind w:firstLine="709"/>
        <w:rPr/>
      </w:pPr>
      <w:r>
        <w:rPr>
          <w:color w:val="000000"/>
          <w:sz w:val="28"/>
          <w:szCs w:val="28"/>
        </w:rPr>
        <w:t>командно-штабные учения (далее - КШУ) с органами управления и силами ОТП РСЧС и ГО;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но-штабные тренировки  (далее - КШТ) с органами управления ОТП РСЧС и ГО. </w:t>
      </w:r>
    </w:p>
    <w:p>
      <w:pPr>
        <w:pStyle w:val="BodyTextIndent2"/>
        <w:widowControl w:val="false"/>
        <w:rPr>
          <w:sz w:val="28"/>
          <w:szCs w:val="28"/>
        </w:rPr>
      </w:pPr>
      <w:r>
        <w:rPr>
          <w:sz w:val="28"/>
          <w:szCs w:val="28"/>
        </w:rPr>
        <w:t>При проведении учений и тренировок особое внимание уделить: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организации взаимодействия сил и средств МЧС России и  НГЗ ОТП РСЧС при ликвидации ЧС;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выполнению мероприятий по первоочередному жизнеобеспечению и эвакуации населения;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оценке реальности имеющихся планов:</w:t>
      </w:r>
    </w:p>
    <w:p>
      <w:pPr>
        <w:pStyle w:val="BodyTextIndent2"/>
        <w:widowControl w:val="false"/>
        <w:rPr>
          <w:sz w:val="28"/>
          <w:szCs w:val="28"/>
        </w:rPr>
      </w:pPr>
      <w:r>
        <w:rPr>
          <w:sz w:val="28"/>
          <w:szCs w:val="28"/>
        </w:rPr>
        <w:t>гражданской обороны и защиты населения</w:t>
      </w:r>
      <w:r>
        <w:rPr>
          <w:bCs/>
          <w:iCs/>
          <w:sz w:val="28"/>
          <w:szCs w:val="28"/>
        </w:rPr>
        <w:t>;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 xml:space="preserve">действий (взаимодействия) по предупреждению и ликвидации ЧС </w:t>
      </w:r>
      <w:r>
        <w:rPr>
          <w:bCs/>
          <w:iCs/>
          <w:sz w:val="28"/>
          <w:szCs w:val="28"/>
        </w:rPr>
        <w:t>природного и техногенного характера;</w:t>
      </w:r>
    </w:p>
    <w:p>
      <w:pPr>
        <w:pStyle w:val="BodyTextIndent2"/>
        <w:widowControl w:val="false"/>
        <w:rPr/>
      </w:pPr>
      <w:r>
        <w:rPr>
          <w:bCs/>
          <w:iCs/>
          <w:sz w:val="28"/>
          <w:szCs w:val="28"/>
        </w:rPr>
        <w:t>основных мероприятий на год</w:t>
      </w:r>
      <w:r>
        <w:rPr>
          <w:sz w:val="28"/>
          <w:szCs w:val="28"/>
        </w:rPr>
        <w:t>.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При планировании учений и тренировок предусматривать выполнение мероприятий по: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приведению органов управления, сил ГО и ОТП РСЧС в различные степени готовности;</w:t>
      </w:r>
    </w:p>
    <w:p>
      <w:pPr>
        <w:pStyle w:val="BodyTextIndent2"/>
        <w:widowControl w:val="false"/>
        <w:rPr>
          <w:sz w:val="28"/>
          <w:szCs w:val="28"/>
        </w:rPr>
      </w:pPr>
      <w:r>
        <w:rPr>
          <w:sz w:val="28"/>
          <w:szCs w:val="28"/>
        </w:rPr>
        <w:t>защиты населения и территорий от ЧС;</w:t>
      </w:r>
    </w:p>
    <w:p>
      <w:pPr>
        <w:pStyle w:val="BodyTextIndent2"/>
        <w:widowControl w:val="false"/>
        <w:rPr>
          <w:sz w:val="28"/>
          <w:szCs w:val="28"/>
        </w:rPr>
      </w:pPr>
      <w:r>
        <w:rPr>
          <w:sz w:val="28"/>
          <w:szCs w:val="28"/>
        </w:rPr>
        <w:t>перевода ГО на работу в условиях военного времени;</w:t>
      </w:r>
    </w:p>
    <w:p>
      <w:pPr>
        <w:pStyle w:val="BodyTextIndent2"/>
        <w:widowControl w:val="false"/>
        <w:rPr>
          <w:sz w:val="28"/>
          <w:szCs w:val="28"/>
        </w:rPr>
      </w:pPr>
      <w:r>
        <w:rPr>
          <w:sz w:val="28"/>
          <w:szCs w:val="28"/>
        </w:rPr>
        <w:t>защиты населения и культурных ценностей от опасностей, возникающих при ведении военных действий или вследствие этих действий;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ликвидации последствий террористических актов во взаимодействии с территориальными органами федеральных органов исполнительной власти, органами исполнительной власти области.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Темы учений и тренировок определять исходя из особенностей территорий и задач, выполняемых звеньями территориальной подсистемы ОТП РСЧС, учитывая специфику ЧС, произошедших на территории.</w:t>
      </w:r>
    </w:p>
    <w:p>
      <w:pPr>
        <w:pStyle w:val="BodyTextIndent2"/>
        <w:widowControl w:val="false"/>
        <w:rPr>
          <w:sz w:val="28"/>
          <w:szCs w:val="28"/>
        </w:rPr>
      </w:pPr>
      <w:r>
        <w:rPr>
          <w:sz w:val="28"/>
          <w:szCs w:val="28"/>
        </w:rPr>
        <w:t>В ходе учений отрабатывать вопросы ликвидации ЧС, вызванных природными явлениями, катастрофами и другими стихийными бедствиями, техногенными авари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и проведении учений и тренировок совместно с территориальными подразделениями федеральных органов исполнительной власти, органов исполнительной власти  Оренбургской области отделу гражданской защиты администрации муниципального образования город Новотроицк выделять в состав штаба руководства заместителя руководителя учений (помощника начальника штаба руководства) и оперативные группы (по согласованию).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КШУ (КШТ) проводить под руководством старших начальников.</w:t>
      </w:r>
    </w:p>
    <w:p>
      <w:pPr>
        <w:pStyle w:val="BodyTextIndent2"/>
        <w:widowControl w:val="false"/>
        <w:rPr/>
      </w:pPr>
      <w:r>
        <w:rPr>
          <w:sz w:val="28"/>
          <w:szCs w:val="28"/>
        </w:rPr>
        <w:t>В организациях, основным видом деятельности которых является производство сельскохозяйственной продукции, в период с мая по сентябрь КШУ (КШТ) не проводи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характерных для территорий сезонных ЧС (весенний паводок, лесные пожары, аварии на коммунально-энергетических сетях в осенне-зимний период и т.д.) спланировать проведение тренировок по прогнозированию возможной обстановки, обмену информацией с учреждениями, входящими в подсистемы мониторинга и прогнозирования ЧС, реагированию на возможные в этот период ЧС.</w:t>
      </w:r>
    </w:p>
    <w:p>
      <w:pPr>
        <w:pStyle w:val="Style17"/>
        <w:widowControl/>
        <w:tabs>
          <w:tab w:val="clear" w:pos="708"/>
          <w:tab w:val="left" w:pos="12191" w:leader="none"/>
        </w:tabs>
        <w:ind w:firstLine="720"/>
        <w:jc w:val="both"/>
        <w:rPr/>
      </w:pPr>
      <w:r>
        <w:rPr>
          <w:sz w:val="28"/>
          <w:szCs w:val="28"/>
        </w:rPr>
        <w:t>Основное внимание при проведении занятий и тренировок по подготовке органов управления, сил и средств сосредотачивать на приведении их в высшие степени готовности.</w:t>
      </w:r>
    </w:p>
    <w:p>
      <w:pPr>
        <w:pStyle w:val="Style17"/>
        <w:widowControl/>
        <w:tabs>
          <w:tab w:val="clear" w:pos="708"/>
          <w:tab w:val="left" w:pos="12191" w:leader="none"/>
        </w:tabs>
        <w:ind w:firstLine="720"/>
        <w:jc w:val="both"/>
        <w:rPr/>
      </w:pPr>
      <w:r>
        <w:rPr>
          <w:sz w:val="28"/>
          <w:szCs w:val="28"/>
        </w:rPr>
        <w:t xml:space="preserve">Тренировки по готовности к действиям по предназначению проводить с отработкой реально спланированных мероприятий, действий и сроков, а также функциональных обязанностей должностных лиц в соответствии с планами перевода этих органов на работу в различных режимах функционирования и степенях готовности. </w:t>
      </w:r>
    </w:p>
    <w:p>
      <w:pPr>
        <w:pStyle w:val="Style17"/>
        <w:widowControl/>
        <w:tabs>
          <w:tab w:val="clear" w:pos="708"/>
          <w:tab w:val="left" w:pos="12191" w:leader="none"/>
        </w:tabs>
        <w:ind w:firstLine="720"/>
        <w:jc w:val="both"/>
        <w:rPr/>
      </w:pPr>
      <w:r>
        <w:rPr>
          <w:sz w:val="28"/>
          <w:szCs w:val="28"/>
        </w:rPr>
        <w:t>В обязательном порядке одним из учебных вопросов тренировки по готовности включать вывод оперативных групп на подвижном пункте управления в район ведения аварийно-спасательных и других неотлож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оперативной подготовки предоставлять обучаемым самостоятельность и инициативу в решении учеб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ть тренировки с оперативными дежурными сменами, дежурно-диспетчерскими сменами и едиными дежурно-диспетчерскими сме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Особенности подготовки  аварийно-спасательных и других формир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ной задачей подготовки аварийно-спасательных и других формирований  считать дальнейшее повышение их готовности к ведению аварийно и поисково-спасательных работ в ЧС природного и техногенного характера, в т.ч. дорожно-транспортных  происшествиях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собое внимание обратить на проведение практических занятий, направленных на приобретение и совершенствование навыков реагирования и действий по ликвидации последствий стихийных бедствий, катастроф и аварий, дорожно-транспортных происшествий, соблюдение мер безопасности и умение оказывать само- и взаимопомощь. Проверку готовности АСФ к выполнению возложенных на них задач проводить в ходе учений, тренировок и всех видов соревнований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родолжить пополнение базы данных об аварийно-спасательных формированиях, оснащенных специальными техническими средствами и аттестованных на ликвидацию разливов нефти и нефтепродуктов (далее – АСФ (Н)) на подведомственных территориях.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ку готовности АСФ (Н) к выполнению возложенных на них задач проводить в ходе комплексных учений и командно-штабных тренировок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соревнований по многоборью спасателей  в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у руководящего состава АСФ направить на выработку организаторских и методических навыков по проведению комплекса мероприятий подготовки и организации выполнения задач по предназначению подчиненными формир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ормами подготовки руководящего состава считать участие в учениях, тренировках, комплексных и целевых проверках, а также реагирование на реальные чрезвычайные ситуации.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>Повышение квалификации начальников АСФ и их заместителей осуществлять на курсах повышения квалификации в Академии гражданской защиты и Академии Государственной противопожарной службы МЧС России и в ходе проведения сборов по планам МЧС России, региональных центров и Оренбургской области.</w:t>
      </w:r>
    </w:p>
    <w:p>
      <w:pPr>
        <w:pStyle w:val="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учения они должны уметь оперативно и эффективно осуществлять руководство силами и средствами, прогнозировать и оценивать обстановку, масштабы бедствия в зонах ЧС, организовать принятие экстренных мер по обеспечению защиты населения, координировать деятельность и организовывать взаимодействие с привлекаемыми силами ОТП РСЧС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Доведение Организационно-методических указаний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воевременной и качественной подготовки организационно-плановых документов по подготовке органов управления, сил ГО и звеньев ОТП РСЧС на муниципальном и объектовом уровнях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стоящие Организационно-методические указания после утверждения довести до руководителей спасательных служб гражданской обороны, организаций, предприятий и учреждений  муниципального образования город Новотроицк через опубликование  в газете «Гвардеец тру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 основе настоящих Организационно-методических указаний организовать разработку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уководителям городских спасательных служб гражданской обороны -  организационно-распорядительных документов по подготовке органов управления и сил спасательных служб и планов основных мероприятий в области ГО, предупреждения и ликвидации ЧС, обеспечения пожарной безопасности и безопасности людей на водных объекта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уководителям организаций, предприятий и учреждений - организационно-распорядительных документов по подготовке объектовых органов управления и сил, а также планов основных мероприятий в области ГО, предупреждения и ликвидации ЧС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планов основных мероприятий спасательных служб гражданской обороны, организаций, предприятий и учреждений в области ГО, предупреждения и ликвидации ЧС, обеспечения пожарной безопасности и безопасности людей на водных объектах представить на согласование в  отдел гражданской защиты администрации муниципального образования город Новотроицк до 15.02.2011.</w:t>
      </w:r>
    </w:p>
    <w:p>
      <w:pPr>
        <w:pStyle w:val="3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гражданско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В.Н. Саталкин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color w:val="0000FF"/>
      <w:lang w:val="en-GB"/>
    </w:rPr>
  </w:style>
  <w:style w:type="paragraph" w:styleId="2">
    <w:name w:val="Основной текст с отступом 2"/>
    <w:basedOn w:val="Normal"/>
    <w:qFormat/>
    <w:pPr>
      <w:ind w:left="4962" w:hanging="0"/>
    </w:pPr>
    <w:rPr>
      <w:sz w:val="28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сновной текст с отступо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раткий обратный адрес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08:00Z</dcterms:created>
  <dc:creator>ГОЧС</dc:creator>
  <dc:description/>
  <cp:keywords/>
  <dc:language>en-US</dc:language>
  <cp:lastModifiedBy>ГОЧС</cp:lastModifiedBy>
  <cp:lastPrinted>2011-01-12T14:25:00Z</cp:lastPrinted>
  <dcterms:modified xsi:type="dcterms:W3CDTF">2011-02-01T03:42:00Z</dcterms:modified>
  <cp:revision>374</cp:revision>
  <dc:subject/>
  <dc:title/>
</cp:coreProperties>
</file>