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ения реестра муниципальных лотерей на территор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 Новотроиц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еестр муниципальных лотерей (далее именуется реестр) - единая городская информационная система, содержащая перечень лотерей, зарегистрированных на территор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ржателем реестра является экономический отдел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Информация, содержащаяся в реестре, является откры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держание реест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реестре содержи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 запис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та внесения запис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онный номер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ид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юридическом лице - организаторе лотере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сведения о юридическом лице - операторе лотереи (в случае проведения  лотереи оператором лотереи посредством заключения с ним договора (контракта)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роки проведения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лучае изменения содержащихся в реестре сведений ранее внесенные сведения сохран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В реестр вносятся лотереи, проводимые на территории муниципального образования город Новотроицк, а также информация о выданных разрешениях на проведение лотереи, кроме международных, всероссийских и региональных лотер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в реестр вносятся экономическим отделом  не позднее пяти рабочих дней с даты принятия соответствующего реш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Ведение реест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еестр ведется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естр ведется по утвержд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Экономический отдел администрации муниципального образования город Новотроицк обязан ежеквартально представлять в уполномоченный орган исполнительной власти Оренбургской области информацию о разрешенных на территории муниципального образования город Новотроицк муниципальных лотереях (выписка из реестра муниципальных лотерей за отчетный пери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ам и экономике</w:t>
        <w:tab/>
        <w:tab/>
        <w:tab/>
        <w:tab/>
        <w:tab/>
        <w:tab/>
        <w:tab/>
        <w:t>И.И. Рамаза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48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6-27T05:49:00Z</dcterms:modified>
  <cp:revision>1</cp:revision>
  <dc:subject/>
  <dc:title>Приложение N 1</dc:title>
</cp:coreProperties>
</file>