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город Новотроиц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 01.06.2011 № 88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Л О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жведомственной комиссии по вопросам миг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муниципального образования 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ежведомственная комиссия по вопросам миграции на территории муниципального образования город Новотроицк  (далее - Комиссия) образуется в целях обеспечения взаимодействия заинтересованных органов исполнительной власти, органов местного самоуправления  по реализации единой государственной миграционной политики    на территории муниципального образования город Новотроиц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своей деятельности Комиссия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и иными нормативными правовыми актами органов государственной власти Оренбургской области, постановлениями администрации муниципального образования город Новотроицк,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остав Комиссии, утверждается постановлением администрации муниципального образования город Новотроиц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>П.Основные задачи комиссии</w:t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сновными задачами Комисси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работка рекомендаций для согласованных действий органов исполнительной власти Оренбургской области, органов местного самоуправления и общественных объединений по реализации миграционной политики на территории муниципального образования город Новотроиц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я взаимодействия органов исполнительной власти Оренбургской области, органов местного самоуправления в целях регулирования миграционных потоков и противодействия незаконной миграции на территории муниципального образования город Новотроиц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Ш. Функции комиссии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миссия осуществляет следующие функции:</w:t>
      </w:r>
    </w:p>
    <w:p>
      <w:pPr>
        <w:pStyle w:val="Normal"/>
        <w:jc w:val="both"/>
        <w:rPr/>
      </w:pPr>
      <w:r>
        <w:rPr>
          <w:sz w:val="28"/>
          <w:szCs w:val="28"/>
        </w:rPr>
        <w:t>- рассматривает на своих заседаниях вопросы и заслушивает информацию руководителей организаций, занимающихся вопросами миграции на территории муниципального образования город Новотроиц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овывает, при необходимости, рабочие группы в целях проверки исполнения нормативно-правовых актов, регламентирующих порядок работы комиссии по вопросам миг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прашивает и получает в установленном порядке у органов исполнительной власти, предприятий и организаций, независимо от форм собственности, информацию, необходимую для осуществления деятельности Комиссии и решение поставленных перед ней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</w:r>
      <w:r>
        <w:rPr>
          <w:b/>
          <w:sz w:val="28"/>
          <w:szCs w:val="28"/>
        </w:rPr>
        <w:t>1У. Организация деятельности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Деятельностью комиссии  руководит ее председатель, который несет персональную ответственность</w:t>
        <w:tab/>
        <w:t xml:space="preserve"> за выполнение возложенных на комиссию задач. В отсутствие председателя работой комиссии руководит его замест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7. Заседания проводятся по мере необходимости, но не реже одного раза в полгода. Заседание комиссии считается правомочным, если на нем присутствует не менее половины ее чле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Заседание комиссии  проводит председатель комиссии. Председатель комиссии организует работу комиссии, распределяет обязанности между ее членами, вносит предложения по персональному составу комиссии, подписывает рабочие док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Организационно-техническую работу, в том числе подготовку материалов к заседанию комиссии, осуществляет секретарь комиссии. Секретарь комиссии выполняет поручения председателя (его заместителя), ведет протоколы заседаний, осуществляет контроль за выполнением решений комиссии и своевременно информирует о ходе их реализации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0. Решения комиссии принимаются путем открытого голосования простым большинством голосов  присутствующих на заседании членов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Решения комиссии оформляются протоколом, который подписывает председатель комиссии или его заместитель, председательствующий на заседании, и секретарь комиссии.  Копии решения комиссии направляются заинтересованным сторо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2. Работа комиссии осуществляется в соответствии с планами, утвержденными председателем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09:00Z</dcterms:created>
  <dc:creator>Пользователь</dc:creator>
  <dc:description/>
  <cp:keywords/>
  <dc:language>en-US</dc:language>
  <cp:lastModifiedBy>Пользователь</cp:lastModifiedBy>
  <dcterms:modified xsi:type="dcterms:W3CDTF">2011-06-03T04:10:00Z</dcterms:modified>
  <cp:revision>1</cp:revision>
  <dc:subject/>
  <dc:title>Приложение 1</dc:title>
</cp:coreProperties>
</file>