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ab/>
      </w:r>
    </w:p>
    <w:p>
      <w:pPr>
        <w:pStyle w:val="Normal"/>
        <w:ind w:left="5040" w:hanging="0"/>
        <w:rPr/>
      </w:pPr>
      <w:r>
        <w:rPr/>
        <w:t>Приложение к постановлению</w:t>
      </w:r>
    </w:p>
    <w:p>
      <w:pPr>
        <w:pStyle w:val="Normal"/>
        <w:ind w:left="5040" w:hanging="0"/>
        <w:rPr/>
      </w:pPr>
      <w:r>
        <w:rPr/>
        <w:t xml:space="preserve">администрации муниципального образования город Новотроицк </w:t>
      </w:r>
    </w:p>
    <w:p>
      <w:pPr>
        <w:pStyle w:val="Normal"/>
        <w:ind w:left="5040" w:hanging="0"/>
        <w:rPr/>
      </w:pPr>
      <w:r>
        <w:rPr/>
        <w:t>от  11 мая 2011 г.</w:t>
      </w:r>
      <w:r>
        <w:rPr>
          <w:bCs/>
          <w:iCs/>
        </w:rPr>
        <w:t xml:space="preserve"> </w:t>
      </w:r>
      <w:r>
        <w:rPr/>
        <w:t>№ 746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РАЗОВАНИИ ГОРОД НОВОТРОИЦ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-201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троиц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201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Поддержки малого и среднего предпринимательства в муниципальном образовании город Новотроицк на 2011-2013 годы"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субъекта бюджетного планирования (главного распорядителя средств бюдже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поддержки малого предпринимательства муниципального образования город Новотроицк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утвердившего программу (дата  утверждения) или наименование и номер соответствующего нормативного акт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 администрации   муниципального   образования   город   Новотроицк  от 11  мая 2011  года  № 746-п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грам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Поддержки малого и среднего предпринимательства в муниципальном образовании город Новотроицк на 2011-2013 годы" (далее именуется – Программ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граммы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 - обеспечение благоприятных условий для развития субъектов малого и среднего предпринимательства в городе Новотроицк.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ConsPlusNonformat"/>
        <w:widowControl/>
        <w:ind w:firstLine="2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внешней среды развития малого предпринимательства;</w:t>
      </w:r>
    </w:p>
    <w:p>
      <w:pPr>
        <w:pStyle w:val="ConsPlusNonformat"/>
        <w:widowControl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доступа субъектов малого и среднего предпринимательства к финансовым ресурсам, развитие микрофинансирования;</w:t>
      </w:r>
    </w:p>
    <w:p>
      <w:pPr>
        <w:pStyle w:val="ConsPlusNonformat"/>
        <w:widowControl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оступа к муниципальному имуществу;</w:t>
      </w:r>
    </w:p>
    <w:p>
      <w:pPr>
        <w:pStyle w:val="ConsPlusNonformat"/>
        <w:widowControl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развитию организаций, образующих инфраструктуру поддержки субъектов малого и среднего предпринимательства. Консультационная и информационная поддержка субъектов малого и среднего предпринимательства;</w:t>
      </w:r>
    </w:p>
    <w:p>
      <w:pPr>
        <w:pStyle w:val="Normal"/>
        <w:ind w:firstLine="227"/>
        <w:jc w:val="both"/>
        <w:rPr/>
      </w:pPr>
      <w:r>
        <w:rPr/>
        <w:t>- поддержка субъектов малого и среднего предпринимательства в области подготовки, переподготовки и повышения квалификации кадров;</w:t>
      </w:r>
    </w:p>
    <w:p>
      <w:pPr>
        <w:pStyle w:val="ConsPlusNonformat"/>
        <w:widowControl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паганда и популяризация предпринимательской деятельности;</w:t>
      </w:r>
    </w:p>
    <w:p>
      <w:pPr>
        <w:pStyle w:val="ConsPlusNonformat"/>
        <w:widowControl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росту конкурентоспособности и продвижению продукции субъектов малого предпринимательства, развитие инвестиционной активности.</w:t>
      </w:r>
    </w:p>
    <w:p>
      <w:pPr>
        <w:pStyle w:val="ConsPlusNonformat"/>
        <w:widowControl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индикаторы и показатели</w:t>
      </w:r>
    </w:p>
    <w:p>
      <w:pPr>
        <w:pStyle w:val="ConsPlusNonformat"/>
        <w:widowControl/>
        <w:ind w:firstLine="22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Количество субъектов малого и среднего предпринимательства, получивших финансовую поддержку </w:t>
        <w:tab/>
        <w:tab/>
        <w:tab/>
        <w:tab/>
        <w:tab/>
        <w:t>50 субъекта,</w:t>
      </w:r>
    </w:p>
    <w:p>
      <w:pPr>
        <w:pStyle w:val="Normal"/>
        <w:jc w:val="both"/>
        <w:rPr/>
      </w:pPr>
      <w:r>
        <w:rPr/>
        <w:t xml:space="preserve">в том числе </w:t>
        <w:tab/>
        <w:tab/>
        <w:tab/>
        <w:tab/>
        <w:tab/>
        <w:t>2009 год -       8 субъектов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од -       4 субъекта</w:t>
      </w:r>
    </w:p>
    <w:p>
      <w:pPr>
        <w:pStyle w:val="ConsPlusNonformat"/>
        <w:widowControl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2011 год -       10 субъектов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-       12 субъектов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      12 субъек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консультационную поддержку</w:t>
        <w:tab/>
        <w:tab/>
        <w:tab/>
      </w:r>
      <w:bookmarkStart w:id="0" w:name="OLE_LINK2"/>
      <w:bookmarkStart w:id="1" w:name="OLE_LINK1"/>
      <w:r>
        <w:rPr/>
        <w:tab/>
        <w:t xml:space="preserve">631  субъектов,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</w:t>
        <w:tab/>
        <w:tab/>
        <w:tab/>
        <w:tab/>
        <w:tab/>
        <w:t xml:space="preserve">2009 год -  </w:t>
        <w:tab/>
        <w:t>51 субъект</w:t>
        <w:tab/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 год -      </w:t>
        <w:tab/>
        <w:t>95 субъектов</w:t>
        <w:tab/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 год -      </w:t>
        <w:tab/>
        <w:t>160 субъектов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-       160 субъектов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      160 субъект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граммных мероприяти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внешней среды развития малого предпринимательства;</w:t>
      </w:r>
    </w:p>
    <w:p>
      <w:pPr>
        <w:pStyle w:val="ConsPlusNonformat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доступа субъектов малого и среднего предпринимательства к финансовым ресурсам, развитие микрофинансирования;</w:t>
      </w:r>
    </w:p>
    <w:p>
      <w:pPr>
        <w:pStyle w:val="ConsPlusNonformat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оступа к муниципальному имуществу;</w:t>
      </w:r>
    </w:p>
    <w:p>
      <w:pPr>
        <w:pStyle w:val="ConsPlusNonformat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развитию организаций, образующих инфраструктуру поддержки субъектов малого и среднего предпринимательства. Консультационная и информационная поддержка субъектов малого и среднего предпринимательства;</w:t>
      </w:r>
    </w:p>
    <w:p>
      <w:pPr>
        <w:pStyle w:val="ConsPlusNonformat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субъектов малого и среднего предпринимательства в области подготовки, переподготовки и повышения квалификации кадров;</w:t>
      </w:r>
    </w:p>
    <w:p>
      <w:pPr>
        <w:pStyle w:val="ConsPlusNonformat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и популяризация предпринимательской деятельности;</w:t>
      </w:r>
    </w:p>
    <w:p>
      <w:pPr>
        <w:pStyle w:val="ConsPlusNonformat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осту конкурентоспособности и продвижению продукции субъектов малого предпринимательства, развитие инвестиционной активност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2011-2013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и источники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родская целевая программа является расходным обязательством Фонда поддержки малого и среднего предпринимательства МО город Новотроицк и бюджета города Новотроиц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ирования мероприятий программы осуществляется Фондом поддержки малого и среднего предпринимательства МО город Новотроицк, а также в пределах средств, утвержденных в ведомственной структуре расходов бюджета города на очередной финансовый год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ФПМП МО город Новотроицк всего                - 14,65 млн. рублей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том числе:                                                  2011 год         - 4,84 млн. рублей</w:t>
      </w:r>
    </w:p>
    <w:p>
      <w:pPr>
        <w:pStyle w:val="ConsPlusNonformat"/>
        <w:widowControl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012 год </w:t>
        <w:tab/>
        <w:t>- 4,82 млн. рублей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 год </w:t>
        <w:tab/>
        <w:t>- 4,99 млн. рубл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муниципального образования </w:t>
      </w:r>
    </w:p>
    <w:p>
      <w:pPr>
        <w:pStyle w:val="ConsPlusNonformat"/>
        <w:widowControl/>
        <w:ind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                                          всего                - 5,4 млн. рублей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конечные результаты реализации программы и показатели социально-экономической эффективности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беспечение устойчивого развития предпринимательства в городе Новотроицке; </w:t>
      </w:r>
    </w:p>
    <w:p>
      <w:pPr>
        <w:pStyle w:val="Normal"/>
        <w:ind w:firstLine="540"/>
        <w:jc w:val="both"/>
        <w:rPr/>
      </w:pPr>
      <w:r>
        <w:rPr/>
        <w:t>-увеличение доли численности работников, занятых в сфере малого и среднего предпринимательства, в общей численности экономически активного населения к 01.01.2013 г. до 18%;</w:t>
      </w:r>
    </w:p>
    <w:p>
      <w:pPr>
        <w:pStyle w:val="Normal"/>
        <w:ind w:firstLine="540"/>
        <w:jc w:val="both"/>
        <w:rPr/>
      </w:pPr>
      <w:r>
        <w:rPr/>
        <w:t>-увеличение доли объема отгрузки товаров и услуг субъектами малого и среднего предпринимательства в общем объеме отгрузки товаров и услуг города Новотроицка к 01.01.2013 г. до 8,5 %;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Основные понятия, используемые в Програм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bookmarkStart w:id="2" w:name="sub_10105"/>
      <w:bookmarkStart w:id="3" w:name="sub_10103"/>
      <w:bookmarkEnd w:id="2"/>
      <w:bookmarkEnd w:id="3"/>
      <w:r>
        <w:rPr>
          <w:bCs/>
        </w:rPr>
        <w:t>Субъекты малого и среднего предпринимательства</w:t>
      </w:r>
      <w:r>
        <w:rPr/>
        <w:t xml:space="preserve"> -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дательством, к малым предприятиям, в том числе к микропредприятиям и средним предприятиям, зарегистрированным и осуществляющим деятельность на территории города Новотроицка.</w:t>
      </w:r>
    </w:p>
    <w:p>
      <w:pPr>
        <w:pStyle w:val="Normal"/>
        <w:ind w:firstLine="540"/>
        <w:jc w:val="both"/>
        <w:rPr>
          <w:bCs/>
        </w:rPr>
      </w:pPr>
      <w:bookmarkStart w:id="4" w:name="sub_10105"/>
      <w:bookmarkEnd w:id="4"/>
      <w:r>
        <w:rPr>
          <w:bCs/>
        </w:rPr>
        <w:t xml:space="preserve">Субъект молодежного предпринимательства - малое предприятие </w:t>
      </w:r>
      <w:r>
        <w:rPr/>
        <w:t>(юридические лица и индивидуальные предприниматели)</w:t>
      </w:r>
      <w:r>
        <w:rPr>
          <w:bCs/>
        </w:rPr>
        <w:t xml:space="preserve">, </w:t>
      </w:r>
      <w:r>
        <w:rPr/>
        <w:t>зарегистрированное и осуществляющее деятельность на территории города Новотроицка,</w:t>
      </w:r>
      <w:r>
        <w:rPr>
          <w:bCs/>
        </w:rPr>
        <w:t xml:space="preserve"> руководителем и собственниками которого являются  физические лица в возрасте от 18 до 35 ле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Начинающий субъект предпринимательства - малое предприятие </w:t>
      </w:r>
      <w:r>
        <w:rPr/>
        <w:t>(юридические лица и индивидуальные предприниматели)</w:t>
      </w:r>
      <w:r>
        <w:rPr>
          <w:bCs/>
        </w:rPr>
        <w:t xml:space="preserve">, </w:t>
      </w:r>
      <w:r>
        <w:rPr/>
        <w:t>зарегистрированное и осуществляющее деятельность на территории города Новотроицка от 3 месяцев до 1,5 лет с момента государственной регистрации.</w:t>
      </w:r>
    </w:p>
    <w:p>
      <w:pPr>
        <w:pStyle w:val="Normal"/>
        <w:ind w:firstLine="540"/>
        <w:jc w:val="both"/>
        <w:rPr/>
      </w:pPr>
      <w:r>
        <w:rPr>
          <w:bCs/>
        </w:rPr>
        <w:t>Инфраструктура поддержки субъектов малого и среднего предпринимательства в городе Новотроицке</w:t>
      </w:r>
      <w:r>
        <w:rPr/>
        <w:t xml:space="preserve"> - система коммерческих и некоммерческих организаций, обеспечивающих условия для создания субъектов малого и среднего предпринимательства и оказания им поддержки, а также организации, отнесенные в соответствии с федеральным законодательством к инфраструктуре поддержки субъектов малого и среднего предпринимательства, отвечающие следующим требованиям:</w:t>
      </w:r>
    </w:p>
    <w:p>
      <w:pPr>
        <w:pStyle w:val="Normal"/>
        <w:ind w:firstLine="540"/>
        <w:jc w:val="both"/>
        <w:rPr/>
      </w:pPr>
      <w:bookmarkStart w:id="5" w:name="sub_10103"/>
      <w:bookmarkEnd w:id="5"/>
      <w:r>
        <w:rPr/>
        <w:t>- ненахождение организации в стадии ликвидации, банкротства;</w:t>
      </w:r>
    </w:p>
    <w:p>
      <w:pPr>
        <w:pStyle w:val="Normal"/>
        <w:ind w:firstLine="540"/>
        <w:jc w:val="both"/>
        <w:rPr/>
      </w:pPr>
      <w:r>
        <w:rPr/>
        <w:t>- отсутствие задолженности по налоговым платежам в бюджеты всех уровней и государственные внебюджетные фо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проблемы и обоснование необходимости  ее решения программными методами (принятия Программ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Город Новотроицк - промышленный моногород, 80 % продукции в общегородском объеме производства производят крупные промышленные предприятия и 20 % - субъекты малого и среднего предпринимательства. Ведущей отраслью является металлургия. В настоящее время на работу промышленного комплекса влияют такие факторы, как спросовые ограничения на продукцию металлургического комплекса и увеличение тарифов на услуги естественных монополий. В данных условиях возникает необходимость диверсификации крупного промышленного производства и увеличения объема продукции, производимой субъектами малого и среднего предпринимательства, уход от образа города-завода и развитие города в соответствии с современными трендами в экономике, технологиях, информационном обеспечении.</w:t>
      </w:r>
    </w:p>
    <w:p>
      <w:pPr>
        <w:pStyle w:val="Normal"/>
        <w:ind w:firstLine="540"/>
        <w:jc w:val="both"/>
        <w:rPr/>
      </w:pPr>
      <w:r>
        <w:rPr/>
        <w:t xml:space="preserve">Развитие малого и среднего предпринимательства является неотъемлемым элементом эффективной конкурентоспособной экономики, обеспечивающей высокий уровень и качество жизни населения - основной цели деятельности Администрации города. </w:t>
      </w:r>
    </w:p>
    <w:p>
      <w:pPr>
        <w:pStyle w:val="Normal"/>
        <w:ind w:firstLine="540"/>
        <w:jc w:val="both"/>
        <w:rPr/>
      </w:pPr>
      <w:r>
        <w:rPr/>
        <w:t>Малый и средний бизнес играет значительную роль в решении экономических и социальных задач города, так как способствует созданию новых рабочих мест, насыщению потребительского рынка товарами и услугами, формированию конкурентной среды, обеспечивает занятость и экономическую самостоятельность населения города, стабильность налоговых поступлений в бюджеты всех уровней.</w:t>
      </w:r>
    </w:p>
    <w:p>
      <w:pPr>
        <w:pStyle w:val="Normal"/>
        <w:ind w:firstLine="540"/>
        <w:jc w:val="both"/>
        <w:rPr/>
      </w:pPr>
      <w:r>
        <w:rPr/>
        <w:t>В Стратегии развития города Новотроицка до 2020 года развитие малого и среднего предпринимательства определено "точкой роста" экономики города.</w:t>
      </w:r>
    </w:p>
    <w:p>
      <w:pPr>
        <w:pStyle w:val="Normal"/>
        <w:ind w:firstLine="540"/>
        <w:jc w:val="both"/>
        <w:rPr/>
      </w:pPr>
      <w:r>
        <w:rPr/>
        <w:t>Особое значение малый и средний бизнес приобретает в наблюдаемых сегодня условиях нестабильности экономики (кризисных явлений), так как это динамичная форма хозяйствования, быстро приспосабливающаяся к изменяющимся условиям.</w:t>
      </w:r>
    </w:p>
    <w:p>
      <w:pPr>
        <w:pStyle w:val="Normal"/>
        <w:ind w:firstLine="540"/>
        <w:jc w:val="both"/>
        <w:rPr/>
      </w:pPr>
      <w:r>
        <w:rPr/>
        <w:t>В то же время ведение предпринимательской деятельности характеризуется высокой степенью риска, значительной зависимостью от инициативы и способностей руководителя предприятия, ограниченностью финансовых средств и основных фондов. Поэтому необходимость развития малого и среднего предпринимательства признана на государственном уровне.</w:t>
      </w:r>
    </w:p>
    <w:p>
      <w:pPr>
        <w:pStyle w:val="Normal"/>
        <w:ind w:firstLine="540"/>
        <w:jc w:val="both"/>
        <w:rPr/>
      </w:pPr>
      <w:bookmarkStart w:id="6" w:name="sub_10201"/>
      <w:bookmarkEnd w:id="6"/>
      <w:r>
        <w:rPr/>
        <w:t>Системный подход к решению проблем развития предпринимательства на муниципальном уровне, с использованием программных методов, способствует последовательной работе, направленной на создание благоприятных условий ведения предпринимательской деятельности в Новотроицке.</w:t>
      </w:r>
    </w:p>
    <w:p>
      <w:pPr>
        <w:pStyle w:val="Normal"/>
        <w:ind w:firstLine="540"/>
        <w:jc w:val="both"/>
        <w:rPr/>
      </w:pPr>
      <w:r>
        <w:rPr/>
        <w:t>Настоящая Программа разработана в соответствии с Федеральным законом "О развитии малого и среднего предпринимательства в Российской Федерации", законом Оренбургской области "О развитии малого и среднего предпринимательства в Оренбургской области" и является логическим продолжением работы по развитию малого и среднего предпринимательства на муниципальном уровне в рамках городской Программы поддержки малого и среднего предпринимательства в муниципальном образовании город Новотроицк на 2009-2010 годы.</w:t>
      </w:r>
    </w:p>
    <w:p>
      <w:pPr>
        <w:pStyle w:val="Normal"/>
        <w:jc w:val="both"/>
        <w:rPr/>
      </w:pPr>
      <w:bookmarkStart w:id="7" w:name="sub_10201"/>
      <w:bookmarkEnd w:id="7"/>
      <w:r>
        <w:rPr/>
        <w:tab/>
        <w:t>С 2008 года Федеральным законом "О развитии малого и среднего предпринимательства в Российской Федерации" установлены новые критерии отнесения субъектов хозяйственной деятельности к категории малых (включающим микропредприятия) и средних предприятий. Индивидуальные предприниматели, ранее составлявшие отдельную категорию, также отнесены по критериям, определенным федеральным законом, к малым и средним предприятиям. Однако, в настоящее время отсутствует полная официальная статистическая информация о деятельности субъектов малого и среднего предпринимательства на уровне города.</w:t>
      </w:r>
    </w:p>
    <w:p>
      <w:pPr>
        <w:pStyle w:val="Normal"/>
        <w:jc w:val="both"/>
        <w:rPr/>
      </w:pPr>
      <w:r>
        <w:rPr/>
        <w:tab/>
        <w:t xml:space="preserve">По состоянию на 1 января 2011 года в городе ведут деятельность 2726 субъектов малого и среднего предпринимательства, из них 19 средних предприятий, 2707 малых предприятий (включая микропредприятия). </w:t>
      </w:r>
    </w:p>
    <w:p>
      <w:pPr>
        <w:pStyle w:val="Normal"/>
        <w:ind w:firstLine="708"/>
        <w:jc w:val="both"/>
        <w:rPr/>
      </w:pPr>
      <w:r>
        <w:rPr/>
        <w:t>В сфере малого и среднего бизнеса занято 9 259 человек.</w:t>
      </w:r>
    </w:p>
    <w:p>
      <w:pPr>
        <w:pStyle w:val="Normal"/>
        <w:shd w:fill="FFFFFF" w:val="clear"/>
        <w:jc w:val="both"/>
        <w:rPr/>
      </w:pPr>
      <w:r>
        <w:rPr/>
        <w:tab/>
        <w:t>Объем выпуска (отгрузки) товаров и услуг субъектов малого и среднего предпринимательства за 2010 год составил 3497,2 млн. рублей</w:t>
      </w:r>
      <w:r>
        <w:rPr>
          <w:shd w:fill="FFFFFF" w:val="clear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нализируя показатели деятельности субъектов малого предпринимательства в 2005-2009 годах, нужно отметить положительные тенденции в развитии малого бизнеса города: ежегодно на предприятиях малого бизнеса создавались новые рабочие места (в 2005 году - 13, в 2006 - 10, в 2007 -15, в 2008 - 20, в 2009 - 25).</w:t>
      </w:r>
    </w:p>
    <w:p>
      <w:pPr>
        <w:pStyle w:val="Normal"/>
        <w:jc w:val="both"/>
        <w:rPr/>
      </w:pPr>
      <w:r>
        <w:rPr/>
        <w:tab/>
        <w:t>Несмотря на положительные тенденции развития предпринимательства в городе Новотроицке, существует ряд сдерживающих факторов:</w:t>
      </w:r>
    </w:p>
    <w:p>
      <w:pPr>
        <w:pStyle w:val="Normal"/>
        <w:ind w:firstLine="708"/>
        <w:jc w:val="both"/>
        <w:rPr/>
      </w:pPr>
      <w:r>
        <w:rPr/>
        <w:t xml:space="preserve">- несовершенство нормативных правовых актов </w:t>
      </w:r>
      <w:r>
        <w:rPr>
          <w:bCs/>
        </w:rPr>
        <w:t>в сфере регулирования деятельности субъектов малого и среднего предпринимательства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недостаток финансовых ресурсов для начала и развития предпринимательской деятельности, трудности в получении кредитных ресурсов из-за их высокой стоимости и отсутствия или недостаточности залогового обеспечения;</w:t>
      </w:r>
    </w:p>
    <w:p>
      <w:pPr>
        <w:pStyle w:val="Normal"/>
        <w:ind w:firstLine="708"/>
        <w:jc w:val="both"/>
        <w:rPr/>
      </w:pPr>
      <w:r>
        <w:rPr/>
        <w:t>- недостаток  финансовых ресурсов на реализацию энергосберегающих технологий и технологий по применению возобновляемых (альтернативных) источников энергии и присоединение к электрическим, газораспределительным, тепловым сетям, сетям водоснабжения и водоотведения;</w:t>
      </w:r>
    </w:p>
    <w:p>
      <w:pPr>
        <w:pStyle w:val="Normal"/>
        <w:ind w:firstLine="708"/>
        <w:jc w:val="both"/>
        <w:rPr/>
      </w:pPr>
      <w:r>
        <w:rPr/>
        <w:t>- недостаток финансовых ресурсов на приобретение информационных и коммуникационных систем и технологий;</w:t>
      </w:r>
    </w:p>
    <w:p>
      <w:pPr>
        <w:pStyle w:val="Normal"/>
        <w:ind w:firstLine="708"/>
        <w:jc w:val="both"/>
        <w:rPr/>
      </w:pPr>
      <w:r>
        <w:rPr/>
        <w:t>- отсутствие информации о свободных земельных участках и муниципальном имуществе;</w:t>
      </w:r>
    </w:p>
    <w:p>
      <w:pPr>
        <w:pStyle w:val="Normal"/>
        <w:ind w:firstLine="708"/>
        <w:jc w:val="both"/>
        <w:rPr/>
      </w:pPr>
      <w:r>
        <w:rPr/>
        <w:t>- низкий уровень профессиональной подготовки предпринимателей, недостаточное количество руководителей с инновационным типом мышления;</w:t>
      </w:r>
    </w:p>
    <w:p>
      <w:pPr>
        <w:pStyle w:val="Normal"/>
        <w:ind w:firstLine="708"/>
        <w:jc w:val="both"/>
        <w:rPr/>
      </w:pPr>
      <w:r>
        <w:rPr/>
        <w:t>- недостаток информации об открытии бизнеса, ведения предпринимательской деятельности, видах поддержки предпринимательства;</w:t>
      </w:r>
    </w:p>
    <w:p>
      <w:pPr>
        <w:pStyle w:val="Normal"/>
        <w:ind w:firstLine="708"/>
        <w:jc w:val="both"/>
        <w:rPr/>
      </w:pPr>
      <w:r>
        <w:rPr/>
        <w:t>- отсутствие комплексной поддержки для начинающих предпринимателей и субъектов молодежного предпринимательства;</w:t>
      </w:r>
    </w:p>
    <w:p>
      <w:pPr>
        <w:pStyle w:val="Normal"/>
        <w:ind w:firstLine="708"/>
        <w:jc w:val="both"/>
        <w:rPr/>
      </w:pPr>
      <w:r>
        <w:rPr/>
        <w:t>- низкий уровень социальной ответственности работодателей.</w:t>
      </w:r>
    </w:p>
    <w:p>
      <w:pPr>
        <w:pStyle w:val="Normal"/>
        <w:ind w:firstLine="708"/>
        <w:jc w:val="both"/>
        <w:rPr/>
      </w:pPr>
      <w:r>
        <w:rPr/>
        <w:t>Необходимость содействия развитию малого и среднего предпринимательства определяет целесообразность использования программно-целевого метода для решения указанных проблем, поскольку они</w:t>
      </w:r>
    </w:p>
    <w:p>
      <w:pPr>
        <w:pStyle w:val="Normal"/>
        <w:jc w:val="both"/>
        <w:rPr/>
      </w:pPr>
      <w:r>
        <w:rPr/>
        <w:t>- относятся к вопросам местного значения города;</w:t>
      </w:r>
    </w:p>
    <w:p>
      <w:pPr>
        <w:pStyle w:val="Normal"/>
        <w:jc w:val="both"/>
        <w:rPr/>
      </w:pPr>
      <w:r>
        <w:rPr/>
        <w:t>- носят комплексный характер, а их решение окажет положительное влияние на социальное благополучие общества и развитие экономики города;</w:t>
      </w:r>
    </w:p>
    <w:p>
      <w:pPr>
        <w:pStyle w:val="Normal"/>
        <w:jc w:val="both"/>
        <w:rPr/>
      </w:pPr>
      <w:r>
        <w:rPr/>
        <w:t>- не могут быть решены в пределах одного финансового года и требуют значительных расходов.</w:t>
      </w:r>
    </w:p>
    <w:p>
      <w:pPr>
        <w:pStyle w:val="Normal"/>
        <w:ind w:firstLine="708"/>
        <w:jc w:val="both"/>
        <w:rPr/>
      </w:pPr>
      <w:r>
        <w:rPr/>
        <w:t>Наличие муниципальной программы является условием привлечения средств областного бюджета на содействие развитию малого и среднего предпринимательства на условиях софинанс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отрен комплекс логически связанных основных направлений  развития малого и среднего предпринимательства и конкретные мероприятия, посредством которых предполагается достигнуть желаемых результа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цели и задач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обеспечение благоприятных условий для развития субъектов малого и среднего предпринимательства в городе Новотроиц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>
          <w:lang w:val="en-US"/>
        </w:rPr>
      </w:pPr>
      <w:r>
        <w:rPr/>
        <w:t>Основными задачами Программы являются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вершенствование   нормативно-правового   регулирования    предпринимательской       деятельности;</w:t>
      </w:r>
    </w:p>
    <w:p>
      <w:pPr>
        <w:pStyle w:val="ConsPlusNonformat"/>
        <w:widowControl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 развитие форм финансовой, имущественной, информационной, консультационной поддержки субъектам малого и среднего предпринимательства;</w:t>
      </w:r>
    </w:p>
    <w:p>
      <w:pPr>
        <w:pStyle w:val="ConsPlusNonformat"/>
        <w:widowControl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влечение в предпринимательскую деятельность молодежи;</w:t>
      </w:r>
    </w:p>
    <w:p>
      <w:pPr>
        <w:pStyle w:val="ConsPlusNonformat"/>
        <w:widowControl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повышению уровня квалификации кадрового состава для субъектов малого и среднего предпринимательства;</w:t>
      </w:r>
    </w:p>
    <w:p>
      <w:pPr>
        <w:pStyle w:val="Normal"/>
        <w:ind w:firstLine="227"/>
        <w:jc w:val="both"/>
        <w:rPr/>
      </w:pPr>
      <w:r>
        <w:rPr/>
        <w:t>- повышение конкурентоспособности субъектов малого и среднего предпринимательства, оказание содействия в продвижении производимых ими товаров (работ, услуг) на региональный и российский рынки;</w:t>
      </w:r>
    </w:p>
    <w:p>
      <w:pPr>
        <w:pStyle w:val="ConsPlusNonformat"/>
        <w:widowControl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субъектов малого и среднего    предпринимательства;</w:t>
      </w:r>
    </w:p>
    <w:p>
      <w:pPr>
        <w:pStyle w:val="ConsPlusNonformat"/>
        <w:widowControl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опаганда развития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зданию благоприятной среды для малого и среднего предпринимательства на основе скоординированных действий муниципалитета, общественных организаций предпринимателей и других организаций, образующих инфраструктуру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жидаемые 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результате реализации мероприятий Программы будут достигнуты следующие показатели развития малого и среднего предпринимательства в городе Новотроицке:</w:t>
      </w:r>
    </w:p>
    <w:p>
      <w:pPr>
        <w:pStyle w:val="Normal"/>
        <w:jc w:val="both"/>
        <w:rPr/>
      </w:pPr>
      <w:r>
        <w:rPr/>
        <w:t>- увеличена доля численности работников, занятых в сфере малого и среднего предпринимательства:</w:t>
      </w:r>
    </w:p>
    <w:p>
      <w:pPr>
        <w:pStyle w:val="Normal"/>
        <w:ind w:left="5664" w:hanging="0"/>
        <w:jc w:val="both"/>
        <w:rPr/>
      </w:pPr>
      <w:r>
        <w:rPr/>
        <w:t>в 2011 году – 18,2%;</w:t>
      </w:r>
    </w:p>
    <w:p>
      <w:pPr>
        <w:pStyle w:val="Normal"/>
        <w:ind w:left="4956" w:firstLine="708"/>
        <w:jc w:val="both"/>
        <w:rPr/>
      </w:pPr>
      <w:r>
        <w:rPr/>
        <w:t>в 2012 году – 18,3%;</w:t>
      </w:r>
    </w:p>
    <w:p>
      <w:pPr>
        <w:pStyle w:val="Normal"/>
        <w:ind w:left="4956" w:firstLine="708"/>
        <w:jc w:val="both"/>
        <w:rPr/>
      </w:pPr>
      <w:r>
        <w:rPr/>
        <w:t>в 2013 году – 18,5%;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величена доля объема отгрузки товаров и услуг субъектами малого и среднего предпринимательства в общем объеме отгрузки товаров и услуг города Новотроицка с 7% в 2009 году до 8,5% в 2013 году, в том числе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в 2011 году – 7,5%;</w:t>
      </w:r>
    </w:p>
    <w:p>
      <w:pPr>
        <w:pStyle w:val="Normal"/>
        <w:ind w:left="4956" w:firstLine="708"/>
        <w:jc w:val="both"/>
        <w:rPr/>
      </w:pPr>
      <w:r>
        <w:rPr/>
        <w:t>в 2012 году – 8%;</w:t>
      </w:r>
    </w:p>
    <w:p>
      <w:pPr>
        <w:pStyle w:val="Normal"/>
        <w:ind w:left="4956" w:firstLine="708"/>
        <w:jc w:val="both"/>
        <w:rPr/>
      </w:pPr>
      <w:r>
        <w:rPr/>
        <w:t>в 2013 году – 8,5%;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нкретными индикативными показателями результативности Программы  являются:</w:t>
      </w:r>
    </w:p>
    <w:p>
      <w:pPr>
        <w:pStyle w:val="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финансовую поддержку 36 субъектов, в том числе: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ab/>
        <w:tab/>
        <w:tab/>
        <w:tab/>
        <w:tab/>
        <w:t xml:space="preserve">                           2011 год – 12 субъекта</w:t>
      </w:r>
    </w:p>
    <w:p>
      <w:pPr>
        <w:pStyle w:val="ConsPlusNonformat"/>
        <w:widowControl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2012 год – 12 субъектов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2013 год – 12 субъектов</w:t>
      </w:r>
    </w:p>
    <w:p>
      <w:pPr>
        <w:pStyle w:val="ConsPlusNonformat"/>
        <w:widowControl/>
        <w:ind w:left="5256" w:firstLine="4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Количество субъектов малого и среднего предпринимательства, получивших консультационную поддержку</w:t>
        <w:tab/>
        <w:t>480  субъекта,  в том числе</w:t>
        <w:tab/>
        <w:tab/>
        <w:tab/>
        <w:tab/>
        <w:t xml:space="preserve">                  </w:t>
        <w:tab/>
        <w:t xml:space="preserve">                                                                                    2011 год -  160 субъектов</w:t>
        <w:tab/>
        <w:t xml:space="preserve"> </w:t>
      </w:r>
    </w:p>
    <w:p>
      <w:pPr>
        <w:pStyle w:val="ConsPlusNonformat"/>
        <w:widowControl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012 год -  160 субъектов</w:t>
        <w:tab/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013 год -  160 субъе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истема программных меро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Программы обеспечивает преемственность и дальнейшее исполнение мероприятий по муниципальной поддержке субъектов малого и среднего предпринимательства, предусмотренных в городской "Программе поддержки малого и среднего предпринимательства в муниципальном образовании город Новотроицк на 2009-2010 годы". В Программе предусматривается также применение новых мероприятий поддержки и развития субъектов малого и среднего предпринимательства, организаций, образующих инфраструктуру поддержки, с учетом определенных законодательством полномочий органов местного самоуправления. В Программе учтены также мероприятия, обозначенные Министерством экономического развития Оренбургской области в качестве приоритетных для получения субсидий (софинансирования) из областного бюджета на реализацию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грамме предусматривается реализация мероприятий по шести направления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правление 1. Совершенствование внешней среды развития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данного направления предусмотрены следующие мероприят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е 1.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18"/>
          <w:szCs w:val="24"/>
          <w:lang w:val="en-US"/>
        </w:rPr>
      </w:pPr>
      <w:r>
        <w:rPr>
          <w:rFonts w:cs="Times New Roman" w:ascii="Times New Roman" w:hAnsi="Times New Roman"/>
          <w:b/>
          <w:sz w:val="18"/>
          <w:szCs w:val="24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, анализ нормативных правовых актов в части муниципальной поддержки малого предприним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, анализ нормативных правовых актов в части муниципальной поддержки малого предпринимательства осуществляет юридический отдел администрации МО города Новотроицка, Фонд поддержки малого предпринимательства МО города Новотроицка, Городской Совет депута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не требуетс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1.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затруднений, возникающих у предпринимателей при осуществлении предпринимательской деятельности, административных барьер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затруднений, возникающих у предпринимателей при осуществлении предпринимательской деятельности, административных барьеров осуществляет юридический отдел администрации МО города Новотроицка, Фонд поддержки малого предпринимательства МО города Новотроиц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не требуетс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1.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развития предпринимательства, выявление проблем и препятствий, сдерживающих развитие малого и среднего предпринимательства. Проведение опросов и исследова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планируется проводить ежегодно для разработки программы развития малого и среднего предпринимательства в городе Новотроицке на следующий период, с учетом проведенных исследова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06 млн.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Фон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е 1.4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 прогнозирование социально-экономического развития сектора малого и среднего предприним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анного мероприятия подготовка отчета с отражением тенденций развития субъектов МСП в зависимости от их финансового состояния (в том числе с определением темпов роста числа предприятий с ухудшающимся финансовым состоянием и выработкой рекомендаций по изменении ситуации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не требуетс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е 1.5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остранение информации о существующей системе государственной поддержки СМП (СМИ, Интернет и др.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азмещения информационных сообщений с использованием средств наружной, печатной, электронной рекла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12 млн.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                        бюджет Фон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е 1.6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реестра, субъектов малого и среднего предпринимательства МО г. Новотроицк, в т.ч. получивших поддержк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анного мероприятия подготовка отчета о количестве субъектов малого и среднего предпринимательства МО г. Новотроицк получивших поддержк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не требуетс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правление 2. Расширение доступа субъектов малого и среднего предпринимательства к финансовым ресурсам, развитие микрофинансир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данного направления являются мерами прямой финансовой поддержки субъектов малого и среднего предприним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2.1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рование субъектам малого предпринимательства, осуществляющим деятельность в приоритетных для МО отраслях, компенсации части затрат, связанных с уплатой процентов за пользование кредитами, полученными в кредитных организация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предоставление субсидии части процентной ставки двум субъектам малого предприним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вид поддержки предполагается к софинансированию из средств областного и федерального бюдж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1,21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гор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2,1 млн. рублей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областной бюджет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8,74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федеральный бюджет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2.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займов, микрозаймов субъектам малого бизнеса, на льготных условиях, Фондом поддержки малого предпринимательства МО г. Новотроицк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мероприятию планируется предоставить займы 10 субъектам малого предпринимательства. Данное мероприятие стимулирует и облегчает развитие субъектов малого и среднего предприним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вид поддержки предполагается к софинансированию из средств областного и федерального бюдж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4,2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гор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12,9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Фонд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6,0 млн. рублей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областной бюджет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153,9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федеральный бюджет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2.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с банковскими учреждениями, в том числе посредством заключения соглашений о сотрудничестве по кредитованию и инвестиционных проектов МСП . Ежегодное количество подготовленных и проведенных мероприятий – д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го мероприятия является информационная поддержка субъектов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 xml:space="preserve">не требуется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2.4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нсультаций для субъектов малого и среднего предпринимательства по вопросам финансовой и нефинансовой поддержки, проведение семинаров, конференций, круглых столов по вопросам обслуживания субъектов малого и среднего предпринимательства в банках. Ежегодное количество подготовленных и проведенных мероприятий – пять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мероприятия обусловлена тем, что наибольшие трудности, в первую очередь финансовые, предприниматель испытывает в начале своей деятельност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06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Фон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2.5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деятельности субъектов малого и среднего предпринимательства, получивших поддержку в рамках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анного мероприятия Фондом ежегодно готовится отчет о проведенном мониторинге с приложением Актов физической экспертиз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не требуетс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правление 3. Обеспечение доступа к муниципальному имуще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направление является новым в системе программных мероприятий и включено в Программу в соответствии с Федеральным законом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". Ответственным исполнителем по мероприятиям данного направления является Комитет по управлению муниципальным имуществом муниципального образования г.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включает в себя следующие мероприят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3.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обновление базы данных потребностей субъектов малого и среднего предпринимательства в имуществ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 xml:space="preserve">не требуется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3.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ечня земельных участков под застройку объектов недвижимости эконом класс и бизнес-инкубаторов с целью последующей сдачи в аренду субъектам малого и среднего бизнес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данного мероприятия субъектам малого и среднего предпринимательства предоставляется информация о сформированном перечне земельных участков возможных для передачи в аренду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не требуетс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е 3.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анного мероприятия субъектам малого и среднего предпринимательства предоставляется информация о сформированном реестре муниципальной собственности переданной  аренду субъектам малого и среднего предпринимательства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 xml:space="preserve">не требуетс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е 3.4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отчуждения муниципального имущества с предоставлением субъектам малого и среднего предпринимательства преимущественного права выкупа в установленном законодательств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анного мероприятия субъектам малого и среднего предпринимательства формируется реестр муниципальной собственности перешедшей в собственность малого и среднего предпринимательства на основании сделки купли-продаж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не требуетс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3.5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ечня свободных земельных участков и содействие субъектам малого и среднего предпринимательства в их выделении под строительство собственных объектов (производственного, торгового, складского и иного назначения) и в выкупе незавершенных строительством объек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данного мероприятия формирование реестра земельных участков на территории МО г. Новотроицк, не обремененных какими- либо правами.  Консультационная поддержка СМСП необходимая для оперативного заключения договоров аренды земельных участков под строительство, а так же при выкупе таких земельных участков. Снижение уровня административных и правовых барьеров при осуществлении сделки купли-продажи земельных участк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 xml:space="preserve">не требуется </w:t>
      </w:r>
    </w:p>
    <w:p>
      <w:pPr>
        <w:pStyle w:val="Normal"/>
        <w:shd w:fill="FFFFFF" w:val="clear"/>
        <w:spacing w:lineRule="exact" w:line="226" w:before="5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равление 4. Содействие развитию организаций, образующих инфраструктуру поддержки субъектов малого и среднего предпринимательства. Консультационная и информационная поддержка субъектов малого и среднего предпринимательств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4.1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обучения специалистов организаций инфраструктуры  поддержки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мероприятие направлено на повышение уровня знаний специалистов инфраструктуры СМСП. Количество специалистов организаций инфраструктуры  поддержки малого предпринимательства повышающих свою квалификацию - 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финансирования:</w:t>
        <w:tab/>
        <w:tab/>
        <w:tab/>
        <w:t>0,1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Фон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4.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 развитие консультационной поддержки субъектов малого и среднего предпринимательства, в том числе с освещением встречи в СМ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данного мероприятия количество субъектов ежеквартально получивших консультационную поддержку - 40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075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Фон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4.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нференций по вопросам развития малого предпринимательства с участием представителей предпринимательского сообщества, представителей территориальных органов федеральных органов власти, органов исполнительной и законодательной власти МО и Субъекта Федераци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ых мероприятий позволит субъектам малого и среднего предпринимательства обозначать свои проблемы перед представителями власти при личном контакте, что сократит административные барьеры и ускорит решение поставленных задач в оказании поддержки малому предпринимательству. Количество подготовленных и проведенных мероприятий 4 ежегодн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24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Фон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4.4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елефонов "горячей линии" по оказанию скорой и безвозмездной консультационной помощи предпринимателям, а также прием жалоб, связанных с несанкционированными проверками правоохранительных и контролирующих орган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мероприятие позволит субъектам малого и среднего предпринимательства оперативно извещать о возникших проблемах в текущей деятельности предпринимателей. Количество подготовленных мероприятий – 4 ежегодн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не требуетс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4.5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. Количество подготовленных и проведенных мероприятий – 2 ежегодн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мероприятие стимулирует субъектов малого и среднего предпринимательства к продвижению собственной продукции (товаров, услуг) на выставках (ярмарках), способствует расширению рынка сбыта, укреплению экономических, торгово-производственных связей между субъектами предпринимательства города Новотроицка, других городов и регионов Ро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3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Фон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4.6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информационно-справочных, методических и презентационных материалов, посвященных вопросам развития предпринимательства на территории МО г. Новотроицк, включая материалы по вопросам оформления земли,  согласования строительства, проведения реконструкции объек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предусматривает подбор, систематизацию и изготовление (издание) материалов для субъектов малого и среднего предпринимательства (брошюр, справочников, каталогов, буклетов, баннеров и др.) по вопросам ведения предпринимательской деятельности, поддержки предпринимательства, работе Администрации города по содействию развитию предпринимательства. Количество подготовленных и растиражированных изданий - 1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1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Фон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правление 5. Поддержка субъектов малого и среднего предпринимательства в области подготовки. Переподготовки и повышения квалификации кадров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5.1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тематических семинаров по вопросам юридического, финансового характера и ведения бизнес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ое мероприятие направлено на повышение квалификации субъектов малого и среднего предпринимательства, оперативного их информирования об изменениях по вопросам ведения предпринимательской деятельности, в том числе налогового и трудового законодательства, финансового анализа и бухгалтерского учета, маркетинга и управления персонал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12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Фон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правление 6. Пропаганда и популяризация предпринимательской деятельности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6.1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конкурса "Предприниматель года" в разных номинациях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мероприятие проводится в целях популяризации и создания положительного имиджа предпринимательской деятельности ежегодно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24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Фон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6.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конкурсов на лучшие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ежный проек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ое мастерство в сфере торговли и услуг, и другое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дготовленных и проведенных мероприятий 2 ежегодн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24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Фон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е 6.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тематических встреч учащейся молодежи с руководителями предприятий и организаций инфраструктуры малого бизнес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ьшие трудности, в первую очередь финансовые, предприниматель испытывает в начале своей деятельности. Данное мероприятие направлено на минимизацию возможных финансовых потерь в начале предпринимательской деятельности, а также консультационная помощь в разъяснении действующего законод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03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гор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правление 7. Содействие росту конкурентоспособности и продвижению продукции малого предпринимательства, развитие инвестиционной активности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е 7.1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резентационных встреч и иных мероприятий с потенциальными инвесторами, способствующих развитию и привлечению инвестиций в предпринимательство МО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проводится ежегодно в целях популяризации и создания положительного имиджа предпринимательской деятельности, а также в целях привлечения дополнительных источников финансовой поддержки малого предприним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0,06 млн.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  <w:tab/>
        <w:tab/>
        <w:t>бюджет Фон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е 7.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естиционных проектов субъектов малого и среднего предпринимательств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роприятие проводится в целях осуществления контроля за реализацией инвестиционного проекта в установленные сроки и в соответствии с выделенным финансированием. Количество инвестиционных проектов подлежащих контролю – два в г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:</w:t>
        <w:tab/>
        <w:tab/>
        <w:tab/>
        <w:t>не требуетс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Сроки реализации программы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>Реализация Программы рассчитана на 2011 - 2013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Социальные и экономические последствия реализации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, общая оценка ее вклада в достижение стратегической цел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предполагается сохранить благоприятный деловой климат для ведения предпринимательской деятельности, увеличить эффективность реализации конкурентных преимуществ города, занять в малом и среднем бизнесе до 18,5% работающих, увеличить </w:t>
      </w:r>
      <w:r>
        <w:rPr>
          <w:rFonts w:cs="Times New Roman" w:ascii="Times New Roman" w:hAnsi="Times New Roman"/>
          <w:sz w:val="24"/>
        </w:rPr>
        <w:t>долю объема отгрузки товаров и услуг субъектами малого и среднего предпринимательства в общем объеме отгрузки товаров и услуг города до 8,5%.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, выполнить промежуточные задачи для достижения целей, обозначенных в Стратегии развития города Новотроицка до 2020 года - развитие города в соответствии с современными трендами в экономике, технологиях, информационном обеспечении, создания многофункциональной модели развития города, которая позволит Новотроицку занять уверенные позиции в Оренбургской области и успешно реализовать потенциал гор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Ресурсное обеспечение Программы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Источником финансирования мероприятий Программы являются:</w:t>
      </w:r>
    </w:p>
    <w:p>
      <w:pPr>
        <w:pStyle w:val="Normal"/>
        <w:ind w:firstLine="708"/>
        <w:jc w:val="both"/>
        <w:rPr/>
      </w:pPr>
      <w:r>
        <w:rPr/>
        <w:t>- средства Фонда поддержки малого предпринимательства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/>
        <w:t>- средства местного бюджета;</w:t>
      </w:r>
    </w:p>
    <w:p>
      <w:pPr>
        <w:pStyle w:val="Normal"/>
        <w:ind w:firstLine="708"/>
        <w:jc w:val="both"/>
        <w:rPr/>
      </w:pPr>
      <w:r>
        <w:rPr/>
        <w:t>- средства областного бюджета;</w:t>
      </w:r>
    </w:p>
    <w:p>
      <w:pPr>
        <w:pStyle w:val="Normal"/>
        <w:ind w:firstLine="708"/>
        <w:jc w:val="both"/>
        <w:rPr/>
      </w:pPr>
      <w:r>
        <w:rPr/>
        <w:t>- средства федерального бюдже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финансирования Программы на весь период реализации составляет  190,75 млн. рублей (таблица 1).</w:t>
      </w:r>
    </w:p>
    <w:p>
      <w:pPr>
        <w:pStyle w:val="Normal"/>
        <w:ind w:firstLine="708"/>
        <w:jc w:val="both"/>
        <w:rPr/>
      </w:pPr>
      <w:r>
        <w:rPr/>
        <w:t>Средства областного бюджета на реализацию мероприятий Программы будут привлечены в порядке, определенном нормативными правовыми актами Оренбургской области.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>
          <w:highlight w:val="yellow"/>
        </w:rPr>
      </w:pPr>
      <w:r>
        <w:rPr/>
        <w:t xml:space="preserve">           </w:t>
      </w:r>
      <w:r>
        <w:rPr/>
        <w:t>Таблица 1</w:t>
      </w:r>
    </w:p>
    <w:p>
      <w:pPr>
        <w:pStyle w:val="Normal"/>
        <w:ind w:left="7788" w:firstLine="708"/>
        <w:rPr>
          <w:highlight w:val="yellow"/>
        </w:rPr>
      </w:pPr>
      <w:r>
        <w:rPr>
          <w:highlight w:val="yellow"/>
        </w:rPr>
      </w:r>
    </w:p>
    <w:tbl>
      <w:tblPr>
        <w:tblW w:w="101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92"/>
        <w:gridCol w:w="1096"/>
        <w:gridCol w:w="1097"/>
        <w:gridCol w:w="1096"/>
        <w:gridCol w:w="109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Наименование мероприятий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ъем финансирования, млн.рубл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нешней среды развития малого предприниматель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195"/>
              <w:jc w:val="center"/>
              <w:rPr/>
            </w:pPr>
            <w:r>
              <w:rPr/>
              <w:t>0,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,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к муниципальному имуществ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развитию организаций, образующих инфраструктуру поддержки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сультационная и информационная поддержка субъектов малого и среднего предприниматель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 популяризация предпринимательской деятель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росту конкурентоспособности и продвижению продукции субъектов малого предпринимательства, развитие инвестиционной активности предприниматель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0,7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рганизация управления и механизм реализации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Фонд поддержки малого предпринимательства МО город Новотроицк:</w:t>
      </w:r>
    </w:p>
    <w:p>
      <w:pPr>
        <w:pStyle w:val="Normal"/>
        <w:ind w:firstLine="708"/>
        <w:jc w:val="both"/>
        <w:rPr/>
      </w:pPr>
      <w:r>
        <w:rPr/>
        <w:t>- осуществляет управление реализацией Программы, несет ответственность за своевременное и качественное выполнение мероприятий Программы, целевое и эффективное использование средств бюджета Фонда, выделяемых на ее реализацию;</w:t>
      </w:r>
    </w:p>
    <w:p>
      <w:pPr>
        <w:pStyle w:val="Normal"/>
        <w:ind w:firstLine="708"/>
        <w:jc w:val="both"/>
        <w:rPr/>
      </w:pPr>
      <w:r>
        <w:rPr/>
        <w:t>-</w:t>
      </w:r>
      <w:bookmarkStart w:id="8" w:name="sub_10902"/>
      <w:r>
        <w:rPr/>
        <w:t xml:space="preserve"> вносит </w:t>
      </w:r>
      <w:bookmarkEnd w:id="8"/>
      <w:r>
        <w:rPr/>
        <w:t>изменения в Программу в установленном постановлением Главы города порядке;</w:t>
      </w:r>
    </w:p>
    <w:p>
      <w:pPr>
        <w:pStyle w:val="Normal"/>
        <w:ind w:firstLine="708"/>
        <w:jc w:val="both"/>
        <w:rPr/>
      </w:pPr>
      <w:r>
        <w:rPr/>
        <w:t>- ежегодно подготавливает бюджетную заявку на финансирование Программы из бюджета города на очередной финансовый год;</w:t>
      </w:r>
    </w:p>
    <w:p>
      <w:pPr>
        <w:pStyle w:val="Normal"/>
        <w:ind w:firstLine="708"/>
        <w:jc w:val="both"/>
        <w:rPr/>
      </w:pPr>
      <w:r>
        <w:rPr/>
        <w:t>- осуществляет общий контроль за исполнением Программы;</w:t>
      </w:r>
    </w:p>
    <w:p>
      <w:pPr>
        <w:pStyle w:val="Normal"/>
        <w:ind w:firstLine="708"/>
        <w:jc w:val="both"/>
        <w:rPr/>
      </w:pPr>
      <w:r>
        <w:rPr/>
        <w:t>- организует  размещение информации  о ходе  и  результатах  реализации Программы на официальном сайте Администрации города и в средствах массовой информации.</w:t>
      </w:r>
    </w:p>
    <w:sectPr>
      <w:headerReference w:type="default" r:id="rId4"/>
      <w:type w:val="nextPage"/>
      <w:pgSz w:w="11906" w:h="16838"/>
      <w:pgMar w:left="1440" w:right="567" w:gutter="0" w:header="709" w:top="765" w:footer="0" w:bottom="1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-2082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6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052570</wp:posOffset>
              </wp:positionH>
              <wp:positionV relativeFrom="paragraph">
                <wp:posOffset>-208280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6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6:00Z</dcterms:created>
  <dc:creator>1</dc:creator>
  <dc:description/>
  <cp:keywords/>
  <dc:language>en-US</dc:language>
  <cp:lastModifiedBy>Пресса-служба главы Мо город Новотроицк</cp:lastModifiedBy>
  <cp:lastPrinted>2011-04-12T18:17:00Z</cp:lastPrinted>
  <dcterms:modified xsi:type="dcterms:W3CDTF">2011-05-19T07:38:00Z</dcterms:modified>
  <cp:revision>5</cp:revision>
  <dc:subject/>
  <dc:title>Приложение </dc:title>
</cp:coreProperties>
</file>