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1 № 712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противодействии коррупции в муниципальном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 в 2011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Муниципальная целевая программа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 противодействии коррупции в муниципальном      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овании город Новотроицк в 2011 году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для разработк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          Федеральный закон "О противодействии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ррупции" от 25.12.2008 N 273-ФЗ,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циональный план  противодействия коррупции,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й Президентом РФ 31.07.2008 N Пр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68, Закон Оренбургской области от 15.09.200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 2369/497-IV-ОЗ "О профилактике коррупции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енбургской области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Программы:          Администрация муниципального образова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 Программы:    Администрация муниципального образования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: </w:t>
        <w:tab/>
        <w:tab/>
        <w:t xml:space="preserve">       2011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и и задачи Программы: Защита прав и свобод человека и гражданина,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х интересов, обеспечение   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лежащей деятельности органов местного  </w:t>
      </w:r>
    </w:p>
    <w:p>
      <w:pPr>
        <w:pStyle w:val="ConsPlusNonformat"/>
        <w:widowControl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муниципального образования город Новотроицк, лиц, замещающих  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должности, противодействие и                 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причин, порождающих коррупцию 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пособствующих ее проявлению, снижение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можности совершения коррупционных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й и потерь от них, вовлечение населения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лизацию антикоррупционной политик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нтикоррупционные образования и пропаганд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ирование нетерпимости по отношению 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рупционным действия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и Программы: Должностные лица администрации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Новотроицк,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ные подразделения администрации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Новотроицк,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е  унитарные предприятия,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е учреждения, иные организации, </w:t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е на территории муниципального образования  </w:t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ород Новотроицк, в том числе общественные (по  </w:t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ию), служащие государственных и федеральных  </w:t>
      </w:r>
    </w:p>
    <w:p>
      <w:pPr>
        <w:pStyle w:val="ConsPlusNonformat"/>
        <w:widowControl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рганов исполнительной власти РФ (по согласова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е конечные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еализации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       Укрепление доверия населения к органам местного   </w:t>
      </w:r>
    </w:p>
    <w:p>
      <w:pPr>
        <w:pStyle w:val="ConsPlusNonformat"/>
        <w:widowControl/>
        <w:ind w:left="2640" w:hanging="0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город   Новотроицк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снижение числа совершаемых правонаруш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утем пресечения коррупционных действ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птимизация бюджетных расход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вышение качества и доступности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 услуг для обществен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:                      Контроль за исполнением программы осуществляет </w:t>
      </w:r>
    </w:p>
    <w:p>
      <w:pPr>
        <w:pStyle w:val="ConsPlusNonformat"/>
        <w:widowControl/>
        <w:ind w:left="260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муниципального образования город Новотроиц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 противодействии коррупции в муниципальном образова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 Новотроицк в 2011 году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муниципальная целевая Программа "О противодействии коррупции в муниципальном образовании город Новотроицк в 2011 году" (далее по тексту «Программа») разработана в соответствии с Федеральным законом "О противодействии коррупции" от 25.12.2008 N 273-ФЗ,  Национальным планом противодействия коррупции, утвержденным Президентом РФ 31.07.2008 N Пр-1568, Законом Оренбургской области от 15.09.2008 N 2369/497-IV-ОЗ "О профилактике коррупции в Оренбургской области", иными нормативно-правовыми актами в области противодействия коррупции и определяет комплекс специальных мер, направленных на борьбу с возникновением коррупции на территор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комплексной системой мер антикоррупционной политики, обеспечивающей согласованное применение правовых актов, экономических, образовательных, воспитательных, организационных и иных мер, направленных на профилактику коррупции в муниципальном образовании город Новотроицк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Цель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Реализация системы антикоррупционных мер, включающей в себя комплекс мероприятий, направленных на устранение причин и условий, порождающих коррупцию, способствующих ее распростран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ормирование единой политики борьбы с коррупцией на территор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нижение уровня коррупции, ее влияния на активность и эффективность деятельности администрации муниципального образования город Новотроицк, ее структурных подразделений на повседневную жизнь граждан на территор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Задач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недрение механизмов экспертизы правовых актов администрации муниципального образования город Новотроицк, договоров, контрактов, соглашений, заключаемых от имени администрации муниципального образования город Новотроицк на коррупцио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упреждение коррупцион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инимизация условий, порождающих корруп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вершенствование механизмов финансового контроля за использованием средств бюджета муниципального образования город Новотроицк, в том числе выделяемых по федеральным и областным программам из федерального и обла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Выявление условий, порождающих коррупцию, прежде всего в экономической сфере, повышение эффективности администрирования, установление благоприятного климата для организации и осуществления предпринимательск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оздание условий для социально-правового контроля деятельности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еспечение открытости процесса принятия решений должностными лицами администрации муниципального образования город Новотроицк  и муниципальными служащи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Обеспечение администрацией муниципального образования город Новотроицк доступа широкого круга граждан к нормативно-правовой и административной информации, в том числе посредством использования возможностей информационных технолог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Информирование населения муниципального образования город Новотроицк о состоянии противодействия коррупции в муниципальном образовании город Новотроицк, формирование нетерпимого отношения к проявлениям коррупции, разъяснение положений законодательства по борьбе с корруп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1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инимизация коррупциогенных факторов в нормативных актах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беспечение прозрачности принятия нормативно-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крепление доверия населения муниципального образования город Новотроицк к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нижение влияния отдельных корпоративных интересов  на принятие управленчески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овершенствование актикоррупционной направленности кадровой политики в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лучение информации о фактах коррупции, ее обобщение и анализ коррупциогенных направлений в деятельности администрации муниципального образования город Новотроиц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влечение общественности к проблеме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ение максимальной доступности муниципальных услуг для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Минимизация проявлений коррупции среди муниципальных служащих и должностных лиц администрации муниципального образования город Новотроицк  при работе с физическими и юридически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Оптимизация бюджет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Внедрение антикоррупционных механизмов в сфере размещения муниципального за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Организация ис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рганизация исполнения программы осуществляется заместителями главы муниципального образования город Новотроицк в рамках их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онтроль за реализацией программы осуществляет глава муниципального образования город Новотроиц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00:00Z</dcterms:created>
  <dc:creator>Пользователь</dc:creator>
  <dc:description/>
  <cp:keywords/>
  <dc:language>en-US</dc:language>
  <cp:lastModifiedBy>Пользователь</cp:lastModifiedBy>
  <dcterms:modified xsi:type="dcterms:W3CDTF">2011-06-28T03:01:00Z</dcterms:modified>
  <cp:revision>1</cp:revision>
  <dc:subject/>
  <dc:title>Приложение </dc:title>
</cp:coreProperties>
</file>