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righ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риложение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ород Новотроиц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т  04.05.2011  № 704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righ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 порядке работы комиссии для оказания материальной помощи гражданам, находящимся в трудной жизненной ситу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/>
      </w:pPr>
      <w:r>
        <w:rPr>
          <w:b/>
          <w:color w:val="000000"/>
          <w:spacing w:val="-1"/>
          <w:sz w:val="26"/>
          <w:szCs w:val="26"/>
          <w:lang w:val="en-US"/>
        </w:rPr>
        <w:t>I</w:t>
      </w:r>
      <w:r>
        <w:rPr>
          <w:b/>
          <w:color w:val="000000"/>
          <w:spacing w:val="-1"/>
          <w:sz w:val="26"/>
          <w:szCs w:val="26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   </w:t>
      </w:r>
      <w:r>
        <w:rPr>
          <w:color w:val="000000"/>
          <w:spacing w:val="-1"/>
          <w:sz w:val="26"/>
          <w:szCs w:val="26"/>
        </w:rPr>
        <w:t xml:space="preserve">1.1. Настоящее положение о </w:t>
      </w:r>
      <w:r>
        <w:rPr>
          <w:sz w:val="26"/>
          <w:szCs w:val="26"/>
        </w:rPr>
        <w:t>порядке работы комиссии для оказания материальной помощи гражданам, находящимся в трудной жизненной ситуации (далее - комиссия) разработано в соответствии с Уставом муниципального образования город Новотроицк, Положением об управлении социальной защиты населения администрации муниципального образования город Новотроицк, Постановлением Правительства Оренбургской области № 126-п от 18.04.2006 «Об утверждении положения о порядке предоставления материальной помощи гражданам, находящимся в трудной жизненной ситуа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Целью деятельности комиссии является рассмотрение вопросов по оказанию материальной помощи гражданам (далее - заявитель), оказавшимся в трудной жизненной ситуации, которые зарегистрированы и проживают на территории муниципального образования город Новотроицк, а также по осуществлению финансирования подписки на газеты для городского Совета ветеранов, проведения социально - защитных акций, приобретение товаров регионального за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.3. Трудная жизненная ситуация - ситуация, объективно нарушающая жизнедеятельность гражданина, которую он не может преодолеть самостоятельно, и требующая оказания экстренных, оперативных видов помощ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остав комиссии, порядок работы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1. Состав комиссии в количестве 9 человек утверждается постановлением администрации муниципального образования город Новотроиц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.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3. Председателем комиссии является заместитель главы муниципального образования город Новотроицк по социальным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4. В состав комиссии по согласованию с ними могут входить руководители объединений, учреждений и предприятий, деятельность которых связана с социальной поддержкой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5. Заседание комиссии проводится не реже одного раза в месяц. Заседание комиссии правомочно, если на нем присутствует более половины членов комиссии от установленного количества членов комиссии.  Решение, принятое комиссией подписывает председатель комиссии, а в случае его отсутствия – заместитель председателя и ответственный секретарь. В случае отсутствия председателя комиссии и заместителя председателя комиссии заседание комиссии не проводи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6. Комиссия принимает решение по рассматриваемому вопросу путем открытого голо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7. Председатель комиссии (заместитель председателя комиссии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) назначает дату и врем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б) утверждает повестку дн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) организует и руководит работ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г) осуществляет контроль за исполнением решений, принятых комисс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8. 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) участвуют в обсуждении вопросов, рассматриваемых комисс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б) вносят предложения по рассматриваемым вопрос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) содействуют реализации решени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г) участвуют в подготовке решени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 Секретарь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) извещает членов комиссии о дате и времени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б) оформляет повестку дня заседания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) обеспечивает членов комиссии информационными материалами по вопросам, рассматриваемым комисс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г) ведет протокол заседания комисс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0. Первые экземпляры протоколов совместно с документами на оказание материальной помощи хранятся в Централизованной бухгалтерии УСЗН. Копии протоколов комиссии хранятся у секретаря до сдачи документов в архив УСЗН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1. Решения, принимаемые комиссие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об оказании материальной помощи заявителям с указанием размера материальной помощ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об отказе в оказании материальной помощ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) о доработке докуме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hanging="29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формирования и расходования средств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hanging="2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1. Средства для нужд комиссии формируются за сч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hanging="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редств резервного фонда администрации муниципального образования город Новотроиц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hanging="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других поступлений, не противоречащих действующему законодательству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2. Средства для нужд комиссии находятся на специальном счете, открытым Управлением социальной защиты населения администрации муниципального образования город Новотроицк (далее – УСЗН) в Финансовом управлении администрации муниципального образования город Новотроиц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3. Выделенная по решению комиссии материальная помощь, перечисляется на лицевые счета заявителей. В исключительных случаях материальная помощь может быть перечислена на текущие банковские счета открытого акционерного общества «Альфа-банк» директоров муниципальных учреждений, которые являются членами комиссии. Директора предоставляют в централизованную бухгалтерию УСЗН отчет об использовании полученных денежных средств не позднее 3-х рабочих дней по истечении срока, на который были выданы денежные сре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4. Средства выделенные: на подписку на газеты для городского Совета ветеранов, проведение социально - защитных акций, приобретение товаров регионального заказа перечисляются на лицевые счета юридических лиц, открытые в Финансовом управлении администрации муниципального образования город Новотроицк или на расчетные счета в кредитных учреждениях. Юридические лица предоставляют в централизованную бухгалтерию УСЗН отчет об использовании полученных денежных средств в течение 10 рабочих дней с приложением копий документов, подтверждающих произведенные расх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Использование средств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1. Материальная помощь предоставляется заявителям,  оказавшимся в трудной жизнен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2. Материальная помощь может быть оказана заявителю не чаще чем один раз в течение календарного года при предоставлении документов, указанных в настоящем Положении. Повторное в течение года оказание материальной помощи осуществляется при предоставлении документов, подтверждающих исключительность случ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3. Право на получение материальной помощи за счет средств комиссии имеют заявители, у которых средний душевой доход ниже установленного прожиточного минимума в Оренбургской области, но в исключительных по решению комиссии помощь может быть оказана по другим обстоятельств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4. Размер и вид материальной помощи определяется в зависимости от ситуации в каждом случае индивидуаль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5. Для получения помощи заявитель предоставляет в комиссию следующий перечень документ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на имя председател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копия документа, подтверждающего личность гражданина (паспорт - 2, 3 и 5 страниц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копии документов, удостоверяющих личность детей заявителя (свидетельства о рождении или копии паспортов (в случаях, если у заявителя есть несовершеннолетние дети)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равку о составе семьи из ремонтно-эксплуатационной службы (РЭС) по месту регистрации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правки о доходах членов семьи, совместно проживающих с заявителем, за последние три месяца перед обращением (заработная плата, пенсия, стипендия, пособие по уходу за ребенком до 16 лет, ежемесячная денежная компенсация, ежемесячная денежная выплата, субсидия по оплате жилищно-коммунальных услуг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правки учебных заведений (на учащихся несовершеннолетних детей заявител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правку из Центра занятости населения или копию трудовой книжки (в случае, если член семьи заявителя трудоспособного возраста не работает или работает у индивидуального предпринимателя и не может подтвердить свои доходы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дицинские документы (выписка из истории болезни, направление на операционное лечение, справка об инвалидност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сберегательной книжки или договор к банковский карте, оформленной на имя заявителя в любом отделении Сбербанка РФ или в ином кредитном учреждении (счет «Универсальный» или «Пенсионный плюс»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ругие документы, в зависимости от причины обращения, подтверждающие факт необходимости оказания материальной помощи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6. Представленные заявителем сведения могут быть проверены посредством дополнительной проверки (комиссионного обследования) специалистами УСЗН в течение 10 дней с даты предоставления сведений. На основании поданных документов и результатов обследования соответствующая комиссия УСЗН составляет акт материально-бытового положения заявителя, который прилагается к перечню документов необходимых для получения помощи. Данный акт готовится в течение 5 дней, но не позднее 10- дневного срока с даты предоставления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7. Заявление о предоставлении материальной помощи рассматривается в срок не более одного месяца со дня его регистрации. Решение о предоставляемой материальной помощи оформляется протоколом, который ведет секретарь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8. Основаниями для принятия решения об отказе в рассмотрении заявления и предоставлении материальной помощ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е неполных и недостоверных свед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ичие в семье трудоспособных граждан, не предпринимающих никаких действий по своему трудоустройств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каз заявителя от предоставления полного пакета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у комиссии средств для оказания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9. Решение об отказе в предоставлении материальной помощи с изложением причин отказа направляется заявителю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/>
      </w:pPr>
      <w:r>
        <w:rPr>
          <w:b/>
          <w:color w:val="000000"/>
          <w:spacing w:val="-1"/>
          <w:sz w:val="26"/>
          <w:szCs w:val="26"/>
          <w:lang w:val="en-US"/>
        </w:rPr>
        <w:t>V</w:t>
      </w:r>
      <w:r>
        <w:rPr>
          <w:b/>
          <w:color w:val="000000"/>
          <w:spacing w:val="-1"/>
          <w:sz w:val="26"/>
          <w:szCs w:val="26"/>
        </w:rPr>
        <w:t xml:space="preserve">. </w:t>
      </w:r>
      <w:r>
        <w:rPr>
          <w:b/>
          <w:sz w:val="26"/>
          <w:szCs w:val="26"/>
        </w:rPr>
        <w:t>Контроль, учет и отчетность по комиссии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    </w:t>
      </w:r>
      <w:r>
        <w:rPr>
          <w:color w:val="000000"/>
          <w:spacing w:val="-1"/>
          <w:sz w:val="26"/>
          <w:szCs w:val="26"/>
        </w:rPr>
        <w:t xml:space="preserve">5.1. </w:t>
      </w:r>
      <w:r>
        <w:rPr>
          <w:sz w:val="26"/>
          <w:szCs w:val="26"/>
        </w:rPr>
        <w:t xml:space="preserve">Контроль за своевременностью, полнотой и правильностью поступления и целевому использованию средств комиссией осуществляется финансовым управлением администрации муниципального образования город Новотроицк (далее – финансовое управление)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2. Учет денежных средств комиссии ведет Централизованная бухгалтерия УСЗН администрации муниципального города Новотроицк в порядке, предусмотренном законодательством. Централизованная бухгалтерия УСЗН предоставляет в финансовое управление и в городской Совет депутатов информацию о расходовании средств комиссии 1 раз в конце текущего года, а при необходимости по мере поступления запроса не чаще 1 раза в кварта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38:00Z</dcterms:created>
  <dc:creator>Пользователь</dc:creator>
  <dc:description/>
  <cp:keywords/>
  <dc:language>en-US</dc:language>
  <cp:lastModifiedBy>Пользователь</cp:lastModifiedBy>
  <dcterms:modified xsi:type="dcterms:W3CDTF">2011-05-26T04:39:00Z</dcterms:modified>
  <cp:revision>1</cp:revision>
  <dc:subject/>
  <dc:title/>
</cp:coreProperties>
</file>