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 №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межведомственной комиссии по вопросам организации летнего отдыха, оздоровления и занятости детей и подрост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3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677"/>
        <w:gridCol w:w="7200"/>
        <w:gridCol w:w="303"/>
      </w:tblGrid>
      <w:tr>
        <w:trPr>
          <w:trHeight w:val="322" w:hRule="atLeast"/>
        </w:trPr>
        <w:tc>
          <w:tcPr>
            <w:tcW w:w="23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фетов Д.В.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меститель главы муниципального образования город Новотроицк по социальным вопросам, председатель комиссии;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отова Л.А.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ения образования администрации      муниципального образования город Новотроицк, заместитель председателя  комиссии;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иенко Н.И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1490" w:leader="none"/>
                <w:tab w:val="left" w:pos="1715" w:leader="none"/>
                <w:tab w:val="left" w:pos="1880" w:leader="none"/>
                <w:tab w:val="left" w:pos="2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новотроицкой городской организации Профсоюза работников народного образования и науки РФ, заместитель председателя  комиссии (по согласованию);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90" w:leader="none"/>
                <w:tab w:val="left" w:pos="21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 А.А.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седатель комитета по физической культуре, спорту и туризму администрации муниципального образования город Новотроицк;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а В.Ю.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 отдела  потребительского рынка и услуг администрации муниципального образования город Новотроицк;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В.П.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униципального унитарного предприятия «Новотроицкий электротранспорт» (по согласованию);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ыкова М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профкома открытого акционерного общества «Уральская сталь» (по согласованию);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цкий Ю.И.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по делам молодежи администрации муниципального образования город Новотроицк;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В.Ю.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начальник Юго-Восточного территориального отдела  Управления Роспотребнадзора по Оренбургской области (по согласованию);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енцев А.А.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директора по социальным вопросам открытого акционерного общества «Уральская сталь» (по согласованию);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ткин Д.Л.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здравоохранения администрации муниципального образования город Новотроицк;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енко В.Н.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начальник отдела надзорной деятельности по г.Новотроицку (по согласованию);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 Н.Ю.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главный специалист-эксперт Юго-Восточного территориального отдела Управления Роспотребнадзора по Оренбургской области в городе Новотроицке (по согласованию);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талкин В.Н. 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отдела гражданской защиты администрации муниципального образования город Новотроицк;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енко Е.В.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 отдела внутренних дел по муниципальному образованию город Новотроицк, полковник милиции (по согласованию);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мицкая Т.И.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начальник отдела по работе с несовершеннолетними администрации муниципального образования город Новотроицк;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ютин В.П.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государственного учреждения «Центр занятости населения города Новотроицка» (по согласованию);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занова И.И.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муниципального образования город Новотроицк по финансам и экономике;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рк В.А.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по культуре администрации муниципального образования город Новотроицк;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гичер С.А.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социальной защиты населения администрации муниципального образования город Новотроицк.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4:28:00Z</dcterms:created>
  <dc:creator>Замфира</dc:creator>
  <dc:description/>
  <cp:keywords/>
  <dc:language>en-US</dc:language>
  <cp:lastModifiedBy>Елена</cp:lastModifiedBy>
  <cp:lastPrinted>2011-04-19T11:07:00Z</cp:lastPrinted>
  <dcterms:modified xsi:type="dcterms:W3CDTF">2011-04-19T05:08:00Z</dcterms:modified>
  <cp:revision>22</cp:revision>
  <dc:subject/>
  <dc:title/>
</cp:coreProperties>
</file>