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36"/>
        </w:rPr>
      </w:pPr>
      <w:r>
        <w:rPr>
          <w:rFonts w:eastAsia="Times New Roman CYR" w:cs="Times New Roman CYR" w:ascii="Times New Roman CYR" w:hAnsi="Times New Roman CYR"/>
          <w:sz w:val="36"/>
        </w:rPr>
        <w:t xml:space="preserve"> </w:t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firstLine="6237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253" w:leader="none"/>
          <w:tab w:val="left" w:pos="7371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14.04.2011 № 589-п</w:t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36"/>
          <w:szCs w:val="28"/>
        </w:rPr>
      </w:pPr>
      <w:r>
        <w:rPr>
          <w:rFonts w:cs="Times New Roman CYR" w:ascii="Times New Roman CYR" w:hAnsi="Times New Roman CYR"/>
          <w:sz w:val="36"/>
          <w:szCs w:val="28"/>
        </w:rPr>
      </w:r>
    </w:p>
    <w:p>
      <w:pPr>
        <w:pStyle w:val="Caaieiaie21"/>
        <w:keepNext w:val="false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rFonts w:cs="Times New Roman CYR" w:ascii="Times New Roman CYR" w:hAnsi="Times New Roman CYR"/>
          <w:b/>
          <w:sz w:val="40"/>
        </w:rPr>
        <w:t xml:space="preserve">«Адресная программа капитального ремонта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rFonts w:cs="Times New Roman CYR" w:ascii="Times New Roman CYR" w:hAnsi="Times New Roman CYR"/>
          <w:b/>
          <w:sz w:val="40"/>
        </w:rPr>
        <w:t xml:space="preserve">многоквартирных  домов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40"/>
        </w:rPr>
        <w:t xml:space="preserve"> </w:t>
      </w:r>
      <w:r>
        <w:rPr>
          <w:rFonts w:cs="Times New Roman CYR" w:ascii="Times New Roman CYR" w:hAnsi="Times New Roman CYR"/>
          <w:b/>
          <w:sz w:val="40"/>
        </w:rPr>
        <w:t xml:space="preserve">муниципального образования город Новотроицк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40"/>
        </w:rPr>
      </w:pPr>
      <w:r>
        <w:rPr>
          <w:rFonts w:cs="Times New Roman CYR" w:ascii="Times New Roman CYR" w:hAnsi="Times New Roman CYR"/>
          <w:b/>
          <w:sz w:val="40"/>
        </w:rPr>
        <w:t>на 2011 год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Caaieiaie3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Муниципальное образование город Новотроицк 2011 г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муниципальной программы «Адресная программа капитального ремонта многоквартирных  жилых домов муниципального образования город Новотроицк на 2011год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Caaieiaie1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субъекта бюджетного планирования</w:t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дминистрация 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ниципального образования город Новотроиц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Caaieiaie1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left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Caaieiaie1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</w:t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униципальная  программа «Адресная  программа  капитального ремонта многоквартирных домов  муниципального образования город Новотроицк  на 2011 год» (далее – Программа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ели и задачи Программы, важнейшие целевые показатели</w:t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оздание безопасных  и благоприятных условий проживаний граждан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ых механизмов управления жилищным фондом, внедрения ресурсосберегающих технологий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капитальному ремонту общего имущества многоквартирных домов с целью приведения их в соответствие со стандартами качества и обеспечения комфортных условий проживания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улучшение состояния жилищного фонда муниципа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оказание мер государственной поддержки для проведения капитального ремонта многоквартирных жилых домов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организация адресной поддержки муниципальных образований за счет средств Фонда содействия реформированию жилищно-коммунального хозяйства (далее – Фонд) для проведения капитального ремонта многоквартирных домов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роки реализации Программы</w:t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2011 г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бъемы и источники финансирования</w:t>
            </w:r>
          </w:p>
        </w:tc>
        <w:tc>
          <w:tcPr>
            <w:tcW w:w="5345" w:type="dxa"/>
            <w:tcBorders/>
          </w:tcPr>
          <w:p>
            <w:pPr>
              <w:pStyle w:val="Caaieiaie1"/>
              <w:keepNext w:val="fals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финансирования на всю Программу 35 727 549 руб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сточники финансировани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</w:rPr>
              <w:t xml:space="preserve">Средства товариществ собственников жилья, управляющих компаний, других кооперативов либо собственников помещений в многоквартирном доме в размере 1 897 130 руб.;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редства местного бюджета в размере 10 548 130 руб.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редства Фонда содействия реформированию жилищно-коммунального хозяйства, в случае принятия соответствующих решений в размере 23 282 289 руб.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бъемы финансирования носят прогнозный характер и подлежат корректировке с учетом решения Правления Государственной корпорации – Фонда содействия реформированию жилищно-коммунального хозяйства о принятии заявки Оренбургской области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5345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износа жилого фонд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яемых жилищных услуг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/>
            </w:pPr>
            <w:r>
              <w:rPr>
                <w:sz w:val="28"/>
                <w:szCs w:val="28"/>
              </w:rPr>
              <w:t>- повышение качества реформирования жилищно-коммунального хозяйства;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- увеличение объемов проведенного капитального ремонта многоквартирных домов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онтроль за исполнением программы</w:t>
            </w:r>
          </w:p>
        </w:tc>
        <w:tc>
          <w:tcPr>
            <w:tcW w:w="534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ся администрацией муниципального образования город Новотроиц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лищный кодекс Российской Федерации (статья 154, пункт 3 статьи 158) возложил обязанность по оплате расходов на проведение капитального ремонта многоквартирных домов на собственников помещений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Таким образом, в соответствии с жилищным законодательством собственники помещений в многоквартирных домах, помимо прав и обязанностей  в отношении помещений в таких домах, несут обязанности по поддержанию в надлежащем состоянии общего имущества, в том числе по осуществлению текущего и капитального ремонтов. В связи с высокой стоимостью капитального ремонта оказывается государственная поддержка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Федеральный закон №185-ФЗ от 21.07.2007 «О Фонде содействия реформированию жилищно-коммунального хозяйства» предусматривает государственную поддержку субъекту Российской Федерации, но при определенных условиях. Главным из условий, является участие самих собственников помещений в управлении многоквартирным домом и их согласие на оплату части расходов по проведению капитального ремонта многоквартирного дома. И при этом должен идти активный процесс создания товариществ собственников жилья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Способ проведения капитального ремонта на сегодняшний день определен как выполнение «горящих» мероприятий, в основном стоящих на контроле в Жилищной инспекции. Управляющие компании, обслуживающие жилищный фонд, из-за нехватки средств, практически прекратили выполнять комплексный ремонт, то есть ремонтировать многоквартирный дом по всем направлениям (лифтовое оборудование, кровля, отопление, смена радиаторов, смена стояков и розливов водоснабжения, ремонт межпанельных швов и фасада).   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Выбор подрядчиков путем проведения торгов позволил создать конкурентную среду и регламентировать работу независимо от конкретной управляющей компании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основу  данной программы на 2011 год положен главный критерий –доступность получения средств.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риентировочная сумма затрат на реализацию программы на планируемый период за счёт всех источников составляет 35 727 549 рублей, из них за счет средств Фонда 23 282 289 рублей; местного бюджета 10 548 130 рублей; </w:t>
      </w:r>
      <w:r>
        <w:rPr>
          <w:rFonts w:cs="Times New Roman CYR" w:ascii="Times New Roman CYR" w:hAnsi="Times New Roman CYR"/>
          <w:sz w:val="28"/>
        </w:rPr>
        <w:t>товарищества собственников жилья, управляющих компаний, других кооперативов либо собственников помещений в многоквартирном доме 1 897 130 рублей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ind w:left="0" w:hanging="0"/>
        <w:rPr/>
      </w:pPr>
      <w:r>
        <w:rPr>
          <w:sz w:val="28"/>
          <w:szCs w:val="28"/>
        </w:rPr>
        <w:t>1.Содержание проблемы и обоснование необходимости ее решения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веденные в 1991-2006 годах реформы в жилищной сфере обеспечили 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. Право собственности на жилье, а также рынок жилья стали неотъемлемой частью отношений в жилищной сфер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нальным образом изменилась структура жилищного фонда по формам собственности, сформирован новый слой собственников жилья как социальная база жилищной реформы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существлялось реформирование жилищно-коммунального комплекса, направленное на создание эффективного механизма управления снижения издержек по предоставлению услуг. Повышение эффективности работы жилищно-коммунального комплекса в первую очередь было связано с постепенным переводом этого сектора экономики на режим безубыточного функционирования с переориентацией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их прожи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 экономик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Хроническое недофинансирование жилищно-коммунального комплекса в течение длительного периода привело к тому, что техническое состояние жилых домов, инженерного оборудования и коммуникаций многоквартирных домов  характеризуется высоким уровнем износа, высокой аварийностью, низким коэффициентом полезного действия мощностей и большими потерями энергоносителей. Физический  износ жилищного фонда в муниципальном образовании город Новотроицк составляет более 50%.</w:t>
      </w:r>
    </w:p>
    <w:p>
      <w:pPr>
        <w:pStyle w:val="Normal"/>
        <w:ind w:firstLine="7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истема планово-предупредительных ремонтов постепенно уступила место аварийно-восстановительным работам, затраты на которые в 2-3 раза выше, чем затраты на проведение планово-предупредительных ремонтов. В жилищной сфере не удается в полной мере воспользоваться преимуществами конкурентных отношений в сфере управления и эксплуатации жилья, поскольку в условиях нестабильного и недостаточного финансирования зачастую невозможно добиться полноценных договорных отношений. Не задействован в полной мере механизм обеспечения контроля за качеством предоставления жилищно-коммунальных услуг.</w:t>
      </w:r>
    </w:p>
    <w:p>
      <w:pPr>
        <w:pStyle w:val="Normal"/>
        <w:numPr>
          <w:ilvl w:val="0"/>
          <w:numId w:val="0"/>
        </w:numPr>
        <w:suppressAutoHyphens w:val="true"/>
        <w:ind w:left="0" w:firstLine="700"/>
        <w:jc w:val="both"/>
        <w:rPr/>
      </w:pPr>
      <w:r>
        <w:rPr>
          <w:sz w:val="28"/>
          <w:szCs w:val="28"/>
        </w:rPr>
        <w:t>Жилищный фонд муниципального образования город Новотроицк характеризуется следующими показателями: общая площадь жилищного фонда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образования город Новотроицк составляет 2175,93 тыс.кв.м.; общее количество многоквартирных домов в муниципальном образовании составляет 750 домов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В программу в основном вошли дома, образованные домами 50-80-х годов постройки. Оценка состояния жилого фонда производилась предприятиями, выбранными в качестве управляющей компании, собственниками помещений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sz w:val="28"/>
          <w:szCs w:val="28"/>
        </w:rPr>
        <w:t>Анализируя ситуацию с благоустройством жилых пространств муниципального образования и проектов застройки прошлых лет, исторически сложились три типа застройки: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пактная застройка 50-х год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воровое пространство и жилищный фонд имеют большой износ и его формирование  рекомендуется проводить одновременно со сносом ветхого и  аварийного жилья, на основании аналитических разработок и генплана с комплексным благоустройством.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тройка 50-60-х год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лищный фонд данного типа имеет небольшой износ, но, как правило, на дворовой территории располагается сеть инженерных коммуникаций, не позволяющая проводить существенные изменения. Основные характеристики дворового пространства - это отсутствие  мест парковок для индивидуального транспорта, узкие проезды, большой износ малых архитектурных форм, потребность в замене  устаревших пород деревьев и кустарников. Изучение практики устройства жилых районов требует комплексного  капитального ремонта и благоустройства с достаточно широким использованием новых элементов.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ногоэтажная застройка 70-80-х годов.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данном типе застройки дворовые территории и жилищный фонд находятся в удовлетворительном состоянии. Исследования показали, что в основной массе домов необходим текущий ремонт.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Исключение составляет лифтовое хозяйство, которое необходимо модернизировать и менять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о же время техническое состояние многих многоквартирных домов существенно отстает от обеспеченности коммунальными услугами. Главная причина – многолетнее отсутствие надлежащего технического обслуживания и «недоремонта» до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иведения жилищного фонда муниципального образования город Новотроицк в состояние, необходимое для нормальной эксплуатации, требуются значительные финансовые ресур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не позволяют выделять достаточный объем средств на проведение капитального ремо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ускоренного перехода к устойчивому функционированию и развитию жилищной сферы определяет необходимость принятия настоящей Программы для решения указанных проблем, поскольку о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ходят в число приоритетов для формирования федеральных целевых программ, а их решение позволяет обеспечить возможность для улучшения жилищных условий и качества жизни населения, предотвратить чрезвычайные ситуации, связанные с функционированием систем жизнеобеспечения, создать условия для устойчивого развития жилищно-коммунальн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могут быть решены в пределах одного финансового года и требуют значительных бюджетных расходов за счет всех возможных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осят планомерный характер, а их решение окажет существенное положительное влияние на социальное благополучие насел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ой определено одновременное выполнение работ в летний период во всех организациях, управляющих жилищным фондом, независимо от форм собственности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ая задача состоит в том, чтобы помочь собственникам жилья привести многоквартирные дома в состояние, соответствующее нормальным требованиям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обеспечения всестороннего, целостного рассмотрения и принятия решения по реализации Программы выделено несколько этап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ервом этапе были изучены существующий жилищный фонд, его состояние, использование и целесообразность использования дворовой  территорий, наличие инженерной инфраструктуры, проблемы транспортных связей - ограничение и прочее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учались наработанные и действующие мероприятия по проведению капитального ремонта жилищного фонда, по сносу аварийного и ветхого жилья и новому строительству, по  реконструкции теплосети и водоснабжения. Все мероприятия разработаны в целом по муниципальному образованию.</w:t>
      </w:r>
    </w:p>
    <w:p>
      <w:pPr>
        <w:pStyle w:val="ConsTitle"/>
        <w:widowControl/>
        <w:ind w:firstLine="720"/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На следующем этапе было необходимо определиться с ресурсным обеспечением Программы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ые вложения из бюджета муниципального образования город Новотроицк для ремонта жилищного фонда, производимые за счет местного бюджета будут предусматриваться на условиях софинанс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е вложения за счет средств товариществ собственников жилья, жилищных кооперативов или иных специализированных потребительских кооперативов либо собственников помещений в многоквартирных домах производятся в соответствии с положениями статьи 20 Федерального закона от 21.07.2007 года №185-ФЗ «О Фонде содействия реформированию жилищно-коммунального хозяйства» и составляют не менее 5 % от общего объема необходимых для проведения капитального ремонта средств.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Есть риск, что сумма реальных поступлений, предусмотренная в Программе,  будет ниже. Однако при правильном подходе управляющих компаний, есть вероятность привлечения  дополнительных инвестиций. Под этим подразумевается проведения собрания с жильцами дома и определение объема работ с вынесением решения о формировании источников на капитальный ремонт. Под собственниками помещений понимаются  жильцы – владельцы квартир и предприниматели или предприятия, имеющие в собственности помещения в многоквартирном доме. 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 Основные цели, задачи и положения Программы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ю Программы является реализация комплекса мероприятий, направленных на: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создание безопасных 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улучшение состояния жилищного фонда муниципального образования, приведение их в соответствие со стандартами качества и обеспечения комфортных условий проживания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ормирование эффективных механизмов управления жилищным фондом, внедрение ресурсосберегающих технологий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продление периода нормальной эксплуатации жилых домов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оказание мер государственной поддержки проведения капитального ремонта многоквартирных домов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ой целью Программы является скорейшее решение проблемы качественного улучшения технических характеристик многоквартирных жилых домов в результате планируемого капитального ремонта, улучшения эстетического облика города, путем использования собственных средств населения, привлечения творческого потенциала предприятий и предпринимателей города и создания общественного мнения вокруг проблемы улучшения внешнего благоустройства города. Финансово-экономические аспекты Программы имеют основополагающее значение в осуществлении поставленных задач. Поэтому изыскание нетрадиционных путей и источников финансирования для решения проблемы являются одним из главных направлений работы.</w:t>
      </w:r>
    </w:p>
    <w:p>
      <w:pPr>
        <w:pStyle w:val="Normal"/>
        <w:suppressAutoHyphens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этой целью Программой предусматрив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ьзование средств товариществ собственников жилья, управляющих компаний либо собственников помещений в многоквартирном дом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средств бюджета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пользование средств Фонда, в случае принятия соответствующих ре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дрение системы инвестирования предпринимателями и организациями, занимающими помещения в жилых домах, пропорционально доли имущества в общей собственности.</w:t>
      </w:r>
    </w:p>
    <w:p>
      <w:pPr>
        <w:pStyle w:val="21"/>
        <w:suppressAutoHyphens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 на 2011 год предусматривает: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емонт или замена лифтового оборудования;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емонт фундаментов многоквартирных домов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многоквартирных  домов  муниципального  образования  город Новотроицк, в отношении которых планируется проведение капитального ремонта,  приведен  в  приложении № 1 к данной Программе. В случае выделения средств из Фонда, адресный перечень будет уточнён в соответствии с требованиями Фонда.</w:t>
      </w:r>
    </w:p>
    <w:p>
      <w:pPr>
        <w:pStyle w:val="ConsTitle"/>
        <w:widowControl/>
        <w:ind w:firstLine="48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. Критерии отбора многоквартирных домов.</w:t>
      </w:r>
    </w:p>
    <w:p>
      <w:pPr>
        <w:pStyle w:val="Normal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еречень многоквартирных домов, в отношении которых планируется предоставление финансовой поддержки в рамках Программы, включены дома, отвечающие следующим условиям: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продолжительность эксплуатации после последнего комплексного капитального ремонта составляет не менее 20 лет;</w:t>
      </w:r>
    </w:p>
    <w:p>
      <w:pPr>
        <w:pStyle w:val="Normal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техническое состояние элементов общего имущества создает угрозу безопасности жизни или здоровью граждан, сохранности общего имущества в многоквартирном доме и имущества граждан;</w:t>
      </w:r>
    </w:p>
    <w:p>
      <w:pPr>
        <w:pStyle w:val="Normal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в ходе капитального ремонта качественно улучшаются технические характеристики многоквартирного дома (приоритет энергоэффективности)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/>
        <w:t>Основные критерии на включение многоквартирного дома приведены в таблиц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00"/>
        <w:gridCol w:w="261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критер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хнические критери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олжительность эксплуатации многоквартирного дома после ввода в эксплуатацию или последнего комплексного капитального ремонта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ее 50 ле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30 до 50 ле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0 до 30 л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хническое состояние объектов общего имущества в многоквартирном доме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чень плохое, чрезвычайно высокая потребность в капитальном ремонт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охо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довлетворительно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лексность капитального ремонта в соответствии с установленными видами работ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нируется проведение всех видов работ (при условии объективной потребности в их проведении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нируется проведение более половины всех видов рабо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нируется выборочный капитальный ремонт (менее половины всех видов работ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чественное улучшение технических характеристик многоквартирного дома в результате планируемых ремонтов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энергоэффективности за счет внедрения ресурсосберегающих технолог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становление проектных эксплуатационных характерист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онные критери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ровень самоорганизации собственников помещений в отношении управления многоквартирным домом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арищество собственников жилья создано и осуществляет деятельность более одного года до даты подачи заявк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оварищество собственников жилья создано и осуществляет деятельность менее одного года до даты подачи заявк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вляющая организац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ровень поддержки собственниками помещений решения о проведении капитального ремонта дома и его долевом финансировании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ее 90 % голосов от общего числа собственников помещ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ее 2/3, но менее 90 % голосов от общего числа собственников помещ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/3 голосов от общего числа собственников помещен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ень готовности дома к капитальному ремонту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ичие проектно-сметной документаци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варительная смета расход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нансовые критери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я софинансирования в общей стоимости капитального ремонта собственниками жилых помещений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ее 10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5 % до 10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%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нансовая дисциплина собственников помещений в многоквартирном доме – уровень сбора платы за жилое помещение и коммунальные услуги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лее 95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90 % до 95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нее 90 %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итерии отбора многоквартирных домов для проведения капитального ремонта распространяются на дома, управление которыми осуществляют товарищества собственников жилья, жилищные и жилищно-строительные кооперативы, либо на дома собственников помещений, выбравших управляющую организацию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оквартирный дом не может быть включен в Программу, если  на собрании собственников помещений не принято решение об участии в Программе и долевом финансировании этих работ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ция и контроль за отбором многоквартирных домов в Программу осуществляется отделом коммунального хозяйства, транспорта и связи администрации муниципального образования город Новотроицк.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Источники и объемы финансирования Программы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2551"/>
        <w:gridCol w:w="1985"/>
        <w:gridCol w:w="2410"/>
      </w:tblGrid>
      <w:tr>
        <w:trPr/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од</w:t>
            </w:r>
          </w:p>
        </w:tc>
        <w:tc>
          <w:tcPr>
            <w:tcW w:w="22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sz w:val="28"/>
                <w:szCs w:val="28"/>
              </w:rPr>
              <w:t>собственников помещений тыс.руб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естного бюджета, тыс.руб.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сточники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редства Фонд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0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897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54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3282,2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того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5727,549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ы финансирования носят прогнозный характер и подлежат корректировке с учетом решения Правления Государственной корпорации – Фонда содействия реформированию жилищно-коммунального хозяйства о принятии заявки Оренбургской области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роки реализации  Программ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грамма будет реализована в течение 2011 года. При возникновении обстоятельств, затрудняющих реализацию Программы в установленные сроки, она подлежит корректировке с учетом реальных возможност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тоимости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еобходимых объемов финансирования для проведения капитальных ремонтов в расчет принимались: стоимость необходимых материалов, затраты на производство работ, прочие затраты, предусмотренные при подготовке проектно-сметной документ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едельная стоимость проведения капитального ремонта на 1 кв.м. площади многоквартирного дома установлена в размере 4 0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путем финансовой поддержки мероприятий, определенных настоящей Программой в соответствии с положениями Федерального закона от 21 июля 2007 года № 185-ФЗ «О Фонде содействия реформированию жилищно-коммунального хозяйства» и иных действующих нормативно-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жидаемый социально-экономический эффект от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 позволит обеспечить: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>- повышение качества оказываемых жилищно-коммунальных услуг, безопасность и комфортность проживания граждан в жилых домах,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 xml:space="preserve">- снижение уровня износа жилищного фонда, 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 xml:space="preserve">- повышение теплозащиты жилых зданий, 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>- решение  проблемы  перехода  к  устойчивому  функционированию  и развитию жилищной сферы,</w:t>
      </w:r>
    </w:p>
    <w:p>
      <w:pPr>
        <w:pStyle w:val="Normal"/>
        <w:widowControl/>
        <w:overflowPunct w:val="true"/>
        <w:ind w:left="360" w:hanging="0"/>
        <w:jc w:val="both"/>
        <w:textAlignment w:val="auto"/>
        <w:rPr/>
      </w:pPr>
      <w:r>
        <w:rPr>
          <w:sz w:val="28"/>
          <w:szCs w:val="28"/>
        </w:rPr>
        <w:t>- снижение социальной напряженности в обществе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Планируемые показатели от реализации Программы: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произвести капитальный ремонт 12 многоквартирных домов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улучшат жилищные условия 1 374  жителя муниципального образования город Новотроиц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tabs>
        <w:tab w:val="clear" w:pos="708"/>
        <w:tab w:val="left" w:pos="6521" w:leader="none"/>
      </w:tabs>
      <w:ind w:left="-567" w:right="-143" w:firstLine="567"/>
      <w:jc w:val="both"/>
    </w:pPr>
    <w:rPr>
      <w:sz w:val="28"/>
    </w:rPr>
  </w:style>
  <w:style w:type="paragraph" w:styleId="Caaieiaie21">
    <w:name w:val="caaieiaie 21"/>
    <w:basedOn w:val="Normal"/>
    <w:next w:val="Normal"/>
    <w:qFormat/>
    <w:pPr>
      <w:keepNext w:val="true"/>
      <w:widowControl/>
      <w:jc w:val="center"/>
    </w:pPr>
    <w:rPr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jc w:val="center"/>
    </w:pPr>
    <w:rPr>
      <w:b/>
      <w:sz w:val="28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26:00Z</dcterms:created>
  <dc:creator>Гость</dc:creator>
  <dc:description/>
  <cp:keywords/>
  <dc:language>en-US</dc:language>
  <cp:lastModifiedBy>Пользователь</cp:lastModifiedBy>
  <cp:lastPrinted>2011-04-11T08:53:00Z</cp:lastPrinted>
  <dcterms:modified xsi:type="dcterms:W3CDTF">2011-09-01T10:07:00Z</dcterms:modified>
  <cp:revision>97</cp:revision>
  <dc:subject/>
  <dc:title/>
</cp:coreProperties>
</file>