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firstLine="11057"/>
        <w:rPr/>
      </w:pPr>
      <w:r>
        <w:rPr>
          <w:sz w:val="28"/>
          <w:szCs w:val="28"/>
        </w:rPr>
        <w:t>Приложение № 1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Энергосбережение и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нергоэффективности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</w:t>
      </w:r>
    </w:p>
    <w:p>
      <w:pPr>
        <w:pStyle w:val="NoSpacing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 на 2011–2015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 энергосбережению и повышению энергетической эффективности показателе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913"/>
        <w:gridCol w:w="913"/>
        <w:gridCol w:w="913"/>
        <w:gridCol w:w="913"/>
        <w:gridCol w:w="913"/>
        <w:gridCol w:w="914"/>
        <w:gridCol w:w="913"/>
        <w:gridCol w:w="913"/>
        <w:gridCol w:w="913"/>
        <w:gridCol w:w="913"/>
        <w:gridCol w:w="914"/>
        <w:gridCol w:w="172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эффективность (млн.руб.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расходов бюджета муниципального образования на обеспечение энергетическими ресурсами организаций бюджетной сферы с учетом динамики потребления энергетических ресурсов  (в ценах 2010 г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бюджетных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энергетического обследования бюджетн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город Новотроицк, руководители бюджетных организаций</w:t>
            </w:r>
          </w:p>
        </w:tc>
      </w:tr>
      <w:tr>
        <w:trPr>
          <w:trHeight w:val="18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счетчиков электрических; счетчиков воды; теплосчетчиков в многоквартирных жилых дом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город Новотроицк, собственники помещений в многоквартирных</w:t>
            </w:r>
            <w:r>
              <w:rPr>
                <w:sz w:val="20"/>
                <w:szCs w:val="20"/>
              </w:rPr>
              <w:t xml:space="preserve"> домах.</w:t>
            </w:r>
          </w:p>
        </w:tc>
      </w:tr>
      <w:tr>
        <w:trPr>
          <w:trHeight w:val="41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и повышению энергетической эффективности действующей энергетической базы и энергетических хозяйств организаций – производителей и потребителей энергетических ресурс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онструкция насосных с установкой приводов с частотным регулированием оборотов электродвига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изолирования подземных теплотрасс города современной (пенополиуретан) высокоэффективной изоля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предизолированных труб при ремонте надземных тепловых сетей города;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становка частотных преобразователей на скважинах добычи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расходомеров на рабочие скважин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троицк, МУП «ЖКХ п. Новорудный», ООО «УКХ».</w:t>
            </w:r>
          </w:p>
        </w:tc>
      </w:tr>
      <w:tr>
        <w:trPr>
          <w:trHeight w:val="2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кращению потерь энергетических ресурсов при их передаче и потреблении, в том числе в сфере теплоснабжения жилищно-коммунального комплекс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узлов учета электроэнергии в п. Губерля на опорах В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троицк, МУП «ЖКХ п. Новоруд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орядка управления (эксплуатации) бесхозяйными недвижимым объектами, используемыми в сфере снабжения энергетическими ресурс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ча бесхозных электрических сетей п. Аккермановка и п. Губерля на баланс сетевой компан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,  МУП «ЖКХ п. Новоруд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сширению использования энергетических устройств с высокой энергетической эффективностью,   по совершенствованию нормирования и оптимизации расходов ТЭР, расширению использования  в качестве источников энергии вторичных энергетических ресурсов и возобновляемых источников энер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семестная замена ламп наружного освещения типа ДРЛ на лампы типа ДНАТ с меньшей мощностью потреб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ход на использование на объектах бюджетной сферы энергосберегающих ламп освещения (люминесцентных, светодиодных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тимизация мощности установленных силовых трансформаторо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1:00Z</dcterms:created>
  <dc:creator>Admin</dc:creator>
  <dc:description/>
  <cp:keywords/>
  <dc:language>en-US</dc:language>
  <cp:lastModifiedBy>Пресса-служба главы Мо город Новотроицк</cp:lastModifiedBy>
  <cp:lastPrinted>2011-04-20T08:09:00Z</cp:lastPrinted>
  <dcterms:modified xsi:type="dcterms:W3CDTF">2011-09-26T10:31:00Z</dcterms:modified>
  <cp:revision>2</cp:revision>
  <dc:subject/>
  <dc:title>Приложение № 2</dc:title>
</cp:coreProperties>
</file>