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92385" cy="733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2385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39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металлаломная компания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цементны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овотроицкий механически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ренбургВостокЖелезобетон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рпорация «Горизонт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1, 4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завод хромовых соединений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ерево обрабатывающий комбинат» № 1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Оренбургспестрой-3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едприятие промышленного железнодорожного транспорт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троицкое строительное монтажное управление филиал открытого акционерного общества «Стальмонтаж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комбинат хлебопродуктов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Новотроицкая птицефабрик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1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Новотроицкий Электротранспорт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Лицуков Евгений Алексеевич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Управление исправления и наказания Министерства юстиции Российской Федерации Завод шанцевых инструментов (Исправительная колония 25/3)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highlight w:val="yellow"/>
              </w:rPr>
            </w:pPr>
            <w:r>
              <w:rPr/>
              <w:t>Районный телекоммуникационный узел города Новотроицка межрайонного телекоммуникационного узла города Орска Оренбургского филиала открытого акционерного общества «ВолгаТелеком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highlight w:val="yellow"/>
              </w:rPr>
            </w:pPr>
            <w:r>
              <w:rPr/>
              <w:t>Общество с ограниченной ответственностью завод строительных материалов «Арго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 эксплутационная служба «Новотроицкгоргаз»  треста «Гаймежрайгаз» открытого акционерного общества «Оренбургоблгаз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6240" w:leader="none"/>
              </w:tabs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Уральский сервис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322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ткрытое акционерное общество «Уральская Сталь»</w:t>
            </w:r>
          </w:p>
          <w:p>
            <w:pPr>
              <w:pStyle w:val="Normal"/>
              <w:ind w:right="-71" w:hanging="0"/>
              <w:rPr/>
            </w:pPr>
            <w:r>
              <w:rPr/>
            </w:r>
          </w:p>
          <w:p>
            <w:pPr>
              <w:pStyle w:val="Normal"/>
              <w:ind w:right="-71" w:hanging="0"/>
              <w:rPr/>
            </w:pPr>
            <w:r>
              <w:rPr/>
            </w:r>
          </w:p>
          <w:p>
            <w:pPr>
              <w:pStyle w:val="Normal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8, 435,433, 4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1, 432, 437, 4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6, 438, 445, 4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4, 482, 4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3, 427, 473, 4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34, 441, 439, 4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8, 425, 446, 4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36, 443, 447, 47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30, 431, 478,4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Управление коммунального хозяйства»</w:t>
            </w:r>
          </w:p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Южно-уральская Горно-перерабатывающая компания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 xml:space="preserve">484, 485, 486,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88, 489, 490,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91, 492, 493, 4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Филиал «Пивоварни Ивана Таранова» общества с ограниченной ответственностью «Объединенные пивоварни Хайнекен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4, 479, 480, 4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Уральский кирпич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Управление коммунального хозяйств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0, 4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цементны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овотроицкий механически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ренбургВостокЖелезобетон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рпорация «Горизонт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завод хромовых соединений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1, 4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ерево обрабатывающий комбинат» № 1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Оренбургспестрой-3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едприятие промышленного железнодорожного транспорт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троицкое строительное монтажное управление филиал открытого акционерного общества «Стальмонтаж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цементны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комбинат хлебопродуктов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Новотроицкая птицефабрик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1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Новотроицкий Электротранспо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Лицуков Евгений Алексеевич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Управление исправления и наказания Министерства юстиции Российской Федерации Завод шанцевых инструментов (Исправительная колония 25/3)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highlight w:val="yellow"/>
              </w:rPr>
            </w:pPr>
            <w:r>
              <w:rPr/>
              <w:t>Районный телекоммуникационный узел города Новотроицка межрайонного телекоммуникационного узла города Орска Оренбургского филиала открытого акционерного общества «ВолгаТелеком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highlight w:val="yellow"/>
              </w:rPr>
            </w:pPr>
            <w:r>
              <w:rPr/>
              <w:t>Общество с ограниченной ответственностью завод строительных материалов «Арго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 эксплутационная служба «Новотроицкгоргаз»  треста «Гаймежрайгаз» открытого акционерного общества «Оренбургоблгаз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6240" w:leader="none"/>
              </w:tabs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Уральский сервис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48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ткрытое акционерное общество «Уральская Сталь»</w:t>
            </w:r>
          </w:p>
          <w:p>
            <w:pPr>
              <w:pStyle w:val="Normal"/>
              <w:ind w:right="-71" w:hanging="0"/>
              <w:rPr/>
            </w:pPr>
            <w:r>
              <w:rPr/>
            </w:r>
          </w:p>
          <w:p>
            <w:pPr>
              <w:pStyle w:val="Normal"/>
              <w:ind w:right="-71" w:hanging="0"/>
              <w:rPr/>
            </w:pPr>
            <w:r>
              <w:rPr/>
            </w:r>
          </w:p>
          <w:p>
            <w:pPr>
              <w:pStyle w:val="Normal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8, 435,433, 43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1, 432, 437, 4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6, 438, 445, 4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4, 482, 48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3, 427, 473, 4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34, 441, 439, 4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28, 425, 446, 4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36, 443, 447, 47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30, 431, 478,4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Управление коммунального хозяйств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 xml:space="preserve">484, 485, 486,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88, 489, 490,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91, 492, 493, 4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Управление коммунального хозяйства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Южно-уральская Горно-перерабатывающая компания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4, 479, 480, 4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Уральский кирпич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>Общество с ограниченной ответственностью «Управление коммунального хозяйств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0, 4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цементны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овотроицкий механически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ренбургВостокЖелезобетон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рпорация «Горизонт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завод хромовых соединений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1, 4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ерево обрабатывающий комбинат» № 1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Оренбургспестрой-3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едприятие промышленного железнодорожного транспорта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троицкое строительное монтажное управление филиал открытого акционерного общества «Стальмонтаж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цементный завод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Новотроицкий комбинат хлебопродуктов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Новотроицкая птицефабр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1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Новотроицкий Электротранспорт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Лицуков Евгений Алексеевич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/>
              <w:t>Управление исправления и наказания Министерства юстиции Российской Федерации Завод шанцевых инструментов (Исправительная колония 25/3)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highlight w:val="yellow"/>
              </w:rPr>
            </w:pPr>
            <w:r>
              <w:rPr/>
              <w:t>Районный телекоммуникационный узел города Новотроицка межрайонного телекоммуникационного узла города Орска Оренбургского филиала открытого акционерного общества «ВолгаТелеком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highlight w:val="yellow"/>
              </w:rPr>
            </w:pPr>
            <w:r>
              <w:rPr/>
              <w:t>Общество с ограниченной ответственностью завод строительных материалов «Арго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 эксплутационная служба «Новотроицкгоргаз»  треста «Гаймежрайгаз» открытого акционерного общества «Оренбургоблгаз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6240" w:leader="none"/>
              </w:tabs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Уральский сервис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48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entr">
    <w:name w:val="Centr"/>
    <w:basedOn w:val="Normal"/>
    <w:next w:val="Normal"/>
    <w:qFormat/>
    <w:pPr>
      <w:spacing w:lineRule="atLeast" w:line="246"/>
      <w:jc w:val="center"/>
    </w:pPr>
    <w:rPr>
      <w:rFonts w:ascii="NewtonC" w:hAnsi="NewtonC" w:cs="NewtonC"/>
      <w:color w:val="000000"/>
      <w:sz w:val="21"/>
      <w:szCs w:val="20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3:39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5-06T03:41:00Z</dcterms:modified>
  <cp:revision>1</cp:revision>
  <dc:subject/>
  <dc:title> </dc:title>
</cp:coreProperties>
</file>