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206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ложение №1</w:t>
      </w:r>
    </w:p>
    <w:p>
      <w:pPr>
        <w:pStyle w:val="Normal"/>
        <w:shd w:fill="FFFFFF" w:val="clear"/>
        <w:ind w:left="10206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10206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before="5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Новотроицк</w:t>
      </w:r>
    </w:p>
    <w:p>
      <w:pPr>
        <w:pStyle w:val="Normal"/>
        <w:shd w:fill="FFFFFF" w:val="clear"/>
        <w:ind w:left="10206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02.2011  №  303-п</w:t>
      </w:r>
    </w:p>
    <w:p>
      <w:pPr>
        <w:pStyle w:val="Normal"/>
        <w:shd w:fill="FFFFFF" w:val="clear"/>
        <w:ind w:left="10206" w:right="-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-142" w:right="-1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РЕЕСТР № 1</w:t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ородских  муниципальных автобусных маршрутов на территории муниципального образования  город Новотроицк  на 2011-2013 годы</w:t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34"/>
        <w:gridCol w:w="1843"/>
        <w:gridCol w:w="16"/>
        <w:gridCol w:w="928"/>
        <w:gridCol w:w="49"/>
        <w:gridCol w:w="1275"/>
        <w:gridCol w:w="1418"/>
        <w:gridCol w:w="52"/>
        <w:gridCol w:w="1365"/>
        <w:gridCol w:w="1392"/>
        <w:gridCol w:w="27"/>
        <w:gridCol w:w="992"/>
        <w:gridCol w:w="1985"/>
        <w:gridCol w:w="3402"/>
      </w:tblGrid>
      <w:tr>
        <w:trPr/>
        <w:tc>
          <w:tcPr>
            <w:tcW w:w="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рш-рут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5"/>
              <w:jc w:val="left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тяжен-ность маршрута </w:t>
            </w:r>
          </w:p>
          <w:p>
            <w:pPr>
              <w:pStyle w:val="Normal"/>
              <w:shd w:fill="FFFFFF" w:val="clear"/>
              <w:spacing w:lineRule="exact" w:line="23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м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/>
              <w:ind w:left="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або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/>
              <w:ind w:left="3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ончания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едования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ое сред-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еобходим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3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чик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служиваю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</w:t>
            </w:r>
          </w:p>
        </w:tc>
      </w:tr>
      <w:tr>
        <w:trPr>
          <w:trHeight w:val="1451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вокзал- ККЦ ОАО «Уральская Сталь»-</w:t>
            </w:r>
          </w:p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вокзал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1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 35 мин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2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8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элект»</w:t>
            </w:r>
          </w:p>
        </w:tc>
      </w:tr>
      <w:tr>
        <w:trPr>
          <w:trHeight w:val="849" w:hRule="exac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вокзал-</w:t>
            </w:r>
          </w:p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АО «НЗХС»-</w:t>
            </w:r>
          </w:p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товокзал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8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 50мин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3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8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элект»</w:t>
            </w:r>
          </w:p>
        </w:tc>
      </w:tr>
      <w:tr>
        <w:trPr>
          <w:trHeight w:val="1002" w:hRule="exac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Зеленая-ОАО «НЗХС»-</w:t>
            </w:r>
          </w:p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Зеленая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 мин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4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8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элект»</w:t>
            </w:r>
          </w:p>
        </w:tc>
      </w:tr>
      <w:tr>
        <w:trPr>
          <w:trHeight w:val="989" w:hRule="exac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Уральская - ОАО «НЗХС»-</w:t>
            </w:r>
          </w:p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Уральская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 43 мин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8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элект»</w:t>
            </w:r>
          </w:p>
        </w:tc>
      </w:tr>
      <w:tr>
        <w:trPr>
          <w:trHeight w:val="1502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Уральская-</w:t>
            </w:r>
          </w:p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ЛЦ ОАО «Уральская Сталь» -</w:t>
            </w:r>
          </w:p>
          <w:p>
            <w:pPr>
              <w:pStyle w:val="Normal"/>
              <w:shd w:fill="FFFFFF" w:val="clear"/>
              <w:ind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Уральская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9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 18-27 мин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8"/>
              <w:ind w:left="101" w:right="2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элект»</w:t>
            </w:r>
          </w:p>
        </w:tc>
      </w:tr>
      <w:tr>
        <w:trPr>
          <w:trHeight w:val="1436" w:hRule="exac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Зеленая</w:t>
            </w:r>
          </w:p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КЦ ОАО «Уральская Сталь»-</w:t>
            </w:r>
          </w:p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Зеле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0 ми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9</w:t>
            </w:r>
          </w:p>
          <w:p>
            <w:pPr>
              <w:pStyle w:val="Normal"/>
              <w:shd w:fill="FFFFFF" w:val="clear"/>
              <w:ind w:righ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8"/>
              <w:ind w:left="101" w:right="2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элект»</w:t>
            </w:r>
          </w:p>
        </w:tc>
      </w:tr>
      <w:tr>
        <w:trPr>
          <w:trHeight w:val="1418" w:hRule="exac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Уральская-</w:t>
            </w:r>
          </w:p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КЦ ОАО «Уральская Сталь»-</w:t>
            </w:r>
          </w:p>
          <w:p>
            <w:pPr>
              <w:pStyle w:val="Normal"/>
              <w:shd w:fill="FFFFFF" w:val="clear"/>
              <w:ind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Уральск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 15-25 мин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2</w:t>
            </w:r>
          </w:p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8"/>
              <w:ind w:left="101" w:right="2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элект»</w:t>
            </w:r>
          </w:p>
        </w:tc>
      </w:tr>
      <w:tr>
        <w:trPr>
          <w:trHeight w:val="2254" w:hRule="exac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л. Уральская-</w:t>
            </w:r>
          </w:p>
          <w:p>
            <w:pPr>
              <w:pStyle w:val="Normal"/>
              <w:shd w:fill="FFFFFF" w:val="clear"/>
              <w:ind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газин «Строительный БУМ» - ул.Уральская</w:t>
            </w:r>
          </w:p>
          <w:p>
            <w:pPr>
              <w:pStyle w:val="Normal"/>
              <w:shd w:fill="FFFFFF" w:val="clear"/>
              <w:ind w:left="72" w:right="79" w:firstLine="2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 44 мин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13.4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интерва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22-44 мин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</w:t>
            </w:r>
          </w:p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22.50</w:t>
            </w:r>
          </w:p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Новэлект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1275"/>
        <w:gridCol w:w="1470"/>
        <w:gridCol w:w="1364"/>
        <w:gridCol w:w="1392"/>
        <w:gridCol w:w="1019"/>
        <w:gridCol w:w="1985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рш-ру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jc w:val="left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тя-женность маршрута </w:t>
            </w:r>
          </w:p>
          <w:p>
            <w:pPr>
              <w:pStyle w:val="Normal"/>
              <w:shd w:fill="FFFFFF" w:val="clear"/>
              <w:spacing w:lineRule="exact" w:line="23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аб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ончания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едо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ое сред-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еобходим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ан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чик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служиваю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Ц ОАО «Уральская сталь»-ул. Урал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8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.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, «М2»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П Агаркова Э.Э.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П Рейн А.Р. 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П Огородников О.В. 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П Шарыгина О.А. 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П Горчакова Г.И.</w:t>
            </w:r>
          </w:p>
          <w:p>
            <w:pPr>
              <w:pStyle w:val="Normal"/>
              <w:shd w:fill="FFFFFF" w:val="clear"/>
              <w:spacing w:lineRule="exact" w:line="228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П Удалов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П Шерстнев В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Баканов И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Ровнейко С.С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П Гладков Е.М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П Пасика А.Ф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ИП Ильин С.М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ИП Козельска Е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П Тишин С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ИП Родвальт В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ИП Кавак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ИП Козин В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ИП Щербаков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ИП Субботин В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ИП Абдрахманова Р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ИП Устинов В.Ю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-</w:t>
            </w:r>
          </w:p>
          <w:p>
            <w:pPr>
              <w:pStyle w:val="Normal"/>
              <w:shd w:fill="FFFFFF" w:val="clear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Уральская сталь» ККЦ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5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5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мин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 «М2»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П Жасанова К.К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П Михеенков В.А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П Горбанев С.С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-                  ККЦ ОАО «Уральская Сталь»-   Ул. Уральская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3» «М2»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П Жасанова К.К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П Михеенков В.А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П Горбанев С.С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Горбанев С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 –Рынок  «Западны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П Кузнецов В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П Машина Т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П Лапин Е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Айткалиев Э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П Гладков Е.М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П Байдавлетов Ф.Т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П Калинский Ю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Попова С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Бикмухаметов Р.Б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ИП Шунушбаева У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П Беляев М.Ю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ИП Алексенцев С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ИП Горшкова С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П Прохоров С.Ф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«Западный»-Ул. Уральская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«Западны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6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П Репкина И.И. 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П Ткачук Ю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П Демидов И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П Ураев Ю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П Тупчиль И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П Флис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ИП Задков В.А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ИП Гирфанов С.С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Живило С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нок «Западный»-ФЛЦ ОАО «Уральская сталь»-</w:t>
            </w:r>
          </w:p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«Западны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Армен» в составе: 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П Стариков Ю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П Ященко К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П Вечёркина Г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Митрофанов А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П Танжарыкова Э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П Чечнева Г.Р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П Горячев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Яценюк О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Флис А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ИП Дубовченко Ю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ИП Рейн А.Р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ИП Рахвалов К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Диланян А.А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Репкина И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еленая-ФЛЦ ОАО «Уральская сталь»- Ул.Зел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4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мин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.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Перевозчик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П Вежлев Д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П Трусов В.А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П Живило С.М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Урбан М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П Жиган Н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П Зоткина В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П  Карпов В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Бухарин А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Сальков О.С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П Пятигорец В.К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П Васильев А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ИП Мячин В.М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ИП Бородин А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П Репкина И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ИП. Хасанов Р.Р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ИП Паршиков С.Н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ИП Смирнов А.П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ИП Агаркова Э.Э. 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ИП Мансуров  Е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ИП Сбитнев А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ГБ-1-ул.Уральская- МУЗ ГБ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ель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ОО «Газель»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П Авдеева С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П Барышников И.К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Тупчиль И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П Рахимов Е.Ю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П Задков В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П Исаева Л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Белова О.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Строительный бум» -ул. Уральская- Магазин «Строительный бу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ель» в составе: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ОО «Газель»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П Исалдинов Е.Г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П Барышников И.К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П Тупчиль И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иланян А.О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хвалов К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П Рейн А.Р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П Алимов А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П Зарипов А.Р.</w:t>
            </w:r>
          </w:p>
          <w:p>
            <w:pPr>
              <w:pStyle w:val="Normal"/>
              <w:shd w:fill="FFFFFF" w:val="clear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П Трундов А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П Шаров Г.Д,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ИП Лапин Е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ИП Завалишина Л.А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П Карпов А.В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ИП Горчакова Г.И.</w:t>
            </w:r>
          </w:p>
          <w:p>
            <w:pPr>
              <w:pStyle w:val="Normal"/>
              <w:shd w:fill="FFFFFF" w:val="clear"/>
              <w:ind w:lef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ИП Абдрахманова Р.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оммунального хозяйства, транспорта и связ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Новотроицк</w:t>
        <w:tab/>
        <w:tab/>
        <w:tab/>
        <w:tab/>
        <w:tab/>
        <w:tab/>
        <w:tab/>
        <w:tab/>
        <w:tab/>
        <w:tab/>
        <w:tab/>
        <w:tab/>
        <w:tab/>
        <w:tab/>
        <w:tab/>
        <w:t>В.Н. Виноку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: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бразования город Новотроицк</w:t>
        <w:tab/>
        <w:tab/>
        <w:tab/>
        <w:tab/>
        <w:tab/>
        <w:tab/>
        <w:tab/>
        <w:tab/>
        <w:tab/>
        <w:tab/>
        <w:tab/>
        <w:tab/>
        <w:tab/>
        <w:t>Г.Д. Чиж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18:00Z</dcterms:created>
  <dc:creator>Пользователь</dc:creator>
  <dc:description/>
  <cp:keywords/>
  <dc:language>en-US</dc:language>
  <cp:lastModifiedBy>Пользователь</cp:lastModifiedBy>
  <cp:lastPrinted>2011-02-09T11:30:00Z</cp:lastPrinted>
  <dcterms:modified xsi:type="dcterms:W3CDTF">2011-03-23T03:58:00Z</dcterms:modified>
  <cp:revision>7</cp:revision>
  <dc:subject/>
  <dc:title/>
</cp:coreProperties>
</file>