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206"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ложение №1</w:t>
      </w:r>
    </w:p>
    <w:p>
      <w:pPr>
        <w:pStyle w:val="Normal"/>
        <w:shd w:fill="FFFFFF" w:val="clear"/>
        <w:ind w:left="10206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ind w:left="10206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before="5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Новотроицк</w:t>
      </w:r>
    </w:p>
    <w:p>
      <w:pPr>
        <w:pStyle w:val="Normal"/>
        <w:shd w:fill="FFFFFF" w:val="clear"/>
        <w:ind w:left="10206"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3.12.201  № 2190-п</w:t>
      </w:r>
    </w:p>
    <w:p>
      <w:pPr>
        <w:pStyle w:val="Normal"/>
        <w:shd w:fill="FFFFFF" w:val="clear"/>
        <w:ind w:left="10206"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-142" w:right="-1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РЕЕСТР № 1</w:t>
      </w:r>
    </w:p>
    <w:p>
      <w:pPr>
        <w:pStyle w:val="Normal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ородских  муниципальных автобусных маршрутов на территории муниципального образования  город Новотроицк  на 2011-2013 годы</w:t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534"/>
        <w:gridCol w:w="1843"/>
        <w:gridCol w:w="16"/>
        <w:gridCol w:w="928"/>
        <w:gridCol w:w="49"/>
        <w:gridCol w:w="1275"/>
        <w:gridCol w:w="1418"/>
        <w:gridCol w:w="52"/>
        <w:gridCol w:w="1365"/>
        <w:gridCol w:w="1392"/>
        <w:gridCol w:w="27"/>
        <w:gridCol w:w="992"/>
        <w:gridCol w:w="1985"/>
        <w:gridCol w:w="3402"/>
      </w:tblGrid>
      <w:tr>
        <w:trPr/>
        <w:tc>
          <w:tcPr>
            <w:tcW w:w="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/п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рш-рута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jc w:val="left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тяжен-ность маршрута </w:t>
            </w:r>
          </w:p>
          <w:p>
            <w:pPr>
              <w:pStyle w:val="Normal"/>
              <w:shd w:fill="FFFFFF" w:val="clear"/>
              <w:spacing w:lineRule="exact" w:line="23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м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0"/>
              <w:ind w:left="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ачала рабо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0"/>
              <w:ind w:left="3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кончания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ледования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ое сред-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еобходим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чик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служиваю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</w:t>
            </w:r>
          </w:p>
        </w:tc>
      </w:tr>
      <w:tr>
        <w:trPr>
          <w:trHeight w:val="1451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2" w:right="79"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вокзал - ККЦ ОАО «Уральская Сталь» -</w:t>
            </w:r>
          </w:p>
          <w:p>
            <w:pPr>
              <w:pStyle w:val="Normal"/>
              <w:shd w:fill="FFFFFF" w:val="clear"/>
              <w:ind w:left="72" w:right="79"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вокзал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1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вал 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мин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2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8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элект»</w:t>
            </w:r>
          </w:p>
        </w:tc>
      </w:tr>
      <w:tr>
        <w:trPr>
          <w:trHeight w:val="849" w:hRule="exac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2"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втовокзал-</w:t>
            </w:r>
          </w:p>
          <w:p>
            <w:pPr>
              <w:pStyle w:val="Normal"/>
              <w:shd w:fill="FFFFFF" w:val="clear"/>
              <w:ind w:left="72"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АО «НЗХС»-</w:t>
            </w:r>
          </w:p>
          <w:p>
            <w:pPr>
              <w:pStyle w:val="Normal"/>
              <w:shd w:fill="FFFFFF" w:val="clear"/>
              <w:ind w:left="72"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втовокзал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8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мин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23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8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элект»</w:t>
            </w:r>
          </w:p>
        </w:tc>
      </w:tr>
      <w:tr>
        <w:trPr>
          <w:trHeight w:val="1002" w:hRule="exac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2"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 Зеленая-ОАО «НЗХС»-</w:t>
            </w:r>
          </w:p>
          <w:p>
            <w:pPr>
              <w:pStyle w:val="Normal"/>
              <w:shd w:fill="FFFFFF" w:val="clear"/>
              <w:ind w:left="72"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Зеленая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0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0 мин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4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8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элект»</w:t>
            </w:r>
          </w:p>
        </w:tc>
      </w:tr>
      <w:tr>
        <w:trPr>
          <w:trHeight w:val="989" w:hRule="exac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2"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Уральская - ОАО «НЗХС»-</w:t>
            </w:r>
          </w:p>
          <w:p>
            <w:pPr>
              <w:pStyle w:val="Normal"/>
              <w:shd w:fill="FFFFFF" w:val="clear"/>
              <w:ind w:left="72"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Уральская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 мин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8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элект»</w:t>
            </w:r>
          </w:p>
        </w:tc>
      </w:tr>
      <w:tr>
        <w:trPr>
          <w:trHeight w:val="1502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 Уральская-</w:t>
            </w:r>
          </w:p>
          <w:p>
            <w:pPr>
              <w:pStyle w:val="Normal"/>
              <w:shd w:fill="FFFFFF" w:val="clear"/>
              <w:ind w:left="72"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ЛЦ ОАО «Уральская Сталь» -</w:t>
            </w:r>
          </w:p>
          <w:p>
            <w:pPr>
              <w:pStyle w:val="Normal"/>
              <w:shd w:fill="FFFFFF" w:val="clear"/>
              <w:ind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 Уральская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9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вал 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7 мин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9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8"/>
              <w:ind w:left="101" w:right="2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элект»</w:t>
            </w:r>
          </w:p>
        </w:tc>
      </w:tr>
      <w:tr>
        <w:trPr>
          <w:trHeight w:val="1436" w:hRule="exac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2" w:right="79" w:firstLine="2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 Зеленая</w:t>
            </w:r>
          </w:p>
          <w:p>
            <w:pPr>
              <w:pStyle w:val="Normal"/>
              <w:shd w:fill="FFFFFF" w:val="clear"/>
              <w:ind w:left="72" w:right="79" w:firstLine="2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КЦ ОАО «Уральская Сталь» -</w:t>
            </w:r>
          </w:p>
          <w:p>
            <w:pPr>
              <w:pStyle w:val="Normal"/>
              <w:shd w:fill="FFFFFF" w:val="clear"/>
              <w:ind w:left="72" w:right="79" w:firstLine="2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 Зелен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0 ми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9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8"/>
              <w:ind w:left="101" w:right="2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элект»</w:t>
            </w:r>
          </w:p>
        </w:tc>
      </w:tr>
      <w:tr>
        <w:trPr>
          <w:trHeight w:val="1418" w:hRule="exac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79" w:firstLine="2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 Уральская-</w:t>
            </w:r>
          </w:p>
          <w:p>
            <w:pPr>
              <w:pStyle w:val="Normal"/>
              <w:shd w:fill="FFFFFF" w:val="clear"/>
              <w:ind w:left="72"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КЦ ОАО «Уральская Сталь»-</w:t>
            </w:r>
          </w:p>
          <w:p>
            <w:pPr>
              <w:pStyle w:val="Normal"/>
              <w:shd w:fill="FFFFFF" w:val="clear"/>
              <w:ind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 Уральск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-25 мин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42</w:t>
            </w:r>
          </w:p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8"/>
              <w:ind w:left="101" w:right="2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элект»</w:t>
            </w:r>
          </w:p>
        </w:tc>
      </w:tr>
      <w:tr>
        <w:trPr>
          <w:trHeight w:val="2254" w:hRule="exac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 Уральская-</w:t>
            </w:r>
          </w:p>
          <w:p>
            <w:pPr>
              <w:pStyle w:val="Normal"/>
              <w:shd w:fill="FFFFFF" w:val="clear"/>
              <w:ind w:right="79" w:firstLine="2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газин «Строительный Бум» - ул.Уральская</w:t>
            </w:r>
          </w:p>
          <w:p>
            <w:pPr>
              <w:pStyle w:val="Normal"/>
              <w:shd w:fill="FFFFFF" w:val="clear"/>
              <w:ind w:left="72"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 мин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13.4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интерва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22-44 мин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</w:t>
            </w:r>
          </w:p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22.50</w:t>
            </w:r>
          </w:p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элект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851"/>
        <w:gridCol w:w="1275"/>
        <w:gridCol w:w="1470"/>
        <w:gridCol w:w="1364"/>
        <w:gridCol w:w="1392"/>
        <w:gridCol w:w="1019"/>
        <w:gridCol w:w="1985"/>
        <w:gridCol w:w="340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рш-ру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jc w:val="left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тя-женность маршрута </w:t>
            </w:r>
          </w:p>
          <w:p>
            <w:pPr>
              <w:pStyle w:val="Normal"/>
              <w:shd w:fill="FFFFFF" w:val="clear"/>
              <w:spacing w:lineRule="exact" w:line="23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ачала раб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кончания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ледова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ое сред-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еобходим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чик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служиваю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ральская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Ц ОАО «Уральская сталь» - ул. Урал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8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м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.3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3», «М2»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«Перевозчик» в составе: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П Агаркова Э.Э.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П Рейн А.Р. 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П Огородников О.В. 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П Шарыгина О.А. 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П Горчакова Г.И.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П Удалов А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П Шерстнев В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П Баканов И.И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П Ровнейко С.С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ИП Гладков Е.М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П Пасика А.Ф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ИП Ильин С.М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ИП Козельская Е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П Тишин С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ИП Родвальт В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ИП Кавак А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ИП Козин В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ИП Щербаков А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ИП Субботин В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ИП Абдрахманова Р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ИП Устинов В.Ю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Зеленая-</w:t>
            </w:r>
          </w:p>
          <w:p>
            <w:pPr>
              <w:pStyle w:val="Normal"/>
              <w:shd w:fill="FFFFFF" w:val="clear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Уральская сталь» ККЦ 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5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ми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5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мин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3» «М2»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«Перевозчик» в составе: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П Жасанова К.К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П Михеенков В.А. 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П Горбанев С.С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Уральская-                  ККЦ ОАО «Уральская Сталь»-   Ул. Уральская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ми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ми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3» «М2»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«Перевозчик» в составе: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П Жасанова К.К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П Михеенков В.А. 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П Горбанев С.С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П Горбанев С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ральская – Рынок  «Западны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ми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«Перевозчик» в составе: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П Кузнецов В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П Машина Т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П Лапин Е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П Айткалиев Э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П Гладков Е.М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П Байдавлетов Ф.Т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П Калинский Ю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П Попова С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П Бикмухаметов Р.Б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ИП Шунушбаева У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П Беляев М.Ю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ИП Алексенцев С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ИП Горшкова С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П Прохоров С.Ф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«Западный»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ральская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«Западны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ми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0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6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«Перевозчик» в составе: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П Репкина И.И. 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П Ткачук Ю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П Демидов И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П Ураев Ю.И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П Тупчиль И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П Флис А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ИП Задков В.А. 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ИП Гирфанов С.С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П Живило С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нок «Западный»-ФЛЦ ОАО «Уральская сталь»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«Западны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ми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0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м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Армен» в составе: 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П Стариков Ю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П Ященко К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П Вечёркина Г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П Митрофанов А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П Танжарыкова Э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П Чечнева Г.Р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П Горячев А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П Яценюк О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П Флис А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ИП Дубовченко Ю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ИП Рейн А.Р. 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ИП Рахвалов К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Диланян А.А. 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Репкина И.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Зеленая-ФЛЦ ОАО «Уральская сталь»- Ул.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4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ми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ми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3.0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.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«Перевозчик» в составе: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П Вежлев Д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П Трусов В.А. 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П Живило С.М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П Урбан М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П Жиган Н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П Зоткина В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П  Карпов В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П Бухарин А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П Сальков О.С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ИП Пятигорец В.К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П Васильев А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ИП Мячин В.М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ИП Бородин А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П Репкина И.И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ИП. Хасанов Р.Р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ИП Паршиков С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ИП Смирнов А.П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ИП Агаркова Э.Э. 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ИП Мансуров  Е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ИП Сбитнев А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ГБ-1-ул.Уральская- МУЗ ГБ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м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азель» в составе: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ОО «Газель»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П Авдеева С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П Барышников И.К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П Тупчиль И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П Рахимов Е.Ю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П Задков В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П Исаева Л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П Белова О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Строительный бум» - ул. Уральская- Магазин «Строительный бу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м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азель» в составе: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ОО «Газель»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П Исалдинов Е.Г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П Барышников И.К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П Тупчиль И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иланян А.О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хвалов К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П Рейн А.Р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П Алимов А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П Зарипов А.Р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ИП Трундов А.И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П Шаров Г.Д,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ИП Лапин Е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ИП Завалишина Л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П Карпов А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ИП Горчакова Г.И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ИП Абдрахманова Р.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6:18:00Z</dcterms:created>
  <dc:creator>Пользователь</dc:creator>
  <dc:description/>
  <cp:keywords/>
  <dc:language>en-US</dc:language>
  <cp:lastModifiedBy>Пользователь</cp:lastModifiedBy>
  <cp:lastPrinted>2011-12-14T08:32:00Z</cp:lastPrinted>
  <dcterms:modified xsi:type="dcterms:W3CDTF">2011-12-20T03:57:00Z</dcterms:modified>
  <cp:revision>13</cp:revision>
  <dc:subject/>
  <dc:title/>
</cp:coreProperties>
</file>