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муниципального образования город Новотроицк от  17.02.2011 №  211-п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едоставления субсидий из местного бюджета на возмещение затрат, связанных </w:t>
      </w:r>
      <w:r>
        <w:rPr>
          <w:sz w:val="28"/>
          <w:szCs w:val="28"/>
        </w:rPr>
        <w:t>с содержанием и ремонтом сетей наружного освещения центральных улиц города Новотроицка, сельских населенных пунктов, включенных в состав муниципального образования город Новотроицк,</w:t>
      </w:r>
      <w:r>
        <w:rPr>
          <w:sz w:val="28"/>
        </w:rPr>
        <w:t xml:space="preserve"> 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едоставления субсидий из местного бюджета на возмещение затрат, связанных с содержанием и ремонтом сетей наружного освещения центральных улиц города Новотроицк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а также сельских населенных пунктов, включенных в состав муниципального образования город Новотроицк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на 2011-2013 годы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о исполнение решения  городского Совета депутатов от 29.12.2010 № 32 «О бюджете муниципального образования город Новотроицк на 2011 год и плановый период 2012-2013 годов» и определяет категории отбора юридических лиц, индивидуальных предпринимателей, физических лиц (далее – получатель субсидии), осуществляющих содержание и ремонт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, и имеющих право на получение субсидий, выделяемых из местного бюджета, а также цели, условия и порядок предоставления и возврата субсиди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на возмещение затрат, связанных с содержанием и ремонтом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, производится в пределах бюджетных ассигнований, предусмотренных на соответствующие цели в местном бюджете на текущий финансовый год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и ремонт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, в соответствии с п.1.4. Указаний по эксплуатации установок наружного освещения городов, поселков и сельских населенных пунктов, утвержденных приказом Минжилкомхоза РСФСР от 12.05.1988 № 120, включает в себя работы по обслуживанию и ремонту устройств электроснабжения установок наружного освещения (далее НО), в том числе питающих и распределительных линий, пунктов питания, устройств защиты, зануления и заземления; осветительных приборов; устройств крепления осветительных приборов и воздушных электрических сетей НО: опор, кронштейнов, тросовых растяжек, траверс и т.д.; устройств управления установками 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учатели субсидии должны иметь в наличии до начала работ и постоянно поддерживать запас материалов и оборудования на складе предприятия согласно «Нормам производственных переходящих запасов материалов и оборудования для электрических сетей», утвержденным приказом Минжилкомхоза РСФСР от 18.06.1985 № 307 </w:t>
      </w:r>
      <w:r>
        <w:rPr>
          <w:rStyle w:val="2"/>
          <w:b w:val="false"/>
          <w:sz w:val="28"/>
          <w:szCs w:val="28"/>
          <w:lang w:val="ru-RU"/>
        </w:rPr>
        <w:t>При производстве работ руководствоваться нормативными документами: «Правила технической эксплуатации электроустановок потребителей», утвержденные приказом Министерства энергетики РФ от 13.01.2003  № 6; «Правила устройства электроустановок», утвержденные приказом Министерства энергетики РФ от 08.07.2002  № 204; «Межотраслевые Правила по охране труда (Правила безопасности) при эксплуатации электроустановок» ПОТ Р М – 016-2001, РД 153-34.0-03.150-00, утвержденные постановлением Министерства труда и социального развития РФ от 05.01.2003 №3 и приказом Министерства энергетики РФ от 27.12.2000  №163.</w:t>
      </w:r>
      <w:r>
        <w:rPr>
          <w:color w:val="000000"/>
          <w:spacing w:val="-2"/>
          <w:sz w:val="28"/>
          <w:szCs w:val="28"/>
        </w:rPr>
        <w:t xml:space="preserve"> Н</w:t>
      </w:r>
      <w:r>
        <w:rPr>
          <w:sz w:val="28"/>
          <w:szCs w:val="28"/>
        </w:rPr>
        <w:t xml:space="preserve">аличие диспетчерской  службы. Автоматическое отключение сетей при аварийных ситуациях и устранение аварийной ситуации с восстановлением сетей наружного освещения в течение суток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 получателям субсидии из местного бюджета на возмещение затрат, связанных с содержанием и ремонтом сетей наружного освещения центральных улиц города Новотроицка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их населенных пунктов, включенных в состав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, на 2011-2013 год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ная субсидия носит целевой и адресный характер и не может быть использована на другие цел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и и критерии отбора лиц, имеющих право на получение субсидий, предоставляемых их местного бюджета: субсидии предоставляются получателям субсидий, оказывающим услуги по содержанию и ремонту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, имеющим в хозяйственном ведении, аренде или на ином законном основании муниципальные сети уличного освещения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предоставления субсидий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убсидии предоставляются получателям субсидий при выполнении ими следующим условий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на территории города Новотроицка услуг по содержанию и ремонту сетей наружного освещения центральных улиц города Новотроицка, сельских населенных пунктов, включенных в состав муниципального образования город Новотроиц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с комитетом по управлению муниципальным имуществом администрации муниципального образования город Новотроицк на передачу в хозяйственное ведение, аренду или на ином законном основании сетей наружного освещения и соблюдение его условий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тчетов о фактически понесенных затратах, связанных с содержанием и ремонтом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актов на выполненные работы по содержанию и ремонту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субсидий и отчетност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оставление субсидии осуществляется получателям субсидий, оказывающим услуги по содержанию и ремонту сетей наружного освещения центральных улиц города Новотроицк, сельских населенных пунктов, включенных в состав муниципального образования город Новотроицк, на основании договора о предоставлении субсидий, заключаемого между администрацией муниципального образования город Новотроицк и получателем субсиди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убсидия предоставляется получателям субсидии, указанным в пунктах 1,  7.1. ежемесячно на основании заявок на финансирование, отчетов об объемах выполненных работ и о фактических затратах и обосновывающих их документов (счета, счета-фактуры, акты принятых работ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убсидия предоставляется с лицевого счета администрации муниципального образования город Новотроицк,  открыт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 управлении администрации муниципального образования город Новотроицк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4. Получатели субсидии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 в отдел коммунального хозяйства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(далее отдел коммунального хозяйства, транспорта и связи) ежемесячно в срок до 05 числа месяца, следующего за отчётным, следующие документы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на финансирование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о фактически понесенных затратах, связанных с </w:t>
      </w:r>
      <w:r>
        <w:rPr>
          <w:rFonts w:cs="Times New Roman" w:ascii="Times New Roman" w:hAnsi="Times New Roman"/>
          <w:sz w:val="28"/>
          <w:szCs w:val="28"/>
        </w:rPr>
        <w:t>содержанием сетей наружного освещения центральных улиц города Новотроицка, сельских населенных пунктов, включенных в состав муниципального образования 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тчёт) по форме № 1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т выполненных работ </w:t>
      </w:r>
      <w:r>
        <w:rPr>
          <w:rFonts w:cs="Times New Roman" w:ascii="Times New Roman" w:hAnsi="Times New Roman"/>
          <w:sz w:val="28"/>
          <w:szCs w:val="28"/>
        </w:rPr>
        <w:t>по содержанию сетей наружного освещения центральных улиц города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 № КС-2 (далее – акт), подписанный с одной стороны получателем субсидии, с другой стороны – отделом коммунального хозяйства, транспорта и связи на оплат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5. Отдел коммунального хозяйства, транспорта и связи в течение двух рабочих дней со дня получения документов, указанных в пункте 8.4. настоящего Порядка, проверяет достоверность предоставленных данных, подписывает отчет и направляет его совместно с заявкой, счетом (счетом-фактурой) и подтверждающими документами в отдел бухгалтерского учета и отчетности администрации муниципального образования город Новотроицк (далее – отдел бухгалтерского учета) для подготовки документов на оплату или возвращает получателю субсидии с указанием причин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бухгалтерского учета в течение двух рабочих дней с даты получения отчета, счета (счет-фактуры) и подтверждающих документов проверяет и направляет платежные документы с приложением документов, обосновывающих платеж,  в финансовое управление администрации муниципального образования город Новотроицк (далее – финансовое управление) или возвращает документы в отдел коммунального хозяйства, транспорта и связи с указанием причины возврата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7. Финансовое управление в течение двух рабочих дней с момента получения документов проверяет, указанные в п. 8.4. документы и либо осуществляет финансирование и кассовый расход, либо возвращает в отдел бухгалтерского учета с указанием причины возврата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 пакет документов может быть вновь предъявлен к оплате в финансовое управление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Пакет документов, являющийся основанием для предоставления субсидии и прошедший проверку (о чем сделана соответствующая отметка финансового управления), остается на хране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е бухгалтерского учета.</w:t>
      </w:r>
    </w:p>
    <w:p>
      <w:pPr>
        <w:pStyle w:val="C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возврата субсидий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1. В случае выявления нарушений условий предоставления субсидий, администрация муниципального образования город Новотроицк  в течение десяти рабочих дней со дня их выявления направляет получателю субсидии письменное требование о возврате субсидии в  местный бюджет (далее - требование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2. Возврат субсидий получателем субсидии производится в течение десяти рабочих дней со дня получения требования в сумме, по реквизитам и коду бюджетной классификации, указанным в требован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В случае отказа от добровольного возврата либо невозвращения в установленный настоящим Порядком срок, средства предоставленных субсидий взыскиваются в судебном порядке в соответствии с действующим законодательством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рганизация контрол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Ответственность за достоверность сведений, предоставленных в отчетах, несет получатель субсидии. Контроль за достоверностью сведений, указанных в отчете, осуществляет отдел коммунального хозяйства, транспорта и связ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2. Контроль за качеством и объемом предоставленных услуг получателями субсидии, оказывающими услуги по содержанию сетей наружного освещения центральных улиц города Новотроицка, сельских населенных пунктов, включенных в состав муниципального образования город Новотроицк, осуществляет отдел коммунального хозяйства, транспорта и связ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. Контроль за целевым и эффективным использованием субсидий осуществляет финансовое управление и отдел коммунального хозяйства, транспорта и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Форма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№__ от «________ » 201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о фактически понесенных затратах, связанных с содержанием сетей наружного освещения центральных улиц города Новотроицк,  </w:t>
      </w:r>
      <w:r>
        <w:rPr>
          <w:sz w:val="28"/>
          <w:szCs w:val="28"/>
        </w:rPr>
        <w:t xml:space="preserve">сельских населенных пунктов, включенных в состав муниципального образования город Новотроицк, </w:t>
      </w:r>
      <w:r>
        <w:rPr>
          <w:color w:val="000000"/>
          <w:sz w:val="28"/>
          <w:szCs w:val="28"/>
        </w:rPr>
        <w:t xml:space="preserve">в 201_ г.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именование юридического лица, индивидуального предпринимателя, физического лица</w:t>
      </w:r>
    </w:p>
    <w:p>
      <w:pPr>
        <w:pStyle w:val="Normal"/>
        <w:shd w:fill="FFFFFF" w:val="clear"/>
        <w:autoSpaceDE w:val="false"/>
        <w:ind w:left="432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559"/>
        <w:gridCol w:w="2835"/>
        <w:gridCol w:w="1985"/>
      </w:tblGrid>
      <w:tr>
        <w:trPr>
          <w:trHeight w:val="157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именование работы (услуги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оимость ед., руб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дата акта</w:t>
            </w:r>
            <w:r>
              <w:rPr/>
              <w:t xml:space="preserve"> </w:t>
            </w:r>
            <w:r>
              <w:rPr>
                <w:color w:val="000000"/>
              </w:rPr>
              <w:t>приемки</w:t>
            </w:r>
            <w:r>
              <w:rPr/>
              <w:t xml:space="preserve"> </w:t>
            </w:r>
            <w:r>
              <w:rPr>
                <w:color w:val="000000"/>
              </w:rPr>
              <w:t>выполненных</w:t>
            </w:r>
            <w:r>
              <w:rPr/>
              <w:t xml:space="preserve"> </w:t>
            </w:r>
            <w:r>
              <w:rPr>
                <w:color w:val="000000"/>
              </w:rPr>
              <w:t>работ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траты на текущее</w:t>
            </w:r>
            <w:r>
              <w:rPr/>
              <w:t xml:space="preserve"> </w:t>
            </w:r>
            <w:r>
              <w:rPr>
                <w:color w:val="000000"/>
              </w:rPr>
              <w:t>содержание, техническое</w:t>
            </w:r>
            <w:r>
              <w:rPr/>
              <w:t xml:space="preserve"> </w:t>
            </w:r>
            <w:r>
              <w:rPr>
                <w:color w:val="000000"/>
              </w:rPr>
              <w:t>обслуживание и</w:t>
            </w:r>
            <w:r>
              <w:rPr/>
              <w:t xml:space="preserve"> </w:t>
            </w:r>
            <w:r>
              <w:rPr>
                <w:color w:val="000000"/>
              </w:rPr>
              <w:t>эксплуатацию</w:t>
            </w:r>
            <w:r>
              <w:rPr/>
              <w:t xml:space="preserve"> </w:t>
            </w:r>
            <w:r>
              <w:rPr>
                <w:color w:val="000000"/>
              </w:rPr>
              <w:t>сетей наружного освещения, ремонт, руб.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 затрат,</w:t>
            </w:r>
            <w:r>
              <w:rPr/>
              <w:t xml:space="preserve"> </w:t>
            </w:r>
            <w:r>
              <w:rPr>
                <w:color w:val="000000"/>
              </w:rPr>
              <w:t>руб.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уководител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составления</w:t>
        <w:tab/>
        <w:tab/>
        <w:tab/>
        <w:tab/>
        <w:tab/>
        <w:tab/>
        <w:tab/>
        <w:t>« __» ______ 201__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ата предъявления в ОКХТиС </w:t>
        <w:tab/>
        <w:tab/>
        <w:tab/>
        <w:tab/>
        <w:tab/>
        <w:t>« __» ______ 201__ г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ведения, указанные </w:t>
      </w:r>
      <w:r>
        <w:rPr>
          <w:color w:val="000000"/>
        </w:rPr>
        <w:t>в отчете проверил, их достоверность подтверждаю__________ Начальник ОКХТиС 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ата предъявления в отдел бухгалтерского учета и отчетности  администрации муниципального образования город Новотроицк </w:t>
        <w:tab/>
        <w:tab/>
        <w:t>« __» ______ 201__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ата предъявления в финансовое управление  администрации муниципального образования город Новотроицк </w:t>
        <w:tab/>
        <w:tab/>
        <w:tab/>
        <w:tab/>
        <w:tab/>
        <w:tab/>
        <w:tab/>
        <w:t>« __» ______ 201__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едения об оплате: ________________________   _____________   ________________</w:t>
      </w:r>
    </w:p>
    <w:p>
      <w:pPr>
        <w:pStyle w:val="Normal"/>
        <w:shd w:fill="FFFFFF" w:val="clear"/>
        <w:autoSpaceDE w:val="false"/>
        <w:ind w:left="14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ата </w:t>
        <w:tab/>
        <w:tab/>
        <w:tab/>
        <w:t>№ п/поручения</w:t>
        <w:tab/>
        <w:tab/>
        <w:t>сумма</w:t>
      </w:r>
    </w:p>
    <w:p>
      <w:pPr>
        <w:pStyle w:val="Normal"/>
        <w:shd w:fill="FFFFFF" w:val="clear"/>
        <w:autoSpaceDE w:val="false"/>
        <w:ind w:left="14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14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казчик: Администрация муниципального образования город Новотроиц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дрядчик : 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АКТ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выполненных рабо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</w:t>
      </w:r>
      <w:r>
        <w:rPr>
          <w:b/>
          <w:color w:val="000000"/>
        </w:rPr>
        <w:t>содержанию и ремонту сетей наружного освещения центральных улиц города Новотроицк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201_ г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за период с</w:t>
      </w:r>
      <w:r>
        <w:rPr>
          <w:color w:val="000000"/>
        </w:rPr>
        <w:t xml:space="preserve"> ________ </w:t>
      </w:r>
      <w:r>
        <w:rPr>
          <w:b/>
          <w:bCs/>
          <w:color w:val="000000"/>
        </w:rPr>
        <w:t>по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2499"/>
        <w:gridCol w:w="851"/>
        <w:gridCol w:w="995"/>
        <w:gridCol w:w="2982"/>
        <w:gridCol w:w="1984"/>
      </w:tblGrid>
      <w:tr>
        <w:trPr>
          <w:trHeight w:val="422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именование рабо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</w:t>
            </w:r>
            <w:r>
              <w:rPr/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оимость единицы, руб.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щая стоимость, руб.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ДС 18%: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7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Акт сдал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уководител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Акт приня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чальник ОКХТиС</w:t>
        <w:tab/>
        <w:tab/>
        <w:tab/>
        <w:tab/>
        <w:tab/>
        <w:tab/>
        <w:tab/>
        <w:tab/>
        <w:t>В.Н. Винокур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Глава муниципального образова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город Новотроицк</w:t>
        <w:tab/>
        <w:tab/>
        <w:tab/>
        <w:tab/>
        <w:tab/>
        <w:tab/>
        <w:tab/>
        <w:tab/>
        <w:t>Г.Д. Чижова</w:t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2"/>
    <w:basedOn w:val="Style14"/>
    <w:qFormat/>
    <w:rPr>
      <w:b/>
      <w:bCs/>
      <w:sz w:val="22"/>
      <w:szCs w:val="26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18:00Z</dcterms:created>
  <dc:creator>Пресса2</dc:creator>
  <dc:description/>
  <cp:keywords/>
  <dc:language>en-US</dc:language>
  <cp:lastModifiedBy>Пресса2</cp:lastModifiedBy>
  <dcterms:modified xsi:type="dcterms:W3CDTF">2011-02-22T04:27:00Z</dcterms:modified>
  <cp:revision>2</cp:revision>
  <dc:subject/>
  <dc:title>Приложение № 1</dc:title>
</cp:coreProperties>
</file>