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20" w:right="-5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                                                                         к постановлению                                                                        администрации муниципального                                                                                   образования  город   Новотроицк                                                                                 от 16.11.2011 № 2006-п</w:t>
      </w:r>
    </w:p>
    <w:p>
      <w:pPr>
        <w:pStyle w:val="Normal"/>
        <w:ind w:left="5220" w:right="-5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09"/>
        <w:gridCol w:w="2696"/>
        <w:gridCol w:w="301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помещ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врем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 ул.Советская, 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, 2 этаж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, установленное территориальной избирательной комиссией города Новотроицка, согласованное с заместителем главы муниципального образования город Новотроицк- руководителем аппар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ченко Ю.Н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 «Дворец культуры металлургов города  Новотроиц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 ул.Советская, 3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за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, установленное территориальной избирательной комиссией города Новотроицка, согласованное с руководителем учрежде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 «Молодежный центр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Мира, 1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-з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, установленное территориальной избирательной комиссией города Новотроицка, согласованное с руководителем учрежде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, 2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-за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, установленное территориальной избирательной комиссией города Новотроицка, согласованное с руководителем учре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20:00Z</dcterms:created>
  <dc:creator>Пользователь</dc:creator>
  <dc:description/>
  <cp:keywords/>
  <dc:language>en-US</dc:language>
  <cp:lastModifiedBy>Пользователь</cp:lastModifiedBy>
  <dcterms:modified xsi:type="dcterms:W3CDTF">2011-11-22T10:23:00Z</dcterms:modified>
  <cp:revision>1</cp:revision>
  <dc:subject/>
  <dc:title>Приложение 1                                                                          к постановлению                                                                        администрации муниципального                                                     </dc:title>
</cp:coreProperties>
</file>