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к постановл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т 07.11.2011 № 1890-п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Информатизация системы образования муниципального образования город Новотроиц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564"/>
      </w:tblGrid>
      <w:tr>
        <w:trPr/>
        <w:tc>
          <w:tcPr>
            <w:tcW w:w="4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муниципальная целевая Программа «</w:t>
            </w:r>
            <w:r>
              <w:rPr>
                <w:sz w:val="28"/>
                <w:szCs w:val="28"/>
              </w:rPr>
              <w:t>Информатизация системы образования муниципального образования город Новотроицк</w:t>
            </w:r>
            <w:r>
              <w:rPr>
                <w:sz w:val="28"/>
              </w:rPr>
              <w:t>» на 2012-2014 годы (далее Программа)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, дата и номер постановления администрации муниципального образования город Новотроицк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становление администрации муниципального образования город Новотроицк «Об утверждении муниципальной целевой Программы «</w:t>
            </w:r>
            <w:r>
              <w:rPr>
                <w:sz w:val="28"/>
                <w:szCs w:val="28"/>
              </w:rPr>
              <w:t>Информатизация системы образования муниципального образования город Новотроицк</w:t>
            </w:r>
            <w:r>
              <w:rPr>
                <w:sz w:val="28"/>
              </w:rPr>
              <w:t>» на 2012-2014 годы» от ________2011 года № _______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униципальные образовательные учреждения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обеспечить повышение доступности и качества образовательных услуг, эффективности работы образовательной системы муниципального образования по воспитанию конкурентоспособной личности  на основе формирования новой информационной культуры всех участников образовательного процесса и использования современных информационно-коммуникационных технологий в единой информационно-образовательной среде обучения;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ть систему информационно-образовательных и административных интернет-сайтов всех общеобразовательных учреждений, дошкольных образовательных учреждений и учреждений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ировать компьютерный парк учреждений образования путем замены устаревших компьютеров в стационарных компьютерных классах,  приобрести мобильные компьютерные классы; увеличить количество компьютерных классов в образовательных учреждениях и довести обеспеченность компьютерами в общеобразовательных учреждениях до европейских нор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еспечить высокоскоростной широкополосный доступ к сети Интернет дошкольным образовательным учреждениям и учреждениям дополнительного образования детей для внедрения электронного документооборота и работы электронной поч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ть систему непрерывного повышения квалификации педагогических кадров в сфере использования информ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дрить интерактивные технологии обучения и мультисервисной информационно-  образовательной среды путем поставки аппаратно-программных комплексов «Электронная учительская», цифровых предметных лаборатор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эффективно использовать информационные и коммуникационные технологий в учебной и внеурочной работе с учащимися; создать систему мониторинга результатов внедрения и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учреждения  образования электронными учебными изданиями в соответствии с образовательными программами; создать и обеспечить развитие сети школьных медиат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   создать эффективную информационную систему управления образованием на основе информационно- коммуникационных технологий и системы мониторинга и анализа состояния образования; обеспечить функционирования информационной системы в сфере регламентирования образовате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ть муниципальную систему дистанционного обучения на всех уровнях образования; повышение уровня доступности образования, в том числе детей с ограниченными возможностями; </w:t>
              <w:br/>
              <w:t>- совершенствовать информационную защиту образовательных учреждений и оснащение их лицензионными антивирусными программ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ить информационно–методическое сопровождение информатизации образов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аны в приложении № 1 к муниципальной целевой Программе «Информатизация системы образования муниципального образования город Новотроицк» на 2012-2014 годы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и этапы реализации Программы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2012 - 2014 годы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ероприятий Программы составляет 109 417,5 тыс.руб. из местного бюджета,  в том</w:t>
            </w:r>
            <w:r>
              <w:rPr>
                <w:sz w:val="28"/>
              </w:rPr>
              <w:t xml:space="preserve">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 2012 год </w:t>
            </w:r>
            <w:r>
              <w:rPr>
                <w:sz w:val="28"/>
                <w:szCs w:val="28"/>
              </w:rPr>
              <w:t>– 38 472,5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2013 год – 38 472,5 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 – 32 472,5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еализация Программы позволит:</w:t>
            </w:r>
            <w:r>
              <w:rPr>
                <w:sz w:val="28"/>
                <w:szCs w:val="28"/>
              </w:rPr>
              <w:br/>
              <w:t>- создать условия в образовательном процессе для формирования конкурентоспособной лич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сить эффективность деятельности системы образования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 раскрыть природную одаренность через систему  выявления, поддержки и развития интеллектуального и творческого потенциала одаренных детей, способной и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оступность, многообразие и улучшение качества предоставляемых дополнительных образовательных услуг в соответствии с индивидуальными интересами и запросами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ть условия для получения образования детьми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ь материально-техническую базу для формирования информационной культуры  учащихся и воспитан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сить качество непрерывного педагогического образования: формирование проектно-исследовательских компетенций работников образования, повышение социального статуса и развитие их способностей к инновацио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кономическую эффективность использования бюджетов всех уровней на отрасль "Образование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текущее управление и координация исполнения Программы, а также оперативный контроль за исполнением мероприятий Программы осуществляются управлением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сполнители Программы в пределах выделенных бюджетных ассигнований 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информация о ходе выполнения Программы и расходовании выделенных финансовых средств представляется исполнителями в экономический отдела администрации муниципального образования город Новотроицк в установленном порядке.</w:t>
            </w:r>
          </w:p>
        </w:tc>
      </w:tr>
    </w:tbl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  <w:t>Начальник управления образования                                                    Л.А.Котова</w:t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360" w:hanging="0"/>
        <w:jc w:val="center"/>
        <w:rPr>
          <w:lang w:val="en-US"/>
        </w:rPr>
      </w:pPr>
      <w:r>
        <w:rPr>
          <w:lang w:val="en-US"/>
        </w:rPr>
        <w:t>II. Основное содержание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numPr>
          <w:ilvl w:val="0"/>
          <w:numId w:val="4"/>
        </w:numPr>
        <w:jc w:val="center"/>
        <w:rPr/>
      </w:pPr>
      <w:r>
        <w:rPr/>
        <w:t xml:space="preserve">Характеристика проблемы 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образование является одним из основных и неотъемлемых конституционных прав граждан Российской Федерации согласно статье 50 Закона Российской Федерации от 10 июля 1992 года № 3266-1 «Об образовании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щую роль играет внедрение современных технологий в систему образования, обеспечение доступа к Интернет-ресурсам на основе комплексного подход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ционального проекта в области "Образование" все общеобразовательные учреждения Оренбургской области, в том числе                                                                                                 21 общеобразовательное учреждение муниципального образования город Новотроицк подключены к высокоскоростному Интернету, но остаются без внимания дошкольные образовательные учреждения и учреждения дополнительного образования. В связи с этим особую актуальность приобретает вопрос о повышении эффективности интернетизации образования, продвижении IT-технологий, популяризации компьютерных мультисервисных систем. В некоторых общеобразовательных учреждениях отсутствуют локальные вычислительные сети. Остается проблемой износ компьютерного парка и недостаточное количество рабочих мест пользователей, обучение педагогов на курсах повышения квалификации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егодня 18 общеобразовательных учреждения зарегистрировали на разных доменах ящики  для получения электронной почты, что позволяет оперативно передавать информацию в электронном виде, но иногда происходят сбои при доставке почты. За 2009 - 2011 годы по регистрационной базе зарегистрировано свыше 10000 только входящих документов Министерства образования и науки Российской Федерации, Министерства образования Оренбургской области, управления образования, Регионального центра развития образования. Остается проблемой отсутствие единой городской сети электронного документооборота и отсутствия технических условий подключения и недостаточной оснащенностью компьютерной техникой к единой городской сети электронного документооборота не подключены дошкольные образовательные учреждения муниципального образования город Новотроицк, что не позволяет своевременно доводить до сведения руководителей дошкольных образовательных учреждений управленческие решения и срочную информацию вышестоящих организац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замкнутую общегородскую сеть электронного документооборота, позволяющую беспрепятственно и своевременно получать информацию от вышестоящих организаций и вести рабочую электронную переписку с образовательными учреждениями всех уровн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тизация системы образования муниципального образования город Новотроицк включает три основных компонента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пьютеризация образования (оснащение образовательных учреждений компьютерной техникой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тернетизация образования (использование образовательных интернет-ресурсов в образовательном процессе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Программное обеспечение образовательного и управленческ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1. Наряду с позитивными моментами компьютеризации образовательного процесса существует ряд проблем, сдерживающих дальнейшее развитие информатизаци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локальных вычислительных сет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нос компьютерного пар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рабочих мест пользовате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особое значение приобретает изменение характера управления, перехода к автоматизации деятельности, обучения, отношений субъектов образовательного процесса. Решающую роль играет внедрение современных технологий в систему образования, обеспечение доступа к Интернет-ресурсам на основе комплексного подхо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1.2. Интернетизация образовательного процесса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На сегодняшний день 21 образовательное учреждение имеет собственные Интернет-ресурсы (WEB-страницы, сайты). В связи с этим особую актуальность приобретает вопрос о повышении эффективности интернетизации школьного, дошкольного и дополнительного образования, продвижении IT-технологий, популяризации компьютерных мультисервисных систе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месте с тем, в связи с отсутствием подключения и недостаточной оснащенностью компьютерной техникой к единой городской сети электронного документооборота не подключены дошкольные образовательные учреждения муниципального образования город Новотроицк, что не позволяет своевременно доводить до сведения руководителей дошкольных образовательных учреждений управленческие решения и срочную информацию вышестоящих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замкнутую общегородскую сеть электронного документооборота, позволяющую беспрепятственно и своевременно получать информацию от вышестоящих организаций и вести рабочую электронную переписку с образовательными учреждениями всех уровн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следующие причины, препятствующие использованию сетевых ресурсов в образовательном учрежден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активизацией использования сети Интернет существенно возрастает опасность заражения компьютерными вирусами, а значит и выхода из строя программного обеспечения,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кольная компьютерная техника характерно отличается тем, что за неделю через нее проходят десятки, а то и сотни различных пользователей. Причем эти пользователи (дети) только начинают осваивать компьютер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место отсутствие у учителей и учащихся первичных навыков работы с программами Интернет-поиска, электронной почты, цифровой подписи, а также несформированность первичной культуры использования сетевых ресурсов в образовательных целях,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тсутствие или повышенная загруженность в образовательных учреждениях компьютерных специалистов высокой квалифик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причины служат существенным препятствием развития интернетизации образования и способны дискредитировать саму идею интернетизации школьного образования на места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граммное обеспечение образовательного и управленческого процесс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значительно увеличивается объем информации, которую руководитель любого органа управления образованием или образовательного учреждения использует для принятия решений. Цели, которые стоят перед руководством и специалистами органов управления образования, в современных условиях могут быть достигнуты при широком использовании информационно-аналитических систем управления, автоматизированных информационных баз данны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наряду с приобретением вычислительной техники, возникает необходимость использования программного обеспечения, которое помогло бы автоматизировать процесс управления деятельностью системы образ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целях модернизации в муниципальные образовательные учреждения в 2007 году закуплен с программный комплекс "1С: Хронограф Школа 2.5 ПРОФ", в 2010 – 3Т: ХроноГраф Журна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 направлен на организацию многопользовательской сетевой работы в области решения задач автоматизации базовых производственных процессов, включа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азы данных образовательного учрежд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ю кадровой работ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ирование учебно-воспитательного процес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ю финансовой и хозяйственной деятельности и др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ограммный комплекс "1С: Хронограф Школа 2.5" позволяет автоматизировать планирование и организацию учебного процесса в школе, а родителям в перспективе с домашнего компьютера - не только контролировать обучение ребенка, но и помогать ему в учебе во взаимодействии с педагогами. Этот комплекс обеспечивает возможность автоматизации административной деятельности сотрудников образовательных учреждений (директора, завуча, диспетчера расписания, классного руководителя, учителя) и служит основой формирования единого информационного образовательного пространства. Программы комплекса обеспечивают возможность хранения и анализа информации о преподавательских кадрах, учащихся, их успеваемости, обеспечивают создание и ведение расписания занят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й практический опыт, накопленный в различных образовательных учреждениях, не подвергается изучению, не анализируется эффективность используемых методик и технологий в комплексе. Отсутствует информационное продвижение технических и методических инноваций, а также ясное понимание стратегических задач и, соответственно, стратегического планирования, как на научно-педагогическом, так и на организационно-методическом уровн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целях завершения процесса формирования системы информационного обеспечения образования города на основе баз данных и банков образовательных ресурсов с использованием средств телекоммуникаций на 2012-2014 года запланировано продлить внедрение проекта "Муниципальная автоматизированная информационная система - Школьный администратор" ("Электронная учительская"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ы для формирования "Электронной учительской" предполагается использовать программно-аппаратный комплекс, включающий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рманные персональные компьютеры (КПК), установленное на них программное обеспечени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е компьютеры, обеспечивающие работу администраторов образовательных учрежде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рвер, представляющий собой естественное развитие программного комплекса "1С:ХроноГраф Школа 2.5", обеспечивающий сбор данных с КПК и их последующую обработк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рсональных компьютеров в каждом образовательном учреждении и сервера необходимо осуществлять на основе механизма синхронизации, т.к. такое решение позволит быстро ввести систему в строй, не потребует разворачивания полноценных сетей на территориях общеобразовательных учреждений, а также сделает работу системы более стабильной в цело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целях эффективности использования, обмен данными между персональными компьютерами в каждом образовательном учреждении и сервером должен быть реализован беспроводным методом, посредством стандартного радио-интерфейса Wi-Fi, что в свою очередь позволит использовать модемное оборудование, поставляемое в общеобразовательные учреждения РФ в рамках Национального проекта "Образование" и обеспечить преподавателям-предметникам беспрепятственный выход в сеть Интернет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е таким образом взаимодействие административной программы-сервера с персональными инструментами учителей-предметников и рабочими местами администраторов в рамках "Электронной учительской" позволит решить проблему организации постоянного доступа участников учебного процесса к средствам ИКТ и сформировать предпосылки для перехода к реальной информатизации повседневной практической деятельности руководителей и специалистов образовательных учрежден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ых технологий в образовательной системе открывает новую историческую эпоху в развитии образования как социального института. Утверждается новый тип его организации, обуславливаемый изменением взгляда на опосредующую функцию компьютера в системе социальных взаимодействий: компьютер начинает выступать как одно из средств социализации человека. Широкое использование компьютерной техники, несомненно, способствует позитивным переменам в системе образования, хотя организационные вопросы проблемы требуют проработк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Образовательные учреждения лишены концептуальной поддержки со стороны муниципальных органов управления образованием, поэтому создание муниципальной целевой Программы информатизации сегодня своевременно и актуально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2. Основные цели и задачи с указанием сроков и этапов реализации Программы, целевых индикаторов и показа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Главной целью Программы является создание единой информационной образовательной среды муниципального образования город Новотроицк, которая позволит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населению муниципального образования город Новотроицк пользоваться информационными  образовательными ресурсам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систему информационного обмена образовательными технологиями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повысить информационную культуру в системе образования муниципального образования город Новотроицк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ханизм по распространению опыта использования информационных технологий в образовательном процессе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обеспечить подключение всех образовательных учреждений муниципального образования город Новотроицк к сети Интернет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активного использования информационных технологий в образовании, внедрения информационных технологий в управление образованием, разработки электронных образовательных ресурсов творческими группами муниципальных образовательных учрежден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социально-экономического развития и повышение качества жизни населения за счет широкомасштабного внедрения и использования информацион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свободный доступ к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нформации о деятельности органов местного самоуправления, расширение возможности доступа к ней и непосредственного участия граждан, организаций и институтов гражданского общества в процедурах формирования и экспертизы принимаемых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ние единого информационно-коммуникационного пространства, представляющего собой совокупность баз и банков данных, технологий их ведения и использования, информационно-телекоммуникационных систем и сетей, функционирующих на основе единых принципов и по общим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логии деятельности и взаимодействия субъектов единого информационно-коммуникационного пространства (правил сбора, обработки, хранения, распространения, поиска и передачи информации), методологии экспертизы решений, основанных на использовании информационно-коммуникационных технологий, целевых индикаторов и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редств информационного взаимодействия субъектов, обеспечивающих им доступ к информационным ресурсам на основе соответствующих информ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электронного оборота юридически значимых документов на основе единого пространства довер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технической и информационной безопасности и защиты данных как важнейших факторов сохранности и интеграции отраслевых и ведомственных информационных систем в едином информационном простран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вышение уровня использования ИКТ-технолог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зработка и стандартизация обменных и коммуникативных форматов данных для взаимодействия учреждений и органов управления в едином информационном простран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оздание и развитие системы общедоступных информационных ресурсов на базе как ныне действующих, так и внедряемых информационных сис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азвитие инновацио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еречень мероприятий Программы</w:t>
      </w:r>
    </w:p>
    <w:p>
      <w:pPr>
        <w:pStyle w:val="Normal"/>
        <w:ind w:firstLine="72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остижения целей и решения задач Программы предусматривается осуществление мероприятий по следующим направлениям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обретение компьютерного оборудования, поэтапная замена устаревшего оборуд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 2012-2014 годах планируется продолжение работы по приобретению </w:t>
      </w:r>
      <w:r>
        <w:rPr>
          <w:sz w:val="28"/>
          <w:szCs w:val="28"/>
        </w:rPr>
        <w:t xml:space="preserve">компьютерного оборудования. </w:t>
      </w:r>
      <w:r>
        <w:rPr>
          <w:rFonts w:cs="ArialMT;Times New Roman" w:ascii="ArialMT;Times New Roman" w:hAnsi="ArialMT;Times New Roman"/>
          <w:sz w:val="28"/>
          <w:szCs w:val="28"/>
        </w:rPr>
        <w:t>Мероприятия данного раздела нацелены на обеспечение муниципальных образовательных учреждений необходимым компьютерным оборудованием и на постепенную замену и модернизацию устаревшего компьютерного парка.</w:t>
      </w:r>
    </w:p>
    <w:p>
      <w:pPr>
        <w:pStyle w:val="Normal"/>
        <w:autoSpaceDE w:val="false"/>
        <w:ind w:firstLine="708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 этом планируется довести показатель числа компьютеров на одного учащегося до федеральных рекомендац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граммного комплекса «Электронная учительская» позвол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нутришкольного планирования, организации и управления учебным процес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автоматизацию административно-финансовой деятельности, в т.ч. расчет заработной платы сотрудников в рамках новой федеральной методики формирования оплат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й школьной базы данных, ведение на ее основе электронного аналога классного журнала и другой учебно-методической документации; составление распис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сбор и анализ результатов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рганизация содержательной работы с цифровыми образовательными ресурсами, возможность создания индивидуального портфеля учебных материалов для каждого преподавателя-предме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формирование и передачу сводной отчетности из единой школьной базы данных в базу данных информационных систем муниципального органа управления образ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обретение и монтаж специализированных информационно-технологических учебных кабине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sz w:val="28"/>
          <w:szCs w:val="28"/>
        </w:rPr>
        <w:t xml:space="preserve">В период 2012-2014 годы планируется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обеспечение всех муниципальных образовательных учреждений муниципального образования город Новотроицк специализированными кабинетами по 4 учебным дисциплинам: физика, химия, биология, информатика. </w:t>
      </w:r>
    </w:p>
    <w:p>
      <w:pPr>
        <w:pStyle w:val="Normal"/>
        <w:autoSpaceDE w:val="false"/>
        <w:ind w:firstLine="708"/>
        <w:jc w:val="both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пециализированные кабинеты включают специализированную мебель, техническое оборудование, наборы учебно-методических и наглядных материал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ри использовании данного специализированного лабораторного оборудования возрастет качество и будет достигнут новый, более высокий уровень преподавания данных предмето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дключение учреждений к сети Интерн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приоритетного национального проекта "Образование" был обеспечен широкополосный доступ к сети Интерн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всем общеобразовательным учреждения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бесплатного доступа к сети Интернет в общеобразовательных учреждениях появились новые, уникальные возможности для преподавателей по повышению своего уровня, поиску и использованию в учебном процессе новых методик и инструментов преподавания, дополнительных учебно-методических и наглядных материалов, что привело к существенному повышению доступности качественного образования. Электронные библиотеки, современные образовательные ресурсы, новости науки и техники - вот лишь малый перечень тех возможностей, которые стали доступны российским школьникам. Подключение к сети Интернет дошкольных образовательных учреждений и учреждений дополнительного образования детей повысит компьютерную и информационную грамотность воспитателей и педагогов дополнительного образования дет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чень мероприятий указан в приложении № 2 к Программ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есурсное обеспечение Программ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Общий объем финансирования мероприятий Программы составляет </w:t>
      </w:r>
      <w:r>
        <w:rPr>
          <w:sz w:val="28"/>
          <w:szCs w:val="28"/>
        </w:rPr>
        <w:t xml:space="preserve"> 109 417,5 тыс.руб ,  в том числе:</w:t>
      </w:r>
    </w:p>
    <w:p>
      <w:pPr>
        <w:pStyle w:val="Normal"/>
        <w:rPr/>
      </w:pPr>
      <w:r>
        <w:rPr>
          <w:sz w:val="28"/>
        </w:rPr>
        <w:t xml:space="preserve">на 2012 год </w:t>
      </w:r>
      <w:r>
        <w:rPr>
          <w:sz w:val="28"/>
          <w:szCs w:val="28"/>
        </w:rPr>
        <w:t>– 38 472,5 тыс.руб.</w:t>
      </w:r>
    </w:p>
    <w:p>
      <w:pPr>
        <w:pStyle w:val="Normal"/>
        <w:rPr/>
      </w:pPr>
      <w:r>
        <w:rPr>
          <w:sz w:val="28"/>
          <w:szCs w:val="28"/>
        </w:rPr>
        <w:t xml:space="preserve">на 2013 год – 38 472,5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год – 32 472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 – местный бюджет муниципального образования город Новотроиц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мероприятий Программы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сполнители Программы в пределах выделенных бюджетных ассигнований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 с соблюдением требований действующего законодательства, в т.ч. законодательства в сфере размещения муниципальных заказ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правление образования администрации муниципального образования город Новотроицк осуществляет управление и контроль за ходом реализации мероприятий Программы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sz w:val="26"/>
        </w:rPr>
      </w:pPr>
      <w:r>
        <w:rPr/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TextBody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  Организация управления и система контроля  за  исполнением Программы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город Новотроицк обеспечивает бюджетное финансирование Программы. Управление образования администрации муниципального образования город Новотроицк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/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</w:t>
      </w:r>
      <w:r>
        <w:rPr>
          <w:sz w:val="26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выполнения Программы рассматриваются на заседаниях городского Совета депутатов муниципального образования город Новотроицк. Ежегодно предоставляется доклад о ходе работ по муниципальной программе и эффективности использования финансовых средств в экономический отдел администрации муниципального образования город Новотроиц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  <w:t>7. Оценка социально-экономической  и экологической эффективности Программы</w:t>
      </w:r>
    </w:p>
    <w:p>
      <w:pPr>
        <w:pStyle w:val="TextBody"/>
        <w:tabs>
          <w:tab w:val="clear" w:pos="708"/>
          <w:tab w:val="left" w:pos="126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Необходимо достичь следующих показателей: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 и уровня информационной культуры участников образовательного процесса на основе использования информационных технологий;</w:t>
      </w:r>
    </w:p>
    <w:p>
      <w:p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- улучшение оснащения образовательных учреждений современной компьютерной техникой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школьников на один компьютер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учащихся, учителей к современным информационно-коммуникационным технологиям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учителей, владеющих компьютерными технологиями обучения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уроков с использованием информационно-компьютерных технологий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апробация инновационных подходов к информатизации всех видов и типов образовательных учреждений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функционирования системы оперативного электронного документооборота с образовательными учреждениями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формационных технологий в управление образовательными структурами;</w:t>
      </w:r>
    </w:p>
    <w:p>
      <w:pPr>
        <w:pStyle w:val="Text3c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го общественного мнения о ходе реализации 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3cl"/>
        <w:spacing w:before="0" w:after="0"/>
        <w:ind w:firstLine="708"/>
        <w:jc w:val="both"/>
        <w:rPr/>
      </w:pPr>
      <w:r>
        <w:rPr>
          <w:sz w:val="28"/>
          <w:szCs w:val="28"/>
        </w:rPr>
        <w:t>Социально-экономический эффект от реализации Программы выражается в создании хорошо функционирующего информационного пространства системы образования муниципального образования город Новотроицк</w:t>
      </w:r>
      <w:r>
        <w:rPr/>
        <w:t>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>
          <w:trHeight w:val="80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3">
    <w:name w:val="Цитата"/>
    <w:basedOn w:val="Normal"/>
    <w:qFormat/>
    <w:pPr>
      <w:ind w:left="-47" w:right="-206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3cl">
    <w:name w:val="text3cl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pro/pnpo/int/276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47:00Z</dcterms:created>
  <dc:creator>Лилия</dc:creator>
  <dc:description/>
  <cp:keywords/>
  <dc:language>en-US</dc:language>
  <cp:lastModifiedBy>Пользователь</cp:lastModifiedBy>
  <cp:lastPrinted>2011-09-21T11:38:00Z</cp:lastPrinted>
  <dcterms:modified xsi:type="dcterms:W3CDTF">2011-11-09T09:00:00Z</dcterms:modified>
  <cp:revision>206</cp:revision>
  <dc:subject/>
  <dc:title>Паспорт</dc:title>
</cp:coreProperties>
</file>