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ород Новотроицк</w:t>
        <w:tab/>
      </w:r>
    </w:p>
    <w:p>
      <w:pPr>
        <w:pStyle w:val="Normal"/>
        <w:ind w:left="4956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1.10.2011</w:t>
      </w:r>
      <w:r>
        <w:rPr>
          <w:sz w:val="26"/>
          <w:szCs w:val="26"/>
        </w:rPr>
        <w:t xml:space="preserve">   №  </w:t>
      </w:r>
      <w:r>
        <w:rPr>
          <w:sz w:val="26"/>
          <w:szCs w:val="26"/>
          <w:u w:val="single"/>
        </w:rPr>
        <w:t>1798-п</w:t>
      </w:r>
    </w:p>
    <w:p>
      <w:pPr>
        <w:pStyle w:val="Normal"/>
        <w:ind w:left="495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 предост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Организация библиотечного обслуживания населения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Организация библиотечного обслуживания населения» (далее административный регламент) разработан в целях повышения качества предоставления муниципальной услуги и определяет порядок, сроки и последовательность действий (административных процедур) при предоставлении муниципальной услуги, а также порядок обжалования действий (бездействия) должностных лиц, отвечающих з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Муниципальной услугой является –  «Организация библиотечного обслуживания населения» (далее – муниципальная услуга). 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Муниципальная услуга предоставляется в целях обеспечения свободного доступа населения к информации; создания условий для приобщения населения к ценностям национальной и  мировой книжной культуры, собираемым и сохраняемым муниципальными библиотеками муниципального образования город Новотроицк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1.4. Муниципальная услуга предоставляется для юридических и (или) физических лиц, либо их уполномоченных представителей.  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II. с</w:t>
      </w:r>
      <w:r>
        <w:rPr>
          <w:b/>
          <w:sz w:val="26"/>
          <w:szCs w:val="26"/>
        </w:rPr>
        <w:t>тандарт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Полное наименование муниципальной услуги – «Организация библиотечного обслуживания населения муниципальными  библиотеками муниципального образования город Новотроицк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Краткое наименование муниципальной услуги – «Организация библиотечного обслуживания населения»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  Наименование органа, предоставляющего муниципальную услугу - муниципальное бюджетное учреждение «Централизованная библиотечная система муниципального   образования  город  Новотроицк» (сокращенное  -    МБУ  «ЦБС </w:t>
      </w:r>
    </w:p>
    <w:p>
      <w:pPr>
        <w:pStyle w:val="Normal"/>
        <w:jc w:val="both"/>
        <w:rPr/>
      </w:pPr>
      <w:r>
        <w:rPr>
          <w:sz w:val="26"/>
          <w:szCs w:val="26"/>
        </w:rPr>
        <w:t>г. Новотроицка»), (далее – библиотека)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ведения    о    местах    нахождения    библиотек-филиалов  МБУ «ЦБС </w:t>
      </w:r>
    </w:p>
    <w:p>
      <w:pPr>
        <w:pStyle w:val="Normal"/>
        <w:jc w:val="both"/>
        <w:rPr/>
      </w:pPr>
      <w:r>
        <w:rPr>
          <w:sz w:val="26"/>
          <w:szCs w:val="26"/>
        </w:rPr>
        <w:t>г. Новотроицка, участвующих в предоставлении муниципальной услуги, содержатся в приложении № 1 к настоящему  административному регламенту.</w:t>
      </w:r>
    </w:p>
    <w:p>
      <w:pPr>
        <w:pStyle w:val="Normal"/>
        <w:ind w:firstLine="708"/>
        <w:rPr/>
      </w:pPr>
      <w:r>
        <w:rPr>
          <w:sz w:val="26"/>
          <w:szCs w:val="26"/>
        </w:rPr>
        <w:t>2.5. Результатом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дача изданий во временное пользовани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ыдача изданий из фондов читального зал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либо    мотивированный    отказ    в    выдаче   изданий  (документов,    копии документов) по требова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ыполнение письменных библиографических справок (предоставление библиографической и полнотекстовой информации в открытом доступе на сайте библиотеки для удаленных пользователей), предоставление фактографической информации в устном, печатном или (при наличии необходимого технического оснащения) электронном виде. Результат должен содержать: изложение факта, его описание (в соответствии с запросом пользователя), источник информации о факт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репродуцировани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организация массовых мероприятий (литературных вечеров, книжных выставок, клубов и читательских объединений)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  печать на принтере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ользованию справочно - библиографическим аппаратом – алгоритм поиска конкретных документов, документов по теме, фактической информации, формирование списков литературы и друго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Предоставление муниципальной услуги осуществляется на безвозмездной основе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1. При получении услуги в помещении библиотеки на традиционных (бумажных) носителях необходимо предоставить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 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, несовершеннолетние пользователи в возрасте до 14 лет регистрируются на основании документов, удостоверяющих личность их законных представите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7.2. При получении услуги в электронном виде через Интернет-сайты библиотеки предоставления документов, удостоверяющих личность, не требу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оснований для отказа в предоставлении муниципальной услуги: 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непредставление документов, дающих право на получение услуги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нарушение правил пользования учреждением, разработанных   в соответствии с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ом учреждения и регламентирующих отношения между учреждением и пользователями, права, обязанности и ответственность сторон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обращение за получением услуги в дни и часы, в которые библиотека закры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осещения посетителями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несоответствие обращения содержанию муниципальной услуги; 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 причины технического характер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Сроки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9.1. Предоставление муниципальной услуги непосредственно в помещении библиотеки на традиционных (бумажных) носителях и в электронном виде через поисковый терминал осуществляется в соответствии с режимом работы библиотеки (Приложение №1 к данному административному регламенту) и при наличии свободного поискового терминала осуществляется сразу в момент обращения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2. Запрос на предоставление муниципальной услуги в электронной форме при посещении библиотеки осуществляется в устной форме и осуществляется в момент обращения при наличии свободного терминал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Сведения о консультировании по предоставлению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1. Консультирование по предоставлению муниципальной услуги осуществляется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непосредственном обращении к специалистам библиотеки, ответственным за предоставление муниципальной услуги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по телефону - в виде устного ответа на конкретные вопросы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по электронной почте - в форме ответов на поставленные вопросы (компьютерный набор) на адрес электронной почты заявителя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письменном обращении – в форме ответа на бумажном носителе, переданного почтой или непосредственно заявителю на руки. С согласия заявителя, ответ может быть дан устно по телефону или, при наличии, на адрес его электронной почты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2.10.2. Специалист, ответственный за предоставление муниципальной услуги, обязан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информацию о порядке, условиях и сроках предоставления муниципальной услуги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едоставить информацию и оказать помощь в подготовке обращения о предоставлении муниципальной услуги.</w:t>
      </w:r>
      <w:r>
        <w:rPr>
          <w:color w:val="FF6600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2.10.3. При ответах на телефонные звонки и устные обращения специалист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 Время разговора не должно превышать 10 (десяти) минут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2.11. Сроки предоставления консультаций: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2.11.1. Консультирование специалистами библиотеки, ответственными за предоставление муниципальной услуги, осуществляется в соответствии с графиком работы библиотек (Приложение №1 к данному административному регламент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при обращении заявителя непосредственно в помещении библиотеки или по телефону – в момент обращения при наличии свободного специалиста, осуществляющего предоставление муниципальной услуги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 обращении заявителя по электронной почте - при наличии технической возможности в течение одного рабочего дня. 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2. Требования к помещениям, в которых предоставляется муниципальная услуг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2.1. Помещения, в которых предоставляется муниципальная услуга, должны отвечать требованиям санитарно-гигиенических норм и правил («Гигиенические требования к персональным электронно-вычислительным машинам и организации работы. СанПиН 2.2.2/2.1340-03»), Правилам пожарной безопасности для учреждений культуры Российской Федерации (ВППБ -13-01-94), нормам охраны труда, введенным в действие приказом Министерства культуры Российской Федерации от 01.11. 1994 № 736, и быть защищены от воздействия факторов, отрицательно влияющих на качество предоставляемых услуг (повышенные температура и влажность воздуха, запыленность, загазованность, слабое освещение, шум, вибрация).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2.2. Помещения, в которых предоставляется муниципальная услуга, должны быть оснащены системой указателей и знаковой навигации.  </w:t>
      </w:r>
    </w:p>
    <w:p>
      <w:pPr>
        <w:pStyle w:val="ConsPlus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2.12.3. На    информационных    стендах   в    помещениях  библиотеки  и   на  Интернет-сайте библиотеки должна быть размещена следующая информац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наименовании учрежд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ети филиал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юридическом и фактических адресах, о телефонах, факсах, электронной почте, сайтах библиотек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чредителе учрежд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правоспособности учрежд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руководителях учрежд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видах деятель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ровый состав учрежд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перечне основных услуг для физических и юридических лиц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традиционных мероприятиях, проводимых учреждение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программах, реализуемых в учрежден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ый публичный отчёт о деятельности учре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3. Показатели доступности оказа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3.1. На предоставление муниципальной услуги могут претендовать заявители – юридические лица, независимо от организационно-правовой формы, и физические лица, независимо от пола, возраста,  национальности, образования,  социального положения, политических убеждений, отношения к религ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3.2. Наличие в учреждении, оказывающем муниципальную услугу системы информирования и консультирования, в соответствии с административным регламентом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4. Показатели качества предоставления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й показ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деятельности учреждения системой нормативных документов (Устав, положения о структурных подразделениях, должностные инструкции и т. д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00 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экземпляров библиотечного фонда для детей  и юношества в общем объеме библиотечного фон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,8 % ежегодной книговыда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ичие в фонде новых  единиц хранения на разных видах  носителей и обеспечение свободного к ним доступа пользователей (в том числе  к ресурсам Интерн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50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ежегодной подписки периодических из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8-10 изданий на 1000 ж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компьютерной техникой, в т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 для организации пользовательских м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Модельн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дарту деятельности публичной библиотеки - 1 ПК на 2 тыс. жителей в пределах 20 тыс. жител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1ПК на кажд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ующие 10 тыс. жит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ость по МУ «ЦБ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кадрами в соответствии со штатным расписани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пециалистов со специальным образовани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40-50 %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Правовые основания для предоставления муниципальной услуги: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  Конституция Российской Федерации – пункты 1, 2 статьи 4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он Российской Федерации от 9 октября 1992 г. N 3612-1 «Основы законодательства Российской Федерации о культуре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й закон от 29 декабря 1994 г. N 77-ФЗ «Об обязательном экземпляре документов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 Федеральный закон от 29 декабря 1994 г. N 78-ФЗ «О библиотечном деле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Федеральный закон от 27 июля 2006 г. N 149-ФЗ «Об информации, информационных технологиях и о защите информации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ожение     об   основах    хозяйственной    деятельности и финансирования организаций культуры и искусства (утверждено Постановлением Правительства Российской Федерации от 26 июня 1995 г. N 609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Инструкция об учете библиотечного фонда (утверждена Приказом Министерства культуры Российской Федерации от 2 декабря 1998 г. N 590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Межотраслевые нормы времени на работы, выполняемые в библиотеках (утверждены Постановлением Министерства труда и социального развития Российской Федерации от 3 февраля 1997 г. N 6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Инструкция по проектированию зданий научно-исследовательских учреждений (СН 495-77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авила пожарной безопасности в Российской Федерации (ППБ 01-03) (утверждены Приказом Министерства Российской Федерации по делам гражданской обороны, чрезвычайным ситуациям и ликвидации последствий стихийных бедствий от 18 июня 2003 г. N 313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авила пожарной безопасности для учреждений культуры Российской Федерации (ВППБ 13-01-94) (введены в действие Приказом Минкультуры России от 1 ноября 1994 г. N 736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11-78. Система стандартов по информации, библиотечному и издательскому делу. Сокращение слов и словосочетаний на иностранных европейских языках в библиографическом описан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ый стандарт ГОСТ 7.12-93. Система стандартов по информации, библиотечному и издательскому делу. Библиографическая запись. Сокращение слов на русском языке. Общие требования и прави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4-95. Система стандартов по информации, библиотечному и издательскому делу. Издания. Выходные свед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сударственный стандарт ГОСТ 7.9-95. Система стандартов по информации, библиотечному и издательскому делу. Реферат и аннотация. Общие треб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73-96. Система стандартов по информации, библиотечному и издательскому делу. Поиск и распространение информации. Термины и опреде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74-96. Система стандартов по информации, библиотечному и издательскому делу. Информационно-поисковые языки. Термины и опреде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ударственный стандарт ГОСТ 7.76-96. Система стандартов по информации, библиотечному и издательскому делу. Комплектование фонда документов. Библиографирование. Каталогизация. Термины и опред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5-98. Система стандартов по информации, библиотечному и издательскому делу. Журналы, сборники, информационные издания. Издательское оформление публикуемых материало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ударственный стандарт ГОСТ 7.51-98. Система стандартов по информации, библиотечному и издательскому делу. Карточки для каталогов и картотек. Каталогизация в издании. Состав, структура данных и издательское оформле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77.98. Система стандартов по информации, библиотечному и издательскому делу. Межгосударственный рубрикатор научно-технической информации. Структура, правила использования и вед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ударственный стандарт ГОСТ 7.0-99. Система стандартов по информации, библиотечному и издательскому делу. Информационно-библиотечная деятельность, библиография. Термины и опред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55-99. Система стандартов по информации, библиотечному и издательскому делу. Система стандартов по информации, библиотечному и издательскому делу. Основные полож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78-99. Система стандартов по информации, библиотечному и издательскому делу. Издания. Вспомогательные указател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20-2000. Система стандартов по информации, библиотечному и издательскому делу. Библиотечная статистик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80-2000. Система стандартов по информации, библиотечному и издательскому делу. Библиографическая запись. Заголовок. Общие требования и правила состав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19.2001. Система стандартов по информации, библиотечному и издательскому делу. Форма для обмена данными. Содержание запис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25-2001. Система стандартов по информации, библиотечному и издательскому делу. Тезаурус информационно-поисковый одноязычный. Правила разработки, структура, состав и форма представ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32-2001. Система стандартов по информации, библиотечному и издательскому делу. Отчет о научно-исследовательской работе. Структура и правила оформ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82-2001. Система стандартов по информации, библиотечному и издательскому делу. Библиографическая запись. Библиографическое описание электронных ресурс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83-2001. Система стандартов по информации, библиотечному и издательскому делу. Электронные издания. Основные виды и выходные свед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48-2002. Система стандартов по информации, библиотечному и издательскому делу. Консервация документов. Основные термины и опреде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50-2002. Консервация документов. Общие требова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сударственный стандарт ГОСТ 7.1-2003. Библиографическая запись. Библиографическое описание. Общие требования и правила состав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ударственный стандарт ГОСТ 7.59-2003. Система стандартов по информации, библиотечному и издательскому делу. Индексирование документов. Общие требования к систематизации и предметиз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Модельный стандарт деятельности публичной библиотеки, принятый Российской библиотечной ассоциацией 24 мая 2001 год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каз Министерства культуры и массовых коммуникаций РФ № 32 «Об утверждении нормативов минимального ресурсного обеспечения услуг сельских учреждений культуры» (общедоступных библиотек и культурно-досуговых учреждени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Распоряжение Правительства Российской Федерации от 03.07.1996           № 1063-р (в ред. распоряжения Правительства РФ от 14.07.2001 N 942-р) «О социальных нормах и нормативах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й закон от 2 мая 2006 года N 59-ФЗ "О порядке рассмотрения обращений граждан Российской Федерации"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е локальные нормативно-правовые акты, касающиеся  сферы культуры.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ind w:left="75" w:hanging="0"/>
        <w:jc w:val="center"/>
        <w:rPr>
          <w:b/>
          <w:b/>
          <w:caps/>
          <w:color w:val="333333"/>
          <w:sz w:val="26"/>
          <w:szCs w:val="26"/>
        </w:rPr>
      </w:pPr>
      <w:r>
        <w:rPr>
          <w:b/>
          <w:caps/>
          <w:color w:val="333333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aps/>
          <w:sz w:val="26"/>
          <w:szCs w:val="26"/>
        </w:rPr>
        <w:t>II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став</w:t>
      </w:r>
      <w:r>
        <w:rPr>
          <w:b/>
          <w:caps/>
          <w:sz w:val="26"/>
          <w:szCs w:val="26"/>
        </w:rPr>
        <w:t xml:space="preserve">, </w:t>
      </w:r>
      <w:r>
        <w:rPr>
          <w:b/>
          <w:sz w:val="26"/>
          <w:szCs w:val="26"/>
        </w:rPr>
        <w:t>последовательность и сроки выполнения административны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процедур по оказанию муниципальной услуги, требования к порядку  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их выполн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 Предоставление муниципальной услуги непосредственно в помещении библиотеки включает в себя следующие административные процедуры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. При предоставления доступа на традиционных (бумажных) носителях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гистрация посетителя библиотеки, на основании документа удостоверяющего личность, или для лиц до 14 лет на основании паспорта (поручительства) их родителей или иных законных представителей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знакомление с Правилами пользования библиотекой и другими актами, регламентирующими библиотечную деятельность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читательского формуляра, являющегося Договором присоединения, с личной подписью посетителя библиотеки;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2. Фиксация результата оказания муниципальной услуг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3. Муниципальная услуга считается предоставленной, ес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формационный запрос читателей удовлетворен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дан документ по требова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лено библиографическое описание, библиографический список документов в соответствии с запросом пользователя в виде печатного или электронного документ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едоставлена фактографическая информация:   в устном, печатном ил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лектронном виде. Результат должен содержать: изложение факта, его описание (в соответствии с запросом пользователя), источник информации о факт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а библиографическая или полнотекстовая информация в открытом доступе на сайте ЦБС для удаленных пользователей (при наличии необходимого программного обеспечения и оборудования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о обучение пользованию справочно-библиографическим аппаратом – алгоритмом поиска конкретных документов, документов по теме, фактической информации, формированию списков лите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о массовое мероприят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4. При предоставлении муниципальной услуги через Интернет-сайт библиотеки (при наличии необходимого программного обеспечения) автоматически фиксируется количество обращений к справочно-поисковому аппарату в электронном виде.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IV. Порядок и формы контроля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специалистами библиотеки, ответственными за организацию работы по предоставлению муниципальной услуги, директором библиотеки и его заместител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Контроль за предоставлением муниципальной услуги может осуществляться путем проведения плановых (ежегодных) и внеплановых (по конкретному обращению заявителя) проверок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В ходе контроля осуществляется проверка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ноты и качества исполнения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исполнения положений настоящего административного регламента, прав потребителей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го принятия решений и устранения замечаний по обращениям заявителей, содержащих жалобы на предоставление муниципальной услуги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1. Плановая проверка осуществляется комитетом по культур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2. Внеплановые проверки за предоставлением муниципальной услуги осуществляются директором библиотеки и (или) его заместителем по конкретным обращениям заявителей, а так же комитетом по культуре, в случае обращения потребителей муниципальной  услуги в администрацию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 Результаты проведения плановых и внеплановых комплексных проверок оформляются в виде справки на имя председателя комитета по культуре администрации муниципального образования город Новотроицк, в которой отмечаются выявленные недостатки и формулируются предложения по их устранению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Специалист, осуществляющий предоставление муниципальной услуги, несет ответственность за соблюдение сроков предоставления муниципальной услуги.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Порядок обжалования решений и действий (бездействий) должностного лица, предоставляющего муниципальную услугу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на обжалование решений, действий или бездействия должностных лиц библиотеки в досудебном и судебном порядке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Обращение по вопросу ненадлежащего оказания муниципальной услуги направляется заявителем на имя директора библиотеки. Жалоба может быть направлена письменно или высказана устно на личном приеме директора библиотеки в приемные дн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1. Письменные обращения направляются по адресу: 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62353, Оренбургская область,  г. Новотроицк, ул. Жукова, д.4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8 (3537) 67-69-76.</w:t>
      </w:r>
      <w:r>
        <w:rPr>
          <w:sz w:val="26"/>
          <w:szCs w:val="26"/>
          <w:lang w:val="en-US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ucbs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2. В письменном обращении в обязательном порядке указывается фамилия, имя, отчество заявителя, полное наименование юридического лица (в случае обращения от имени юридического лица), почтовый адрес, по которому должен быть направлен ответ, либо уведомление о переадресации обращения, излагается суть предложения, заявления или жалобы, ставится личная подпись и дат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3. Дополнительно в обращении могут быть указаны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стоятельства, на основании которых заявитель считает, что нарушены его права, свободы и законные интересы, созданы препятствия для их реализаци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сведения, которые заявитель считает необходимым сообщи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4. В подтверждение своих доводов заявитель прилагает к письменному обращению документы и материалы либо их копи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Директор библиотеки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обеспечивает объективное, всестороннее и своевременное рассмотрение обращения, в случае необходимости с участием заявителя, направившего жалобу, или его законного представителя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по результатам рассмотрения жалобы принимает меры, направленные на устранение нарушений исполнения административного регламента при предоставлении государственной услуги и изложенных в данном обращении, дает письменный ответ по существу поставленных в жалобе вопросов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Письменная жалоба, поступившая директору библиотеки, рассматривается в течение 30-ти дней со дня регистрации жалоб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1. В исключительных случаях директор библиотеки вправе продлить срок рассмотрения жалобы не более чем на 30 дней, уведомив заявителя, направившего жалобу, о продлении срока её рассмотрения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Если в результате рассмотрения жалоба признана обоснованной, то принимается решение о проведении действий по оказанию муниципальной услуги заинтересованному лицу и применении мер ответственности к лицу, допустившему нарушения в ходе предоставления муниципальной услуги на основании настоящего регламента, повлекшие за собой жалобу заинтересованного лиц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6. Ответ на обращение, поступившее в библиотеку, подписывается директором библиотеки и отправляется по почтовому адресу, указанному в обращени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7. 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 Ответ заявителю не направляется в случаях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сли в письменной жалобе не указаны фамилия заявителя и почтовый адрес, по которому должен быть направлен ответ, или указаны недостоверные сведения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сли текст жалобы не поддается прочтению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если в жалобе содержатся нецензурные, либо оскорбительные выражения, угрозы имуществу, жизни, здоровью должностного лица, а также членов его семь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если в жалобе заявителя содержится вопрос, на который ему неоднократно (более 3-х раз) предоставлялись письменные ответы по существу в связи с ранее направляемыми жалобами, и при этом в жалобе не приводятся новые доводы или обстоятельств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1. О решении администрации библиотеки об отказе в рассмотрении жалобы заявитель уведомляется письменно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0. Жалобы на действия (бездействия) и решения директора библиотеки на обращение по вопросу ненадлежащего предоставления муниципальной услуги, направляются в досудебном порядке в комитет по культур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1. Местонахождение   комитета   по   культуре   администрации муниципального образования город Новотроицк: 462359, Оренбургская область, г. Новотроицк, ул. Советская, 80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2. График работы комитета по культуре администрации муниципального образования город Новотроицк: 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недельник – четверг: 8.00 – 17.12 / обеденный перерыв: 12.00 – 13.00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ятница: 8.00 – 16.12 / обеденный перерыв: 12.00 – 13.00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бота – воскресенье: выходные дн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3 Телефон/факс комитета по культуре администрации муниципального образования город Новотроицк:</w:t>
        <w:tab/>
        <w:t>(3537) 67-54-75; 63-01-00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14. Адрес электронной почты комитета по культуре администрации муниципального образования город Новотроицк: </w:t>
      </w:r>
      <w:r>
        <w:rPr>
          <w:sz w:val="26"/>
          <w:szCs w:val="26"/>
          <w:lang w:val="en-US"/>
        </w:rPr>
        <w:t>kulturano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com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административному регламенту предоставления муниципальной услуги «Организация библиотечного обслуживания населения»</w:t>
      </w:r>
    </w:p>
    <w:p>
      <w:pPr>
        <w:pStyle w:val="Normal"/>
        <w:ind w:left="4248" w:hanging="0"/>
        <w:jc w:val="center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ОЧНАЯ 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библиотеках-филиалах муниципального бюджетного учреж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Централизованная библиотечная система города Новотроицк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МБУ ЦБС г. Новотроицка»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Центральная городская библиотека им. Горького</w:t>
      </w:r>
      <w:r>
        <w:rPr>
          <w:sz w:val="26"/>
          <w:szCs w:val="26"/>
        </w:rPr>
        <w:t xml:space="preserve">, ул. Жукова, дом 4,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Телефон/факс  директора: (3537) 67 69 76 (Мажирина Елена Владимировна)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Телефон специалистов: 67-51- 05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асы работы для читателей: 11.00  – 19.00; пятница: 11.00 – 18.00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скресенье: 10-00 – 17-00; выходной - суббо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Отдел искусств ЦГБ им. Горького</w:t>
      </w:r>
      <w:r>
        <w:rPr>
          <w:sz w:val="26"/>
          <w:szCs w:val="26"/>
        </w:rPr>
        <w:t>, ул. Советская, 82, телефон 64-03-40</w:t>
      </w:r>
    </w:p>
    <w:p>
      <w:pPr>
        <w:pStyle w:val="Normal"/>
        <w:jc w:val="both"/>
        <w:rPr/>
      </w:pPr>
      <w:r>
        <w:rPr>
          <w:sz w:val="26"/>
          <w:szCs w:val="26"/>
        </w:rPr>
        <w:t>- часы работы для читателей: 10-00-18-00;  выходной – воскресенье, понедельник.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Центральная детская библиотека</w:t>
      </w:r>
      <w:r>
        <w:rPr>
          <w:sz w:val="26"/>
          <w:szCs w:val="26"/>
        </w:rPr>
        <w:t xml:space="preserve">, ул. Советская, дом 53,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лефон 67-92-06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: 10-00 18-00; суббота: 10-00 – 17-00; выходной – воскресень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Филиал № 1 (библиотека имени Шолохова)</w:t>
      </w:r>
      <w:r>
        <w:rPr>
          <w:sz w:val="26"/>
          <w:szCs w:val="26"/>
        </w:rPr>
        <w:t xml:space="preserve">, пер. Химиков, дом 4,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 67-80-53; часы работы для читателей: 10-00-18-00;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уббота: 10-00 – 17-00; выходной – воскресенье.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Филиал № 4</w:t>
      </w:r>
      <w:r>
        <w:rPr>
          <w:sz w:val="26"/>
          <w:szCs w:val="26"/>
        </w:rPr>
        <w:t>, ул. Уральская, 23А, телефон 62-35-5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: 10-00 - 18-00; воскресенье: 10-00 – 17-00; выходной - суббота.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Филиал № 6</w:t>
      </w:r>
      <w:r>
        <w:rPr>
          <w:sz w:val="26"/>
          <w:szCs w:val="26"/>
        </w:rPr>
        <w:t>, ул. Ситкина, дом 7, телефон 67-83-6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: 10-00 - 18-00; воскресенье: 10-00 – 17-00; выходной - суббота.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Филиал № 7</w:t>
      </w:r>
      <w:r>
        <w:rPr>
          <w:sz w:val="26"/>
          <w:szCs w:val="26"/>
        </w:rPr>
        <w:t>, ул. Советская, дом 106б, телефон 68-25-2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: 10-00 - 18-00; воскресенье: 10-00 – 17-00; выходной – воскресенье.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Филиал № 8</w:t>
      </w:r>
      <w:r>
        <w:rPr>
          <w:sz w:val="26"/>
          <w:szCs w:val="26"/>
        </w:rPr>
        <w:t>, с. Хабарное, телефон 64-97-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: 12-00 - 18-00; выходной – воскресенье, понедельник;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Филиал № 9</w:t>
      </w:r>
      <w:r>
        <w:rPr>
          <w:sz w:val="26"/>
          <w:szCs w:val="26"/>
        </w:rPr>
        <w:t>, с. Пригорно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: 10-00 - 16-00; выходной – воскресенье, понедельник;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Филиал № 10</w:t>
      </w:r>
      <w:r>
        <w:rPr>
          <w:sz w:val="26"/>
          <w:szCs w:val="26"/>
        </w:rPr>
        <w:t>, ул. Зеленая, дом 65, телефон 64-19-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: 10-00 – 18-00; пятница, воскресенье: 10 – 17-00; выходной - суббота.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Филиал № 14</w:t>
      </w:r>
      <w:r>
        <w:rPr>
          <w:sz w:val="26"/>
          <w:szCs w:val="26"/>
        </w:rPr>
        <w:t>, п. Новорудны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: 13-00- 19-00; выходной – воскресенье, понедельник;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Филиал № 15</w:t>
      </w:r>
      <w:r>
        <w:rPr>
          <w:sz w:val="26"/>
          <w:szCs w:val="26"/>
        </w:rPr>
        <w:t xml:space="preserve">, п. Аккерманов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: 9-00 – 15-00; выходной – суббота, воскресень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0-е число каждого месяца – семинар; последнее число каждого месяца - санитарный ден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rPr/>
      </w:pPr>
      <w:r>
        <w:rPr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Приложение №2</w:t>
      </w:r>
    </w:p>
    <w:p>
      <w:pPr>
        <w:pStyle w:val="Normal"/>
        <w:rPr/>
      </w:pPr>
      <w:r>
        <w:rPr>
          <w:b/>
          <w:sz w:val="26"/>
          <w:szCs w:val="26"/>
        </w:rPr>
        <w:t xml:space="preserve">к административному регламенту предоставления муниципальной услуг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«Организация библиотечного обслуживания населения»</w:t>
      </w:r>
    </w:p>
    <w:p>
      <w:pPr>
        <w:pStyle w:val="Normal"/>
        <w:jc w:val="center"/>
        <w:rPr/>
      </w:pPr>
      <w:r>
        <w:rPr>
          <w:sz w:val="26"/>
          <w:szCs w:val="26"/>
        </w:rPr>
        <w:t>Рекомендуемая ФОРМА ОБРАЩЕНИЯ</w:t>
      </w:r>
    </w:p>
    <w:p>
      <w:pPr>
        <w:pStyle w:val="Normal"/>
        <w:jc w:val="center"/>
        <w:rPr/>
      </w:pPr>
      <w:r>
        <w:rPr>
          <w:sz w:val="26"/>
          <w:szCs w:val="26"/>
        </w:rPr>
        <w:t>физического или юридического лица при получении муниципальной услуги «Организация библиотечного обслуживания населения муниципальными библиотеками муниципального образования город Новотроицк»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63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иректору МУ ЦБС</w:t>
      </w:r>
    </w:p>
    <w:p>
      <w:pPr>
        <w:pStyle w:val="Style15"/>
        <w:spacing w:before="0" w:after="0"/>
        <w:ind w:left="63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</w:t>
      </w:r>
    </w:p>
    <w:p>
      <w:pPr>
        <w:pStyle w:val="Style15"/>
        <w:spacing w:before="0" w:after="0"/>
        <w:ind w:left="6372" w:hanging="0"/>
        <w:jc w:val="both"/>
        <w:rPr>
          <w:b/>
          <w:b/>
          <w:sz w:val="26"/>
          <w:szCs w:val="26"/>
          <w:u w:val="single"/>
        </w:rPr>
      </w:pPr>
      <w:r>
        <w:rPr/>
        <w:t xml:space="preserve">      </w:t>
      </w:r>
      <w:r>
        <w:rPr/>
        <w:t>(ФИО заявителя, адрес)</w:t>
      </w:r>
    </w:p>
    <w:p>
      <w:pPr>
        <w:pStyle w:val="Normal"/>
        <w:ind w:left="2832" w:firstLine="708"/>
        <w:rPr/>
      </w:pPr>
      <w:r>
        <w:rPr>
          <w:b/>
          <w:sz w:val="26"/>
          <w:szCs w:val="26"/>
          <w:u w:val="single"/>
        </w:rPr>
        <w:t>ЗАПРОС</w:t>
      </w:r>
      <w:r>
        <w:rPr>
          <w:sz w:val="26"/>
          <w:szCs w:val="26"/>
          <w:vertAlign w:val="superscript"/>
        </w:rPr>
        <w:t>* заполняется в произвольной форме, по желанию заявителя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  <w:t>подпись заявителя и да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Пользователь</dc:creator>
  <dc:description/>
  <cp:keywords/>
  <dc:language>en-US</dc:language>
  <cp:lastModifiedBy>Пользователь</cp:lastModifiedBy>
  <dcterms:modified xsi:type="dcterms:W3CDTF">2011-12-14T04:03:00Z</dcterms:modified>
  <cp:revision>1</cp:revision>
  <dc:subject/>
  <dc:title>                                                         </dc:title>
</cp:coreProperties>
</file>