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0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TextBody"/>
        <w:spacing w:before="0" w:after="0"/>
        <w:ind w:left="50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TextBody"/>
        <w:spacing w:before="0" w:after="0"/>
        <w:ind w:left="50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TextBody"/>
        <w:spacing w:before="0" w:after="0"/>
        <w:ind w:left="5041" w:hanging="0"/>
        <w:jc w:val="center"/>
        <w:rPr/>
      </w:pPr>
      <w:r>
        <w:rPr>
          <w:bCs/>
          <w:sz w:val="28"/>
          <w:szCs w:val="28"/>
        </w:rPr>
        <w:t>от «</w:t>
      </w:r>
      <w:r>
        <w:rPr>
          <w:bCs/>
          <w:sz w:val="28"/>
          <w:szCs w:val="28"/>
          <w:u w:val="single"/>
        </w:rPr>
        <w:t>13</w:t>
      </w:r>
      <w:r>
        <w:rPr>
          <w:bCs/>
          <w:sz w:val="28"/>
          <w:szCs w:val="28"/>
        </w:rPr>
        <w:t>»__</w:t>
      </w:r>
      <w:r>
        <w:rPr>
          <w:bCs/>
          <w:sz w:val="28"/>
          <w:szCs w:val="28"/>
          <w:u w:val="single"/>
        </w:rPr>
        <w:t>09</w:t>
      </w:r>
      <w:r>
        <w:rPr>
          <w:bCs/>
          <w:sz w:val="28"/>
          <w:szCs w:val="28"/>
        </w:rPr>
        <w:t>___2011 г. № _</w:t>
      </w:r>
      <w:r>
        <w:rPr>
          <w:bCs/>
          <w:sz w:val="28"/>
          <w:szCs w:val="28"/>
          <w:u w:val="single"/>
        </w:rPr>
        <w:t>1551-п</w:t>
      </w:r>
      <w:r>
        <w:rPr>
          <w:bCs/>
          <w:sz w:val="28"/>
          <w:szCs w:val="28"/>
        </w:rPr>
        <w:t>_</w:t>
      </w:r>
    </w:p>
    <w:p>
      <w:pPr>
        <w:pStyle w:val="TextBody"/>
        <w:spacing w:before="0" w:after="0"/>
        <w:ind w:left="50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700" w:hanging="2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2700" w:hanging="27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ОЖЕНИЕ </w:t>
        <w:br/>
        <w:t xml:space="preserve">о координационном совете по профессиональной подготовке рабочих кадров и специалистов для организаций муниципального образования город Новотроицк </w:t>
        <w:br/>
      </w:r>
      <w:r>
        <w:rPr>
          <w:sz w:val="28"/>
          <w:szCs w:val="28"/>
        </w:rPr>
        <w:br/>
        <w:t xml:space="preserve">1. Общие положени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ординационный совет по профессиональной подготовке рабочих кадров и специалистов для организаций муниципального образования город Новотроицк (далее – Совет) создан при администрации муниципального образования город Новотроицк с целью развития социального партнерства в сфере профессиональной подготовки рабочих кадров и специалистов, повышения эффективности использования сети учреждений начального, среднего и высшего профессионального образования в интересах совершенствования системы подготовки и распределения кадров, выработки согласованных действий, направленных на осуществление политики занятости населения на территории муниципального образования город Новотроицк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ерсональный  состав  Совета  утверждается  постановлением администрации муниципального образования город Новотроиц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Совет имеет статус совещательного орг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Совет в своей деятельности руководствуется Конституцией Российской Федерации, законодательными и иными нормативными правовыми актами Российской Федерации, Оренбургской области, нормативными правовыми актами органов местного самоуправления, настоящим Положение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Задачи Совет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осущест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азработку стратегии развития системы начальной, средней  и высшей профессиональной подготовки рабочих кадров и специалистов для организаций муниципального образования город Новотроиц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ивлечение к работе по развитию и совершенствованию начального, среднего и высшего профессионального образования органов государственного и муниципального управления, общественных организаций и фондов, заинтересованных в совершенствовании работы по профессиональной подготовке рабочих кадров и специалистов для организаций муниципального образования город Новотроиц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огласование и координацию действий администрации муниципального образования, образовательных учреждений начального, среднего и высшего профессионального образования, работодателей, службы занятости населения в планировании подготовки рабочих кадров и специалистов для организаций муниципального образования город Новотроицк с учетом требований рынка тру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Изучение состояния профессионального обучения и развития персонала в организациях муниципального образования город Новотроиц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огноз перспективной потребности в квалифицированных рабочих кадрах и специалистах для организаций муниципального образования город Новотроицк, формирование перечня профессий, пользующихся спросом на рынке тру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Согласование и корректировку объемов и профилей подготовки рабочих кадров и специалистов в образовательных учреждениях системы начального, среднего и высшего профессионального образования с учетом прогноза перспективной потребности в кадрах и спроса на рынке тру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Содействие развитию социального партнерства на основе договорных отношений между работодателями и учреждениями начального, среднего и высшего профессион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Содействие профессиональной ориентации выпускников школ, учреждений начального и среднего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Сов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иглашать на заседания Совета ответственных работников администрации муниципального образования, учреждений начального, среднего и высшего профессионального образования, руководителей предприятий, организаций, индивидуальных предпринимателей по вопросам, входящим в компетенцию Сов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Рассматривать на своих заседаниях проекты решений по вопросам, входящим в компетенцию Совета, вносить предложения по их корректиров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Запрашивать у организаций муниципального образования город Новотроицк, учреждений начального, среднего и высшего профессионального образования, органов местного самоуправления информацию по вопросам, входящим в компетенцию Сов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необходимости создавать комиссии и экспертные советы, временные рабочие группы для решения проблем по вопросам, входящим в компетенцию 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едседатель Совета – заключать от имени администрации муниципального образования город Новотроицк соглашения с работодателями, направленные на решение вопросов, входящих в компетенцию Сов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существлять контроль за выполнением решений Совета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br/>
        <w:t>4. Организация работы Совета</w:t>
      </w:r>
    </w:p>
    <w:p>
      <w:pPr>
        <w:pStyle w:val="Style15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Работа Совета осуществляется по годовому плану, который принимается на заседании Совета не позднее первого квартала соответствующего года.    Заседания Координационного совета проводятся по мере необходимости, но не реже двух раз в год.</w:t>
      </w:r>
    </w:p>
    <w:p>
      <w:pPr>
        <w:pStyle w:val="Style15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Время и день проведения заседания Совета определяется председателем Сов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Круг заслушиваемых на заседаниях Совета лиц определяется председателем Сов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Запрос необходимой для проведения заседания Совета информации производится не позднее пяти рабочих дней до даты проведения Сов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Члены Совета по согласованию с председателем Совета могут направить на заседание Совета своего представителя с правом решающего голо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Решения Совета носят рекомендательный характер, принимаются простым большинством голосов членов Совета, присутствующих на заседании и утверждаются председателем Совета путем проставления подписи в грифе «Утверждено» на протоколе заседания 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Решения Совета оформляются в семидневный срок протоколом, подготовка которого возлагается на секретаря 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Протоколы заседаний Совета хранятся у секретаря Совета – в отделе по труду администрации муниципального образования город Новотроиц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1F4B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23:00Z</dcterms:created>
  <dc:creator>Пользователь</dc:creator>
  <dc:description/>
  <cp:keywords/>
  <dc:language>en-US</dc:language>
  <cp:lastModifiedBy>Пользователь</cp:lastModifiedBy>
  <dcterms:modified xsi:type="dcterms:W3CDTF">2012-08-09T09:23:00Z</dcterms:modified>
  <cp:revision>1</cp:revision>
  <dc:subject/>
  <dc:title>Приложение 1</dc:title>
</cp:coreProperties>
</file>