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49" w:hanging="0"/>
        <w:jc w:val="center"/>
        <w:rPr>
          <w:sz w:val="28"/>
        </w:rPr>
      </w:pPr>
      <w:r>
        <w:rPr>
          <w:sz w:val="28"/>
        </w:rPr>
        <w:t>График</w:t>
      </w:r>
    </w:p>
    <w:p>
      <w:pPr>
        <w:pStyle w:val="Normal"/>
        <w:jc w:val="center"/>
        <w:rPr/>
      </w:pPr>
      <w:r>
        <w:rPr>
          <w:sz w:val="28"/>
        </w:rPr>
        <w:t>проверки физической подготовки юношей 1995 года рождения и                                                           граждан, призванных на военную службу осенью 2011 / весной 2012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560"/>
        <w:gridCol w:w="1348"/>
        <w:gridCol w:w="1770"/>
        <w:gridCol w:w="104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р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 врем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проверяемых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жд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ень/весн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ОЛОДЕЖЬ ДОПРИЗЫВНОГО ВОЗРАС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ого  профессионального образования «Профессиональное училище  № 5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среднего профессионального образования « Новотроицкий  строительный технику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06-07.10.2011</w:t>
            </w:r>
          </w:p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11-12.04.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очные протоколы тест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ить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физической культуре, спорту и туризму администраци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 Новотроицк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22 .10.2011г. и 22.04.2012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995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ого  профессионального образования «Профессиональное училище  № 34»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0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17.04.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ые образовательные учреждения (школ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14.10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-13.04.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среднего профессионального образования « Новотроицкий  политехнический колледж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-14.10.201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-18.04.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5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среднего профессионального образования « Новотроицкий  строительный техникум»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-07.10.201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-07.04.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  <w:tr>
        <w:trPr/>
        <w:tc>
          <w:tcPr>
            <w:tcW w:w="9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МОЛОДЕЖЬ ПРИЗЫВНОГО ВОЗРАС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ударственные образовательные учрежд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ого  профессионального образования: «Профессиональное училище  № 34»; «Профессиональное училище № 5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сударственные образовательные учреждения среднего профессионального образования:  «Новотроицкий  строительный техникум»,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Новотроицкий  политехнический колледж»,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е, подлежащие призыву на  военную служб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8.10 -19.10.201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9.04.-20.04.20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начени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очные протоколы тест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ить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физической культуре, спорту и туризму администрации 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род Новотроиц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22 .10.2011. и 22.04.2012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е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 и старш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4 и старш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05" w:leader="none"/>
      </w:tabs>
      <w:ind w:right="249" w:hanging="0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Цитата"/>
    <w:basedOn w:val="Normal"/>
    <w:qFormat/>
    <w:pPr>
      <w:tabs>
        <w:tab w:val="clear" w:pos="708"/>
        <w:tab w:val="left" w:pos="11375" w:leader="none"/>
      </w:tabs>
      <w:ind w:left="360" w:right="249" w:hanging="0"/>
      <w:outlineLvl w:val="0"/>
    </w:pPr>
    <w:rPr>
      <w:sz w:val="28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2:00Z</dcterms:created>
  <dc:creator>1</dc:creator>
  <dc:description/>
  <cp:keywords/>
  <dc:language>en-US</dc:language>
  <cp:lastModifiedBy>Пресса-служба главы Мо город Новотроицк</cp:lastModifiedBy>
  <cp:lastPrinted>2011-09-07T13:41:00Z</cp:lastPrinted>
  <dcterms:modified xsi:type="dcterms:W3CDTF">2011-09-09T07:42:00Z</dcterms:modified>
  <cp:revision>2</cp:revision>
  <dc:subject/>
  <dc:title>                                                    Российская Федерация</dc:title>
</cp:coreProperties>
</file>