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                        муниципального образовани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23.08.2011  №140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то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дной мы жизнью с городом живё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оложение о фотоконкурсе «Одной мы жизнью с городом живём» определяет порядок проведения кон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фотоконкурсе вправе  принять участие граждане, проживающие в населённых пунктах, входящих в состав муниципального образования город Новотроиц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Фотоконкурс проводится с 01.09.2011 по 30.11.2011.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 проведения фотоконкурс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разование нового фотофонда  с целью сохранения фотоистории города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атриотическое воспитание подрастающего покол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торы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3.1. Организатором фотоконкурса является муниципальное казённое учреждение «Архив муниципального образования город Новотроицк».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оведения конкурс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 Работы, полученные после срока, указанного в пункте 1.3. настоящего положения, конкурсной комиссией не рассматриваются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Фотоработы не возвращаются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бедители фотоконкурса, занявшие призовые места в каждой из представленных номинаций будут награждены грамотам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Фотоработы представляются по номинациям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ды населённых пунктов и памятных мест;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рода родного края;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мятные события;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треты земля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Материалы на конкурс направляются по 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351, г. Новотроицк, ул. Зеленая, 81, муниципальное казенное учреждение «Архив муниципального образования город Новотроицк», секретарю конкурсной комиссии Корневой Г.И. в срок с 01.09.2011 по 30.11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5. Критерии оценки конкурсных работ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сновными критериями оценки работ являются соответствие одной из номинаций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Работа должна содержать сведения: дата и место съёмки, автор съёмки, почтовый адрес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>6. О конкурсной  комиссии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6.1. В состав конкурсной комиссии, утверждаемой постановлением администрации муниципального образования город Новотроицк, в количестве 5 человек входят работники муниципального казённого учреждения «Архив муниципального образования город Новотроицк», сотрудник газеты «Гвардеец труда», муниципальные служащие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состоит из председателя комиссии, секретаря, членов комиссии.</w:t>
      </w:r>
    </w:p>
    <w:p>
      <w:pPr>
        <w:pStyle w:val="Normal"/>
        <w:ind w:right="-81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Функции конкурсной комиссии:</w:t>
      </w:r>
    </w:p>
    <w:p>
      <w:pPr>
        <w:pStyle w:val="Normal"/>
        <w:ind w:right="-81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ём фоторабот;</w:t>
      </w:r>
    </w:p>
    <w:p>
      <w:pPr>
        <w:pStyle w:val="Normal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соблюдением требований к оформлению конкурсных работ и срокам их представления; </w:t>
      </w:r>
    </w:p>
    <w:p>
      <w:pPr>
        <w:pStyle w:val="Normal"/>
        <w:ind w:right="-81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ие и оценка работ, принятие решения о победителях.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0" w:leader="none"/>
          <w:tab w:val="left" w:pos="93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6.3. Работа конкурсной комиссии осуществляется на ее заседаниях. 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0" w:leader="none"/>
          <w:tab w:val="left" w:pos="936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едание конкурсной комиссии считается правомочным, если на нем присутствует не менее чем пятьдесят процентов от общего числа ее членов.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0" w:leader="none"/>
          <w:tab w:val="left" w:pos="936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6.4. Решения конкурсной комиссии принимаются простым большинством голосов от числа присутствующих на заседании членов.          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0" w:leader="none"/>
          <w:tab w:val="left" w:pos="936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голосовании каждый член конкурсной комиссии имеет один голос. 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540" w:leader="none"/>
          <w:tab w:val="left" w:pos="936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лосование осуществляется открыто. Заочное голосование не допускается.               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540" w:leader="none"/>
          <w:tab w:val="left" w:pos="936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ab/>
        <w:t xml:space="preserve">   6.5. Функции председателя конкурсной комиссии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left="720" w:hanging="720"/>
        <w:rPr/>
      </w:pPr>
      <w:r>
        <w:rPr>
          <w:sz w:val="28"/>
          <w:szCs w:val="28"/>
        </w:rPr>
        <w:tab/>
        <w:t xml:space="preserve">   осуществление общего руководства работой конкурсной комиссии и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>обеспечение  выполнения настоящего Положения;</w:t>
      </w:r>
    </w:p>
    <w:p>
      <w:pPr>
        <w:pStyle w:val="Heading3"/>
        <w:numPr>
          <w:ilvl w:val="0"/>
          <w:numId w:val="0"/>
        </w:numPr>
        <w:spacing w:lineRule="auto" w:line="240"/>
        <w:ind w:left="72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ие даты проведения заседания конкурсной комиссии;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left="540" w:hanging="9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объявление заседания правомочным или вынесение решения о его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left="360" w:hanging="360"/>
        <w:rPr/>
      </w:pPr>
      <w:r>
        <w:rPr>
          <w:sz w:val="28"/>
          <w:szCs w:val="28"/>
        </w:rPr>
        <w:t>переносе  из-за отсутствия необходимого количества членов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открытие и ведение заседания конкурсной комиссии;</w:t>
      </w:r>
    </w:p>
    <w:p>
      <w:pPr>
        <w:pStyle w:val="Heading3"/>
        <w:numPr>
          <w:ilvl w:val="0"/>
          <w:numId w:val="0"/>
        </w:numPr>
        <w:spacing w:lineRule="auto" w:line="240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рядка рассмотрения обсуждаемых вопросов;</w:t>
      </w:r>
    </w:p>
    <w:p>
      <w:pPr>
        <w:pStyle w:val="Heading3"/>
        <w:numPr>
          <w:ilvl w:val="0"/>
          <w:numId w:val="0"/>
        </w:numPr>
        <w:spacing w:lineRule="auto" w:line="240"/>
        <w:ind w:left="72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ание протокола заседания конкурсной комиссии;</w:t>
      </w:r>
    </w:p>
    <w:p>
      <w:pPr>
        <w:pStyle w:val="Heading3"/>
        <w:numPr>
          <w:ilvl w:val="0"/>
          <w:numId w:val="0"/>
        </w:numPr>
        <w:spacing w:lineRule="auto" w:line="240"/>
        <w:ind w:left="720" w:hanging="180"/>
        <w:rPr>
          <w:sz w:val="28"/>
          <w:szCs w:val="28"/>
        </w:rPr>
      </w:pPr>
      <w:r>
        <w:rPr>
          <w:sz w:val="28"/>
          <w:szCs w:val="28"/>
        </w:rPr>
        <w:t>объявление победителя в каждой из четырёх номинаций фото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/>
        <w:ind w:left="0" w:firstLine="540"/>
        <w:rPr/>
      </w:pPr>
      <w:r>
        <w:rPr>
          <w:sz w:val="28"/>
          <w:szCs w:val="28"/>
        </w:rPr>
        <w:t>6.6. Функции членов конкурсной комиссии:</w:t>
      </w:r>
    </w:p>
    <w:p>
      <w:pPr>
        <w:pStyle w:val="Heading3"/>
        <w:numPr>
          <w:ilvl w:val="0"/>
          <w:numId w:val="0"/>
        </w:numPr>
        <w:spacing w:lineRule="auto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присутствие на заседаниях конкурсной комиссии и принятие решений</w:t>
      </w:r>
    </w:p>
    <w:p>
      <w:pPr>
        <w:pStyle w:val="Heading3"/>
        <w:numPr>
          <w:ilvl w:val="0"/>
          <w:numId w:val="0"/>
        </w:numPr>
        <w:spacing w:lineRule="auto" w:line="240"/>
        <w:ind w:left="720" w:hanging="720"/>
        <w:rPr/>
      </w:pPr>
      <w:r>
        <w:rPr>
          <w:sz w:val="28"/>
          <w:szCs w:val="28"/>
        </w:rPr>
        <w:t>по  вопросам, отнесенным к компетенции конкурсной комиссии настоящим</w:t>
      </w:r>
    </w:p>
    <w:p>
      <w:pPr>
        <w:pStyle w:val="Heading3"/>
        <w:numPr>
          <w:ilvl w:val="0"/>
          <w:numId w:val="0"/>
        </w:numPr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ложением;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540"/>
        <w:rPr/>
      </w:pPr>
      <w:r>
        <w:rPr>
          <w:sz w:val="28"/>
          <w:szCs w:val="28"/>
        </w:rPr>
        <w:t>рассмотрение, оценка работ, представленных на фотоконкурс;</w:t>
      </w:r>
    </w:p>
    <w:p>
      <w:pPr>
        <w:pStyle w:val="Heading3"/>
        <w:numPr>
          <w:ilvl w:val="0"/>
          <w:numId w:val="0"/>
        </w:numPr>
        <w:spacing w:lineRule="auto" w:line="240"/>
        <w:ind w:left="540" w:hanging="0"/>
        <w:rPr/>
      </w:pPr>
      <w:r>
        <w:rPr>
          <w:sz w:val="28"/>
          <w:szCs w:val="28"/>
        </w:rPr>
        <w:t xml:space="preserve">принятие участия в определении победителя конкурса, в том числе </w:t>
      </w:r>
    </w:p>
    <w:p>
      <w:pPr>
        <w:pStyle w:val="Heading3"/>
        <w:numPr>
          <w:ilvl w:val="0"/>
          <w:numId w:val="0"/>
        </w:numPr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>путем обсуждения и голосования.</w:t>
      </w:r>
    </w:p>
    <w:p>
      <w:pPr>
        <w:pStyle w:val="Heading2"/>
        <w:keepNext w:val="false"/>
        <w:numPr>
          <w:ilvl w:val="0"/>
          <w:numId w:val="0"/>
        </w:numPr>
        <w:spacing w:lineRule="auto" w:line="240"/>
        <w:ind w:left="0" w:firstLine="540"/>
        <w:rPr/>
      </w:pPr>
      <w:r>
        <w:rPr>
          <w:sz w:val="28"/>
          <w:szCs w:val="28"/>
        </w:rPr>
        <w:t>6.7.Функции секретаря конкурсной комиссии: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540"/>
        <w:rPr/>
      </w:pPr>
      <w:r>
        <w:rPr>
          <w:sz w:val="28"/>
          <w:szCs w:val="28"/>
        </w:rPr>
        <w:t>подготовка заседания конкурсной комиссии, включая информирование членов конкурсной комиссии по всем вопросам, относящимся к их функциям, о времени и месте проведения заседания не менее чем за 4  рабочих дня до его начала;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оформление протокола заседания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Комиссия несёт ответственность за своевременное подведение итогов фотоконкурса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6.9. В срок с 01.12.2011 по 14.12.2011 конкурсной комиссией должны быть подведены итог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6.10. При подведении итогов победителем фотоконкурса в каждой номинации  может быть признан участник, чья работа будет отвечать следующим требованиям: соответствие теме, оригинальность, качество печати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6.11. Победители в каждой из номинаций награждаются грамотам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2. В каждой из четырех номинации отбираются по 15 фото для образования  фотофонда. 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6.13. Грамоты подписываются председателем конкурсной комиссии. 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10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" w:leader="none"/>
      </w:tabs>
      <w:spacing w:lineRule="auto" w:line="360"/>
      <w:ind w:left="936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05:00Z</dcterms:created>
  <dc:creator>Архив</dc:creator>
  <dc:description/>
  <cp:keywords/>
  <dc:language>en-US</dc:language>
  <cp:lastModifiedBy>Пользователь</cp:lastModifiedBy>
  <cp:lastPrinted>2011-08-05T14:48:00Z</cp:lastPrinted>
  <dcterms:modified xsi:type="dcterms:W3CDTF">2011-08-26T02:38:00Z</dcterms:modified>
  <cp:revision>62</cp:revision>
  <dc:subject/>
  <dc:title>Вопросы к викторине, посвящённой 50-летию архива </dc:title>
</cp:coreProperties>
</file>