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880"/>
        <w:gridCol w:w="1350"/>
        <w:gridCol w:w="90"/>
        <w:gridCol w:w="1260"/>
        <w:gridCol w:w="1404"/>
      </w:tblGrid>
      <w:tr>
        <w:trPr>
          <w:trHeight w:val="300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84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84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84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84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Новотроицк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84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"23"   08    2011 №  1406-п</w:t>
            </w:r>
          </w:p>
        </w:tc>
      </w:tr>
      <w:tr>
        <w:trPr>
          <w:trHeight w:val="240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68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РИФЫ</w:t>
            </w:r>
          </w:p>
        </w:tc>
      </w:tr>
      <w:tr>
        <w:trPr>
          <w:trHeight w:val="1425" w:hRule="atLeast"/>
        </w:trPr>
        <w:tc>
          <w:tcPr>
            <w:tcW w:w="968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платные медицинские услуги, оказываемые ортопедическим отделением                                                                                                                                                                                                                              муниципального учреждения здравоохранения "Стоматологическая поликлиника" г. Новотроицка населению за счет средств предприятий, организаций и других хозяйствующих субъектов различных форм собственности, а также личных средств граждан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ЕТ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в рублях</w:t>
            </w:r>
          </w:p>
        </w:tc>
      </w:tr>
      <w:tr>
        <w:trPr>
          <w:trHeight w:val="48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ебные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уботех-нические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Несъемные протезы 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аяные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ронка металлическая (штампованная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ронка бюгельная (штампованная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ронка комбинированная (с облицовкой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ронка телескопическая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айка 2-х коронок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кклюзионная накладка в мостовидном протезе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уб литой металлический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сетк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Цельнолитые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ронка телескопическая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ронка телескопическая с пластмассой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,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ронка цельнолитая (стальная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ронка комбинированная (с облицовкой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уб цельнолитой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Фасетка цельнолитая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еталлокерамические: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ронка телескопическая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,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ронка телескопическая с пластмассой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ронка металлокерамическая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уб металлокерамический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уб цельнолитой в керамическом протезе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сетка цельнолитая в керамическом протезе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Пластмассовые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ронка пластмассовая временная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ронка пластмассовая с послойной моделировкой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уб пластмассовый временный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уб пластмассовый с послойной моделировкой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0</w:t>
            </w:r>
          </w:p>
        </w:tc>
      </w:tr>
      <w:tr>
        <w:trPr>
          <w:trHeight w:val="420" w:hRule="atLeast"/>
        </w:trPr>
        <w:tc>
          <w:tcPr>
            <w:tcW w:w="9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ъемные протезы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Частичный съемный протез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ез с 1 зубом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ез с 2 зубам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ез с 3 зубам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ез с 4 зубам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ез с 5 зубам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ез с 6 зубам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ез с 7 зубам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ез с 8 зубам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ез с 9 зубам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ез с 10 зубам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5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ез с 11 зубам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ез с 12 зубам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ез с 13 зубам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5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Протез с импортными зубам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ез с 1 зубом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ез с 2 зубам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ез с 3 зубам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5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ез с 4 зубами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ез с 5 зубам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ез с 6 зубам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ез с 7 зубам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ез с 8 зубам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9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ез с 9 зубам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ез с 10 зубам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ез с 11 зубам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,3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5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ез 12 зубам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ез с 13 зубам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7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Сложно-челюстной протез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5 зубам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6 зубам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7 зубам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8 зубам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9 зубам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10 зубам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11 зубам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12 зубам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13 зубам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олный съемный протез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ный съемный протез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лный протез с импортными зубами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лный сложно-челюстной протез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Бюгельный протез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гельный каркас (дуга верхняя задняя или дуга нижняя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ок в бюгельном протезе (отечественный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ок в бюгельном протезе (импортный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ветвление в бюгеле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кклюзионная накладка в мостовидном протезе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дло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граничитель базиса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ламмер Роуч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той кламмер (опорно-удерживающий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ламмер гнутый из стальной проволок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ламмер одноплечий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ламмер кольцевой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дно звено кламмера многозвеньевого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ждое последующее звено кламмер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 xml:space="preserve">Прочие работы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крепление коронки с применением цемент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ррекция старого протез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дивидуальная ложк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ппы для имплантатов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готовка канала под штифт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стой штифтовый зуб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кладка культевая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базировка съемного протез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ластическая подкладк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нятие оттисков альгинатных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0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ятие оттисков силиконовых (для индивидуальных ложек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ятие оттисков силиконовых (для металлокерамики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таврация фасетки композитами (прямым способом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шлифовка бугров (1 зуба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ятие цельнолитой коронк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ятие искусственной коронки (штамп.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сультация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естезия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Лидокаин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Ультракаин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служивание на дому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оляция торус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ьнолитой базис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рмированная дуга (литая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рольная модель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чинка перелома базиса самотвердеющей  пластмассой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чинка двух переломов базиса самотвердеющей  пластмассой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варка одного кламмер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варка двух кламмеров в одном протезе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варка одного зуба и одного кламмера в одном протезе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иварка одного зуба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</w:tbl>
    <w:p>
      <w:pPr>
        <w:pStyle w:val="Normal"/>
        <w:ind w:right="-82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2:34:00Z</dcterms:created>
  <dc:creator>Пользователь</dc:creator>
  <dc:description/>
  <cp:keywords/>
  <dc:language>en-US</dc:language>
  <cp:lastModifiedBy>Пользователь</cp:lastModifiedBy>
  <dcterms:modified xsi:type="dcterms:W3CDTF">2011-08-26T02:35:00Z</dcterms:modified>
  <cp:revision>1</cp:revision>
  <dc:subject/>
  <dc:title>Приложение 1</dc:title>
</cp:coreProperties>
</file>