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200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2.07.201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№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186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22.07.2011</w:t>
                      </w:r>
                      <w:r>
                        <w:rPr>
                          <w:sz w:val="26"/>
                          <w:szCs w:val="26"/>
                        </w:rPr>
                        <w:t xml:space="preserve">  №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1186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709"/>
        <w:rPr>
          <w:sz w:val="26"/>
        </w:rPr>
      </w:pPr>
      <w:r>
        <w:rPr>
          <w:sz w:val="26"/>
        </w:rPr>
        <w:t>Общие антитеррористические требования</w:t>
      </w:r>
    </w:p>
    <w:p>
      <w:pPr>
        <w:pStyle w:val="Normal"/>
        <w:widowControl w:val="false"/>
        <w:ind w:firstLine="709"/>
        <w:jc w:val="center"/>
        <w:rPr>
          <w:sz w:val="26"/>
        </w:rPr>
      </w:pPr>
      <w:r>
        <w:rPr>
          <w:sz w:val="26"/>
        </w:rPr>
        <w:t>к критически важным объектам инфраструктуры и жизнеобеспечения,</w:t>
      </w:r>
    </w:p>
    <w:p>
      <w:pPr>
        <w:pStyle w:val="Normal"/>
        <w:widowControl w:val="false"/>
        <w:ind w:firstLine="709"/>
        <w:jc w:val="center"/>
        <w:rPr>
          <w:sz w:val="26"/>
        </w:rPr>
      </w:pPr>
      <w:r>
        <w:rPr>
          <w:sz w:val="26"/>
        </w:rPr>
        <w:t>а также местам массового пребывания людей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1. Для критически важных, потенциально опасных объектов, объектов жилищно-коммунального хозяйства и жизнеобеспечения населения: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охранно-режимных мер и инженерно-технических сооружений, обеспечивающих защиту от несанкционированного проникновения на объект посторонних лиц и транспортных средств, в т.ч. организация контрольно-пропускного и внутри объектового режима с контролем пребывания и системой ограничения доступа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паспорта антитеррористической защищенности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паспорта безопасности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проверка персональных данных работников при трудоустройстве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граничение парковки автотранспорта вблизи данного вида объектов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граничение размещения и строительства посторонних объектов в непосредственной близости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рганизация защиты сведений по антитеррористической защищенности объекта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бязательное информирование отдела внутренних дел по муниципальному образованию город Новотроицк о сдаче помещений или территорий объекта в аренду, а также о предстоящих на объекте ремонтно-строительных работах с привлечением сторонних граждан и организаций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привлечение к ремонтно-строительным работам на объекте хозяйствующих субъектов, имеющих лицензии на осуществление данного вида деятельности, и граждан, имеющих регистрацию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инструктаж персонала объекта по повышению бдительности и действиям в условиях террористической угрозы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средств связи, обеспечивающих своевременное информирования правоохранительных органов о возможных признаках террористической угрозы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систем громкоговорящей связи.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2. Перечень минимальных обязательных требований по обеспечению антитеррористической защищенности объектов  (мест) с массовым пребыванием людей: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 xml:space="preserve">2.1. К объектам с массовым пребыванием людей относятся предприятия, учреждения, организации, имеющие в своем ведении одно и более помещений с общей площадью от 50 кв. метров и более, вместимостью помещений либо их пропускной способностью 50 человек и более. 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2.2. К местам с массовым пребыванием людей относятся участки местности, специально оборудованные или приспособленные для проведения культурно-массовых, спортивно-массовых и других публичных мероприятий  (спортивные площадки, танцевальные площадки, площади, парки отдыха, рынки и т.д.)  с одновременным нахождением  от 100 человек и более.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2.3 Категории объектов (мест) с массовым пребыванием людей: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административные здания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бъекты образования: детские дошкольные учреждения, общеобразовательные школы, профессиональные училища, техникумы, высшие учебные заведения, другие учреждения образования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бъекты здравоохранения: больницы, поликлиники и другие учреждения здравоохранения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бъекты культуры: кинотеатры, киноконцертные залы, музеи, библиотеки, подростково-молодежные клубы, другие учреждения культуры и массового пребывания граждан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бъекты спорта: стадионы, спортивные клубы, другие объекты физической культуры и спорта, массового пребывания и посещения граждан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бъекты торговли, общественного питания и оказания услуг населению: рынки, объекты розничной торговли и общественного питания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социальные объекты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бъекты транспортной инфраструктуры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места проведения культурно-массовых, спортивно-массовых и других публичных мероприятий.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2.4. Перечень минимальных обязательных требований по обеспечению антитеррористической защищенности объектов с массовым пребыванием людей: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паспорта антитеррористической защищенности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круглосуточной системы охраны объекта (физическая охрана, пультовая охрана), обеспечивающей контроль территории охраняемого объекта и прилегающей местности (в т.ч. с применением систем видео наблюдения)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рганизация контрольно-пропускного режима на объекте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инженерно-технических средств ограничения доступа и предупреждения от несанкционированного проникновения на объект физических лиц  и въезжающих  транспортных средств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дорожных знаков или инженерных средств, обеспечивающих ограничение по парковке автотранспорта вблизи объекта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приказа, определяющего должностных лиц объекта, ответственных за предупреждение и ликвидацию последствий актов терроризма и утверждающего  их должностные инструкции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кнопок тревожной сигнализации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  наличие систем громкоговорящей связи и оповещения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аппаратов телефонной связи, оснащенных устройством автоматического определения номера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рганизация информирования отдела внутренних дел по муниципальному образованию город Новотроицк о сдаче помещений или территорий объекта в аренду, а также о предстоящих на объекте ремонтно-строительных работах с привлечением сторонних граждан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проведение инструктажа персонала объекта по повышению бдительности и действиям в условиях террористической угрозы и при совершении террористического акта.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2.5. Перечень минимальных обязательных требований по обеспечению антитеррористической защищенности  мест с массовым пребыванием людей при проведении культурно-массовых, спортивно-массовых и других публичных мероприятий: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документов (приказ, соглашение, договор), определяющих лиц, ответственных за предупреждение и ликвидацию последствий актов терроризма в период подготовки и проведения мероприятий  и их полномочий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рганизация охраны общественного порядка в период проведения мероприятий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рганизация контрольно-пропускного режима в местах проведения мероприятий (при необходимости)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переносных (временных) инженерно-технических средств ограничения доступа физических лиц и транспортных средств (при необходимости)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временных дорожных знаков или временных инженерных средств, обеспечивающих ограничение по парковке автотранспорта вблизи мест проведения мероприятий (при необходимости)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пределение норм одновременного нахождения в местах проведения мероприятий физических лиц  и  транспортных средств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рганизация взаимодействия с отделом внутренних дел по муниципальному образованию город Новотроицк в период подготовки и проведения мероприятий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3.</w:t>
        <w:tab/>
        <w:t>Для образовательных учреждений: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рганизация пропускного режима и ежедневного обхода прилегающей к объекту территории в целях выявления возможных признаков террористической угрозы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граничение стоянки автотранспорта на расстоянии до 25 м от объекта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бязательное информирование отдела внутренних дел по муниципальному образованию город Новотроицк о сдаче помещений или территорий объекта в аренду, а также о предстоящих на объекте ремонтно-строительных работах с привлечением сторонних граждан и организаций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привлечение к ремонтно-строительным работам на объекте хозяйствующих субъектов, имеющих лицензии на осуществление данного вида деятельности и граждан, имеющих регистрацию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инструктаж персонала объекта по повышению бдительности и действиям в условиях террористической угрозы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паспорта антитеррористической защищенности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средств связи, обеспечивающих своевременное информирование правоохранительных органов о возможных признаках террористической угрозы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систем громкоговорящей связи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снащение аппаратов телефонной связи устройством автоматического определения номера.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4. Для лечебно-профилактических учреждений:</w:t>
      </w:r>
    </w:p>
    <w:p>
      <w:pPr>
        <w:pStyle w:val="TextBodyIndent"/>
        <w:rPr>
          <w:sz w:val="26"/>
        </w:rPr>
      </w:pPr>
      <w:r>
        <w:rPr>
          <w:sz w:val="26"/>
        </w:rPr>
        <w:t>- организация охранно-предупредительных мер по контролю за прилегающей к объекту территории в целях своевременного выявления признаков возможной террористической угрозы;</w:t>
      </w:r>
    </w:p>
    <w:p>
      <w:pPr>
        <w:pStyle w:val="2"/>
        <w:rPr/>
      </w:pPr>
      <w:r>
        <w:rPr/>
        <w:t>- организация пропускного режима на территорию объекта для транспортных средств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бязательное информирование отдела внутренних дел по муниципальному образованию город Новотроицк о сдаче помещений или территорий объекта в аренду, а также о предстоящих на объекте ремонтно-строительных работах с привлечением сторонних граждан и организаций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привлечение к ремонтно-строительным работам на объекте хозяйствующих субъектов, имеющих лицензии на осуществление данного вида деятельности, и граждан, имеющих регистрацию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паспорта антитеррористической защищенности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инструктаж персонала объекта по повышению бдительности и действиям в условиях террористической угрозы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средств связи, обеспечивающих своевременное информирование правоохранительных органов о возможных признаках террористической угрозы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снащение аппаратов телефонной связи устройством автоматического определения ном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</w:rPr>
        <w:t>5. Для негосударственных (частных) охранных предприятий (далее - ЧОП), задействованных в охране критически важных, потенциально опасных объектов, объектов жилищно-коммунального хозяйства, жизнеобеспечения населения, массового пребывания граждан, образовательных и лечебно-профилактических учреждений: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государственной регистрации частного охранного предприятия, подтверждаемой документом о внесении сведений о юридическом лице в единый государственный реестр юридических лиц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я лицензии на право осуществления негосударственной (частной) охранной деятельности, выданной Министерством внутренних дел по субъекту Российской Федерации (для частного охранного предприятия)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лицензии на проектирование, монтаж и эксплуатационное обслуживание средств охранно-пожарной сигнализации, выданной органами Министерства по чрезвычайным ситуациям России (при необходимости оборудования объекта такими средствами)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продолжительность деятельности ЧОП на рынке охранного бизнеса не менее года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численный состав квалифицированного персонала ЧОП должен составлять не менее 50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</w:rPr>
        <w:t>- наличие у работников ЧОП, осуществляющих охранные функции, квалификации, отвечающей требованиям Закона Российской Федерации от 11.03.1992 № 2487-1 «О частной детективной и охранной деятельности в Российской Федерации» и подтвержденной удостоверением охранника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у охранников форменной одежды с символикой охранной структуры, отличной от форменной одежды государственных военизированных организаций, правоохранительных или контролирующих органов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в ЧОП служебного оружия, специальных, технических и иных средств, не причиняющих вреда жизни и здоровью граждан и окружающей среде, средств оперативной связи (радио и проводной)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в штатной структуре ЧОП круглосуточной дежурной службы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в ЧОП мобильных групп реагирования на случай возникновения террористических угроз, нарушений общественного порядка, чрезвычайных ситуаций и других происшествий на охраняемом объекте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существление  мероприятий по обеспечению пропускного режима на территорию объекта (пропуск транспортных средств и граждан)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взаимодействия с органами внутренних дел по вопросам противодействия террористическим угрозам, нарушениям общественного порядка,  и другим происшествиям на охраняемом объекте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отсутствие в течение года у ЧОП нарушений лицензионных требований и условий при осуществлении негосударственной (частной) охранной деятельности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- наличие в договоре на оказание охранных услуг объекту обязательств по выполнению ЧОП данных минимальных обязательных требований по обеспечению антитеррористической защищенности объекта.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50:00Z</dcterms:created>
  <dc:creator>Жумин</dc:creator>
  <dc:description/>
  <dc:language>en-US</dc:language>
  <cp:lastModifiedBy>Жумин</cp:lastModifiedBy>
  <dcterms:modified xsi:type="dcterms:W3CDTF">2011-07-29T04:55:00Z</dcterms:modified>
  <cp:revision>34</cp:revision>
  <dc:subject/>
  <dc:title>Общие антитеррористические требования </dc:title>
</cp:coreProperties>
</file>