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5664" w:hanging="0"/>
        <w:rPr>
          <w:sz w:val="28"/>
          <w:szCs w:val="20"/>
        </w:rPr>
      </w:pPr>
      <w:r>
        <w:rPr>
          <w:sz w:val="28"/>
        </w:rPr>
        <w:t>Приложение 1</w:t>
      </w:r>
    </w:p>
    <w:p>
      <w:pPr>
        <w:pStyle w:val="Normal"/>
        <w:overflowPunct w:val="false"/>
        <w:autoSpaceDE w:val="false"/>
        <w:ind w:left="4248" w:hanging="0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overflowPunct w:val="false"/>
        <w:autoSpaceDE w:val="false"/>
        <w:ind w:left="495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образования      </w:t>
      </w:r>
    </w:p>
    <w:p>
      <w:pPr>
        <w:pStyle w:val="Normal"/>
        <w:overflowPunct w:val="false"/>
        <w:autoSpaceDE w:val="false"/>
        <w:ind w:left="4956" w:hanging="0"/>
        <w:jc w:val="center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от   01.02.2011 г.       № 103-п</w:t>
      </w:r>
    </w:p>
    <w:p>
      <w:pPr>
        <w:pStyle w:val="Normal"/>
        <w:overflowPunct w:val="false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ЛОЖЕНИЕ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>о проведении фестиваля «Новотроицкая весна – 2011»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«</w:t>
      </w:r>
      <w:r>
        <w:rPr>
          <w:sz w:val="28"/>
          <w:szCs w:val="28"/>
        </w:rPr>
        <w:t>Проложим мы маршруты в космические дали…</w:t>
      </w:r>
      <w:r>
        <w:rPr>
          <w:sz w:val="28"/>
        </w:rPr>
        <w:t>»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caps/>
          <w:sz w:val="28"/>
        </w:rPr>
        <w:t>Цель фестиваля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ab/>
        <w:t>Фестиваль самодеятельного творчества проводится с целью развития и сохранения народных талантов, поиска и поддержки творчески одаренных жителей муниципального образования, пропаганды самобытных произведений местных авторов, активизации творческой деятельности населения, возрождения и развития народных традиций Оренбуржья, патриотического и эстетического воспитания подрастающего поколения.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  <w:r>
        <w:rPr>
          <w:caps/>
          <w:sz w:val="28"/>
        </w:rPr>
        <w:t>Задачи фестиваля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 xml:space="preserve">Рост   исполнительского    мастерства    коллективов   и  отдельных 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исполнителей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Сохранение историко – культурного наследия регион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Развитие интереса к российской истории и истории  родного кра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Воспитание национального самосознания и достоинств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Популяризация национальных культур Оренбуржь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Возрождение истории казачества в песнях, танцах, обрядах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 xml:space="preserve">Проведение выставок мастеров декоративно-прикладного и 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изобразительного   искусства,  конкурсов знатоков истории родного города и Оренбуржь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 xml:space="preserve">Эстетическое и патриотическое воспитание зрительской аудитории и 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привлечение новых талантливых участников в творческие коллективы художественной самодеятельности.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</w:rPr>
        <w:t xml:space="preserve">9. Повышение творческого мастерства и художественного вкуса 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исполнителей.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</w:rPr>
        <w:t>10.  Выявление и поддержка молодых дарований.</w:t>
      </w:r>
    </w:p>
    <w:p>
      <w:pPr>
        <w:pStyle w:val="Normal"/>
        <w:overflowPunct w:val="false"/>
        <w:autoSpaceDE w:val="false"/>
        <w:ind w:firstLine="70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4"/>
        <w:rPr>
          <w:szCs w:val="20"/>
          <w:u w:val="none"/>
        </w:rPr>
      </w:pPr>
      <w:r>
        <w:rPr>
          <w:u w:val="none"/>
          <w:lang w:val="en-US"/>
        </w:rPr>
        <w:t>III</w:t>
      </w:r>
      <w:r>
        <w:rPr>
          <w:u w:val="none"/>
        </w:rPr>
        <w:t xml:space="preserve">. </w:t>
      </w:r>
      <w:r>
        <w:rPr>
          <w:caps/>
          <w:u w:val="none"/>
        </w:rPr>
        <w:t>Условия проведения фестиваля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ab/>
        <w:t>К участию в фестивале приглашаются хоровые, фольклорные, вокальные, хореографические, эстрадные, театральные коллективы, струнные и духовые оркестры, вокально-инструментальные ансамбли, отдельные солисты - исполнители, мастера декоративно-прикладного и изобразительного искусства, краеведы, библиотечные работники и творческие коллективы образовательных учреждений.</w:t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  <w:tab/>
        <w:t xml:space="preserve"> Вокалистам запрещено использовать плюсовые фонограммы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</w:rPr>
        <w:t xml:space="preserve">Продолжительность программы - не менее 30 минут и не более 1 часа 30 минут. 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overflowPunct w:val="false"/>
        <w:autoSpaceDE w:val="false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</w:rPr>
        <w:t>При подведении итогов фестиваля будут учитывать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ab/>
        <w:t xml:space="preserve"> - мастерство исполнения и разножанровость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ab/>
        <w:t xml:space="preserve"> - связь с тематикой фестивал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ab/>
        <w:t xml:space="preserve"> - режиссура программ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ab/>
        <w:t xml:space="preserve"> - оформление сцен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ab/>
        <w:t xml:space="preserve"> - сценическая культур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ab/>
        <w:t xml:space="preserve"> - культура ведения концертной программ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ab/>
        <w:t xml:space="preserve"> - творческий потенциал участников фестиваля (авторские сочинения, импровизации, постановка танцев, персональные выставки и т.д.).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caps/>
          <w:sz w:val="28"/>
          <w:szCs w:val="20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. </w:t>
      </w:r>
      <w:r>
        <w:rPr>
          <w:caps/>
          <w:sz w:val="28"/>
        </w:rPr>
        <w:t>Поощрение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ab/>
        <w:t>На основании решения жюри дипломами Лауреатов фестиваля и памятными подарками отмечаются отдельные исполнители и творческие коллективы, представившие наиболее цельную и высокохудожественную концертно-тематическую  программу.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ab/>
        <w:t xml:space="preserve">Жюри оставляет за собой право учреждать специальные призы. 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21:00Z</dcterms:created>
  <dc:creator>Пресса2</dc:creator>
  <dc:description/>
  <cp:keywords/>
  <dc:language>en-US</dc:language>
  <cp:lastModifiedBy>Пресса2</cp:lastModifiedBy>
  <dcterms:modified xsi:type="dcterms:W3CDTF">2011-02-07T08:21:00Z</dcterms:modified>
  <cp:revision>1</cp:revision>
  <dc:subject/>
  <dc:title>Приложение 1</dc:title>
</cp:coreProperties>
</file>