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5" w:firstLine="5"/>
              <w:jc w:val="center"/>
              <w:rPr/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ind w:left="5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left="5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11 г. № 99--п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м собранием трудового коллекти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щеобразовательного  автономного учреждения «Средняя общеобразовательная школа № 14 г. Новотроицка Оренбургской области»</w:t>
            </w:r>
          </w:p>
          <w:p>
            <w:pPr>
              <w:pStyle w:val="Normal"/>
              <w:ind w:firstLine="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ротокол №  2 от   15.06. 2011 г.</w:t>
            </w:r>
          </w:p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</w:t>
            </w:r>
          </w:p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Рыбин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ого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щеобразовательного  автономного учреждения «Средняя общеобразовательная школа № 14 г. Новотроицка Оренбург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    от  16.06.2011 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щеобразовательного  автономного учреждения «Средняя общеобразовательная школа № 14 г. Новотроицка Оренбург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      от   16.06.2011 г.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Уставу муниципального общеобразовательного  автоном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 «Средняя общеобразовательная школа №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троицка Оренбургской области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итульном листе слов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ого общеобразовательного автономного учреждения «Средняя общеобразовательная школа № 14 г. Новотроицка Оренбургской области» заменить словами  «Муниципального общеобразовательного автономного учреждения «Лицей № 1 г. Новотроицка Оренбург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.1. раздела 1 «ОБЩИЕ ПОЛОЖЕНИЯ» Устава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Муниципальное общеобразовательное автономное учреждение «Лицей № 1 г. Новотроицка Оренбургской области» (далее Учреждение) создано в соответствии со ст.ст. 120, 296, 298 Гражданского кодекса Российской Федерации и Федеральным законом от 03.11.2006 № 174-ФЗ «Об автономных учреждениях». Прежнее наименование  муниципального общеобразовательного автономного учреждения «Лицей № 1 г. Новотроицка Оренбургской области»- муниципальное общеобразовательное автономное учреждение «Средняя общеобразовательная школа  № 14 г. Новотроицка Оренбург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нкт 1.4. раздела 1 «ОБЩИЕ ПОЛОЖЕНИЯ» Устава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1.4. Официальное наименование Учрежд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: муниципальное общеобразовательное автономное учреждение «Лицей № 1 г. 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кращенное: МОАУ «Лицей № 1 г. Новотроиц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2.2. раздела 2 «ЦЕЛИ, ПРЕДМЕТ И ЗАДАЧИ  ДЕЯТЕЛЬНОСТИ АВТОНОМНОГО УЧРЕЖДЕНИЯ» Устава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2. Предметом деятельности Учреждения является осуществление образовательного процесса в рамках реализации общеобразовательной программы начального общего образования, основной общеобразовательной программы основного общего и среднего (полного) общего образования, обеспечивающее дополнительную (углубленную) подготовку учащихся по предметам технического и естественно- научного  профиле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3.1. раздела 3 «ОРГАНИЗАЦИЯ ДЕЯТЕЛЬНОСТИ УЧРЕЖДЕНИЯ» Устава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 Учреждение осуществляет образовательный процесс в соответствии с уровнями общеобразовательных и программ трех ступеней образования, обеспечивающее дополнительную (углубленную) подготовку обучающихся по предметам технического и естественно- научного профилей 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III ступенях образ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ступень - начальное общее образование (нормативный срок освоения</w:t>
        <w:tab/>
        <w:t xml:space="preserve"> 4 года), 1-4 класс – обеспечивает развитие обучающихся, овладение ими чтением, письмом, счетом, основными умениями и навыками учебной деятельности, начальными приемами логического мышления, простейшими навыками самоконтроля учебных действий, культурой поведения и речи, основами личной гигиены и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общее образование является базой для получения основного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 ступень - основное общее образование (нормативный срок освоения 5  лет), 5-9 классы –   обеспечивает  освоение  обучающимися  общеобразовательных программ   основного   общего   образования,   условия   для   становления   и формирования   личности   обучающегося,   его   склонностей,   интересов   и способности к социальному самоопределению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ое общее образование является базой для получения среднего (полного) общего образования, начального и среднего профессион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II ступень –  среднее (полное) общее образование (нормативный срок освоения 2 года), 10-11 класс – является завершающим этапом общеобразовательной подготовки,</w:t>
        <w:tab/>
        <w:t>обеспечивающим</w:t>
        <w:tab/>
        <w:t xml:space="preserve"> освоение  учащимися общеобразовательных программ данной ступени образования, развитие устойчивых познавательных интересов и творческих способностей обучающегося, формирование навыков самостоятельной учебной деятельности на основе дифференциации обуче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ми среднего (полного) общего образования являются развитие интереса к познанию и творческих способностей обучающегося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обучающихся в целях реализации интересов, способностей и возможностей личности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нее (полное) общее образование является основой для получения начального профессионального, среднего профессионального (по сокращенным ускоренным программам) и высшего профессион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обязательным предметам вводятся предметы для организации обучения  по выбору самих обучающихся, направленные на реализацию интересов, способностей и возможностей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просов обучающихся и их родителей (законных</w:t>
        <w:br/>
        <w:t>представителей), при наличии соответствующих условий в Учреждении</w:t>
        <w:br/>
        <w:t>может быть введено обучение по различным профилям и направлениям. При</w:t>
        <w:br/>
        <w:t>этом, Учреждение     реализует     общеобразовательные     программы, обеспечивающие изучение учебных предметов на базовом или профильном  уровнях,   а   также дополнительную  (углубленную) подготовку обучающихся по одному или нескольким предме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 начального общего, основного общего и среднего (полного) общего образования обеспечивают реализацию федерального государственного образовательного стандарта с учетом образовательных потребностей и запросов, обучающихся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общеобразовательные программы включают в себя рабочие программы учебных курсов, предметов, дисциплин (моду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реализует учебные планы и программы, в том числе и индивидуальные, включающие базовый компонент образования, предусматривающий углубленное изучение профильных дисциплин и специальных предметов, ориентированных на подготовку обучающегося к поступлению в высшие учебные заведения технической и естественно- научн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нкт 3.17. раздела 3 «ОРГАНИЗАЦИЯ ОБРАЗОВАТЕЛЬНОГО ПРОЦЕССА» Устава слово «одну» заменить словом «перву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бзац второй пункта 4.6. раздела 4 «УЧАСТНИКИ ОБРАЗОВАТЕЛЬНОГО ПРОЦЕССА» Устава дополнить предложением следующего содержания «При приеме в Учреждение детей с хроническим заболеванием родителям должно быть разъяснено, что обучение в Учреждении является дополнительным фактором риска для здоровья больного ребенк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8:00Z</dcterms:created>
  <dc:creator>Пользователь</dc:creator>
  <dc:description/>
  <cp:keywords/>
  <dc:language>en-US</dc:language>
  <cp:lastModifiedBy>Пользователь</cp:lastModifiedBy>
  <dcterms:modified xsi:type="dcterms:W3CDTF">2011-07-01T03:29:00Z</dcterms:modified>
  <cp:revision>1</cp:revision>
  <dc:subject/>
  <dc:title>Приложение к постановлению</dc:title>
</cp:coreProperties>
</file>