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</w:t>
      </w:r>
      <w:r>
        <w:rPr/>
        <w:t>Приложение</w:t>
      </w:r>
    </w:p>
    <w:p>
      <w:pPr>
        <w:pStyle w:val="Heading1"/>
        <w:ind w:left="720" w:firstLine="720"/>
        <w:jc w:val="left"/>
        <w:rPr/>
      </w:pPr>
      <w:r>
        <w:rPr/>
        <w:t xml:space="preserve">                                                      </w:t>
      </w:r>
      <w:r>
        <w:rPr/>
        <w:t xml:space="preserve">к постановлению администрации  </w:t>
      </w:r>
    </w:p>
    <w:p>
      <w:pPr>
        <w:pStyle w:val="Heading1"/>
        <w:ind w:left="720" w:firstLine="720"/>
        <w:jc w:val="left"/>
        <w:rPr/>
      </w:pPr>
      <w:r>
        <w:rPr/>
        <w:t xml:space="preserve">                                                      </w:t>
      </w:r>
      <w:r>
        <w:rPr/>
        <w:t xml:space="preserve">муниципального   образования  </w:t>
      </w:r>
    </w:p>
    <w:p>
      <w:pPr>
        <w:pStyle w:val="Heading1"/>
        <w:ind w:left="720" w:firstLine="720"/>
        <w:jc w:val="left"/>
        <w:rPr>
          <w:rFonts w:ascii="Arial" w:hAnsi="Arial" w:cs="Arial"/>
        </w:rPr>
      </w:pPr>
      <w:r>
        <w:rPr/>
        <w:t xml:space="preserve">                                                      </w:t>
      </w:r>
      <w:r>
        <w:rPr/>
        <w:t>город Новотроицк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 xml:space="preserve">________________ №_____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                                     </w:t>
      </w:r>
    </w:p>
    <w:p>
      <w:pPr>
        <w:pStyle w:val="Heading4"/>
        <w:rPr>
          <w:rFonts w:ascii="Arial" w:hAnsi="Arial" w:cs="Arial"/>
        </w:rPr>
      </w:pPr>
      <w:r>
        <w:rPr/>
        <w:t>ПОЛОЖ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       </w:t>
      </w:r>
      <w:r>
        <w:rPr>
          <w:b/>
          <w:bCs/>
          <w:sz w:val="28"/>
          <w:szCs w:val="20"/>
        </w:rPr>
        <w:t>о постоянно действующей центральной экспертной комисс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                    </w:t>
      </w:r>
      <w:r>
        <w:rPr>
          <w:b/>
          <w:bCs/>
          <w:sz w:val="28"/>
          <w:szCs w:val="20"/>
        </w:rPr>
        <w:t>муниципального образования город Новотроицк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                                       </w:t>
      </w:r>
      <w:r>
        <w:rPr>
          <w:b/>
          <w:bCs/>
          <w:sz w:val="28"/>
          <w:szCs w:val="20"/>
          <w:lang w:val="en-US"/>
        </w:rPr>
        <w:t>I</w:t>
      </w:r>
      <w:r>
        <w:rPr>
          <w:b/>
          <w:bCs/>
          <w:sz w:val="28"/>
          <w:szCs w:val="20"/>
        </w:rPr>
        <w:t>.  ОБЩИЕ ПОЛОЖЕНИЯ</w:t>
      </w:r>
    </w:p>
    <w:p>
      <w:pPr>
        <w:pStyle w:val="Normal"/>
        <w:widowControl w:val="false"/>
        <w:autoSpaceDE w:val="false"/>
        <w:ind w:left="2400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2"/>
        <w:ind w:right="1" w:hanging="0"/>
        <w:rPr/>
      </w:pPr>
      <w:r>
        <w:rPr/>
        <w:t xml:space="preserve">         </w:t>
      </w:r>
      <w:r>
        <w:rPr/>
        <w:t>1.1. Постоянно действующая центральная экспертная комиссия (далее по тексту ЦЭК) создается для организации   и   проведения   методической   и   практической   работы   по экспертизе   ценности  документов,   отбору  и   подготовке   к   передаче   на государственное   хранение   документов  структурных подразделений администрации муниципального образования  город   Новотроицк  и  организаций  муниципального  образования  город Новотроицк, включая управленческую, научно-техническую,  аудиовизуаль-ную  и другую  специальную    документацию, образующуюся     в    процессе деятельности структурных подразделений администрации  муниципального образования город Новотроицк и организаций муниципального образования город Новотроицк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.2. ЦЭК является совещательным органом при администрации муници-пального образования город Новотроицк.</w:t>
      </w:r>
    </w:p>
    <w:p>
      <w:pPr>
        <w:pStyle w:val="TextBody"/>
        <w:ind w:right="1" w:hanging="0"/>
        <w:rPr/>
      </w:pPr>
      <w:r>
        <w:rPr/>
        <w:t xml:space="preserve">         </w:t>
      </w:r>
      <w:r>
        <w:rPr/>
        <w:t xml:space="preserve">Решения ЦЭК вступают в силу после  подписания протокола заседания ЦЭК председателем комиссии ЦЭК муниципального образования город Новотроицк. </w:t>
      </w:r>
    </w:p>
    <w:p>
      <w:pPr>
        <w:pStyle w:val="TextBody"/>
        <w:ind w:right="1" w:firstLine="720"/>
        <w:rPr/>
      </w:pPr>
      <w:r>
        <w:rPr/>
        <w:t>В необходимых случаях (п.3.3. настоящего положения) решения комиссии   утверждаются   после   их   предварительного   согласования   с комитетом по делам архивов Оренбургской области.</w:t>
      </w:r>
    </w:p>
    <w:p>
      <w:pPr>
        <w:pStyle w:val="TextBody"/>
        <w:ind w:right="1" w:hanging="0"/>
        <w:rPr>
          <w:rFonts w:ascii="Arial" w:hAnsi="Arial" w:cs="Arial"/>
        </w:rPr>
      </w:pPr>
      <w:r>
        <w:rPr/>
        <w:t xml:space="preserve">         </w:t>
      </w:r>
      <w:r>
        <w:rPr/>
        <w:t>1.3. В своей работе ЦЭК руководствуется  Законом Оренбургской области от 29.08.2005 года № 2551/460-</w:t>
      </w:r>
      <w:r>
        <w:rPr>
          <w:lang w:val="en-US"/>
        </w:rPr>
        <w:t>III</w:t>
      </w:r>
      <w:r>
        <w:rPr/>
        <w:t>-03 «Об архивном деле в Оренбургской области», распорядительными документами вышестоящих органов власти,  распоряжениями и постановлениями администрации муниципального образования город Новотроицк, нормативно-методическими документами Росархива и комитета  по делам архивов Оренбургской области, типовыми и ведомственными перечнями документов со сроками хранения, настоящим Положением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.4. ЦЭК возглавляется заместителем главы муниципального  образова-ния  город Новотроицк-руководителем аппарата администрации муниципаль-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ого образования город Новотроицк. 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Секретарем ЦЭК является директор муниципального казенного учреждения «Архив муниципального образования город Новотроицк»(по согласованию)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Персональный  состав  ЦЭК назначается  постановлением  администрации муниципального образования город Новотроицк из числа наиболее   квалифицированных сотрудников ведущих структурных подразделений  администрации, в том числе отдела  организационно-контрольной работы и делопроизводства,  и муниципального казенного учреждения «Архив муниципального образования город Новотроицк»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В качестве экспертов к работе ЦЭК могут привлекаться представители любых сторонних организаций. 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16"/>
          <w:szCs w:val="16"/>
        </w:rPr>
      </w:pPr>
      <w:r>
        <w:rPr>
          <w:sz w:val="28"/>
          <w:szCs w:val="20"/>
        </w:rPr>
        <w:t xml:space="preserve">                                </w:t>
      </w:r>
    </w:p>
    <w:p>
      <w:pPr>
        <w:pStyle w:val="Heading3"/>
        <w:ind w:right="1" w:hanging="0"/>
        <w:rPr/>
      </w:pPr>
      <w:r>
        <w:rPr/>
        <w:t xml:space="preserve">                                        </w:t>
      </w:r>
      <w:r>
        <w:rPr/>
        <w:t>II. ОСНОВНЫЕ ЗАДАЧИ ЦЭК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Основными задачами ЦЭК являются: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2.1. Организация и проведение экспертизы ценности документов струк-турных подразделений администрации муниципального образования город Новотроицк и организаций муниципального образования город Новотроицк на стадии делопроизводства при составлении номенклатуры  дел и формиро-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>вании дел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2.3. Организация,  проведение отбора и подготовка документов  к пере-даче на  хранение, в том числе научно-технической, аудиовизуальной и другой специальной документации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                             </w:t>
      </w:r>
      <w:r>
        <w:rPr>
          <w:b/>
          <w:bCs/>
          <w:sz w:val="28"/>
          <w:szCs w:val="20"/>
          <w:lang w:val="en-US"/>
        </w:rPr>
        <w:t>III</w:t>
      </w:r>
      <w:r>
        <w:rPr>
          <w:b/>
          <w:bCs/>
          <w:sz w:val="28"/>
          <w:szCs w:val="20"/>
        </w:rPr>
        <w:t>. ОСНОВНЫЕ ФУНКЦИИ ЦЭК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В соответствии с возложенными на неё задачами ЦЭК выполняет следующие функции: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3.1. Организует  и  проводит  совместно  с  представителями отдела организационно-контрольной работы и делопроизводства,  и муниципаль-ного казенного учреждения «Архив муниципального образования город Новотроицк» работу по ежегодному отбору документов  структурных подразделений администрации муниципального образования город Новотроицк и организаций муниципального образования город Новотроицк (в том числе: научно-технической  и   специальной   документации)   для дальнейшего хранения и к уничтожению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3.2. Осуществляет методическое руководство работой по экспертизе  ценности документов структурных подразделений администрации муници-пального образования город Новотроицк и организаций муниципального образования город Новотроицк и по подготовке их к архивному хранению, по  разработке  номенклатуры дел,  дает экспертную оценку проектам норма-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тивно-методических документов по названным вопросам.   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3.3. Рассматривает, принимает решения об одобрении и представляет: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3.3.1. На утверждение экспертно-проверочной методической комиссии (далее по тексту ЭПМК) комитета по делам архивов Оренбургской области,   а   затем   на утверждение главе муниципального образования  город Новотроицк: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описи дел постоянного хранения управленческой и специальной документации;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перечни проектов, проблем (тем), научно-техническая документация по которым подлежит передаче на государственное хранение;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акты о выделении к уничтожению документов с истекшими сроками хранения: документов со сроками хранения 10 лет и более, с отметкой «ЭПК» в перечне, документов до 1945 года включительно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3.3.2. На согласование ЭПМК комитета по делам архивов Оренбургской области, а затем на утверждение главе муниципального образования город Новотроицк: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сводную номенклатуру дел администрации муниципального образования город Новотроицк;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описи дел по личному составу;</w:t>
      </w:r>
    </w:p>
    <w:p>
      <w:pPr>
        <w:pStyle w:val="TextBody"/>
        <w:ind w:right="1" w:hanging="0"/>
        <w:rPr/>
      </w:pPr>
      <w:r>
        <w:rPr/>
        <w:t xml:space="preserve">        </w:t>
      </w:r>
      <w:r>
        <w:rPr/>
        <w:t>акты об утрате или неисправимом повреждении документов постоянно-</w:t>
      </w:r>
    </w:p>
    <w:p>
      <w:pPr>
        <w:pStyle w:val="TextBody"/>
        <w:ind w:right="1" w:hanging="0"/>
        <w:rPr/>
      </w:pPr>
      <w:r>
        <w:rPr/>
        <w:t>го срока хранения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3.3.3. На рассмотрение ЭПМК комитета по делам архивов Оренбургской области: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3.3.4. На утверждение главе муниципального образования город Новотроицк:</w:t>
      </w:r>
    </w:p>
    <w:p>
      <w:pPr>
        <w:pStyle w:val="TextBody"/>
        <w:ind w:right="1" w:hanging="0"/>
        <w:rPr/>
      </w:pPr>
      <w:r>
        <w:rPr/>
        <w:t xml:space="preserve">        </w:t>
      </w:r>
      <w:r>
        <w:rPr/>
        <w:t>акты о выделении к уничтожению документов с истекшими сроками хранения (кроме  перечисленных в п.3.3.1.);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акты об утрате или неисправимом повреждении документов по личному составу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3.4. Совместно с отделом организационно-контрольной работы и делопроизводства, отделом  учета и подготовки кадров администрации муниципального образования город Новотроицк и муниципальным казенным учреждением «Архив муниципального образования город Новотроицк»  проводит для сотрудников администрации  муниципального образования город Новотроицк и её структурных подразделений,  организаций муниципального образования город Новотроицк консультации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                                        </w:t>
      </w:r>
      <w:r>
        <w:rPr>
          <w:b/>
          <w:bCs/>
          <w:sz w:val="28"/>
          <w:szCs w:val="20"/>
          <w:lang w:val="en-US"/>
        </w:rPr>
        <w:t>IV</w:t>
      </w:r>
      <w:r>
        <w:rPr>
          <w:b/>
          <w:bCs/>
          <w:sz w:val="28"/>
          <w:szCs w:val="20"/>
        </w:rPr>
        <w:t>.  ПРАВА ЦЭК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ЦЭК имеет право: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4.1. В пределах своей компетенции давать рекомендации структурным подразделениям, отдельным сотрудникам администрации муниципального образования город Новотроицк и организациям муниципального образования город Новотроицк  по  вопросам разработки номенклатуры  дел  и  формирования 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4.2. Запрашивать от руководителей структурных подразделений адми-нистрации муниципального образования город Новотроицк, организаций муниципального образования город Новотроицк: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TextBody"/>
        <w:ind w:right="1" w:hanging="0"/>
        <w:rPr/>
      </w:pPr>
      <w:r>
        <w:rPr/>
        <w:t xml:space="preserve">       </w:t>
      </w:r>
      <w:r>
        <w:rPr/>
        <w:t>предложения и заключения, необходимые для определения сроков хранения документов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4.3. Заслушивать на своих заседаниях руководителей структурных подразделений администрации муниципального образования город Новотроицк, организаций муниципального образования город Новотроицк о ходе  подготовки документов  к архивному хранению, об условиях хранения и обеспечения сохранности документов постоянного срока хранения, о причинах утраты документов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4.4. Приглашать на заседания ЦЭК в качестве консультантов и экспертов  специалистов структурных  подразделений, представителей  учреждений государственной  архивной службы    России, сторонних организаций.</w:t>
      </w:r>
    </w:p>
    <w:p>
      <w:pPr>
        <w:pStyle w:val="TextBody"/>
        <w:ind w:right="1" w:hanging="0"/>
        <w:rPr/>
      </w:pPr>
      <w:r>
        <w:rPr/>
        <w:t xml:space="preserve">        </w:t>
      </w:r>
      <w:r>
        <w:rPr/>
        <w:t xml:space="preserve">4.5. Не принимать к рассмотрению и возвращать для доработки некачественно и небрежно подготовленные документы.            </w:t>
      </w:r>
    </w:p>
    <w:p>
      <w:pPr>
        <w:pStyle w:val="TextBody"/>
        <w:ind w:right="1" w:hanging="0"/>
        <w:rPr/>
      </w:pPr>
      <w:r>
        <w:rPr/>
        <w:t xml:space="preserve">        </w:t>
      </w:r>
      <w:r>
        <w:rPr/>
        <w:t>4.6. Информировать руководство администрации муниципального образования город Новотроицк по вопросам, относящимся к компетенции ЦЭК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4.7. В установленном порядке представлять муниципальное образование город Новотроицк в комитете по делам архивов Оренбургской области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b/>
          <w:bCs/>
          <w:sz w:val="28"/>
          <w:szCs w:val="20"/>
        </w:rPr>
        <w:t xml:space="preserve">                                    </w:t>
      </w:r>
      <w:r>
        <w:rPr>
          <w:b/>
          <w:bCs/>
          <w:sz w:val="28"/>
          <w:szCs w:val="20"/>
          <w:lang w:val="en-US"/>
        </w:rPr>
        <w:t>V</w:t>
      </w:r>
      <w:r>
        <w:rPr>
          <w:b/>
          <w:bCs/>
          <w:sz w:val="28"/>
          <w:szCs w:val="20"/>
        </w:rPr>
        <w:t xml:space="preserve">. ОРГАНИЗАЦИЯ РАБОТЫ  ЦЭК 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Indent"/>
        <w:ind w:right="1" w:firstLine="567"/>
        <w:rPr/>
      </w:pPr>
      <w:r>
        <w:rPr>
          <w:szCs w:val="20"/>
        </w:rPr>
        <w:t>5.1. ЦЭК работает в тесном контакте с ЭПМК   комитета по делам архивов Оренбургской области, получает от них соответствующие организационно-методические указания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/>
        <w:t xml:space="preserve">        </w:t>
      </w:r>
      <w:r>
        <w:rPr>
          <w:sz w:val="28"/>
        </w:rPr>
        <w:t>5.2. ЦЭК работает по годовому плану, утвержденному главой муниципального образования  город Новотроицк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5.3.   Вопросы, относящиеся к компетенции ЦЭК, рассматриваются на ее заседаниях, которые проводятся по мере необходимости, но не реже 2 раз в год. 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Все заседания ЦЭК протоколируются. 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Поступающие на рассмотрение ЦЭК документы рассматриваются на ее заседании не позднее, чем через 10 дней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5.4. Заседание ЦЭК и принятые на нем решения считаются правомоч-</w:t>
      </w:r>
      <w:r>
        <w:rPr>
          <w:sz w:val="28"/>
        </w:rPr>
        <w:t>ными, если в голосовании приняли участие не менее половины присутствую-</w:t>
      </w:r>
    </w:p>
    <w:p>
      <w:pPr>
        <w:pStyle w:val="TextBody"/>
        <w:ind w:right="1" w:hanging="0"/>
        <w:rPr/>
      </w:pPr>
      <w:r>
        <w:rPr/>
        <w:t>щих на заседании членов ЦЭК. Право решающего голоса имеют только члены ЦЭК. Приглашенные консультанты и эксперты имеют право совещательного голоса, в голосовании не участвуют.</w:t>
      </w:r>
    </w:p>
    <w:p>
      <w:pPr>
        <w:pStyle w:val="21"/>
        <w:ind w:right="1" w:hanging="0"/>
        <w:rPr/>
      </w:pPr>
      <w:r>
        <w:rPr/>
        <w:t xml:space="preserve">         </w:t>
      </w:r>
      <w:r>
        <w:rPr/>
        <w:t>Решение принимается простым большинством  голосов присутствующих  на заседании членов ЦЭК. При разделении голосов поровну решение принимает председатель ЦЭК и глава  муниципального образования город Новотроицк (в необходимых случаях по согласованию с комитетом по делам архивов Оренбургской области).</w:t>
      </w:r>
    </w:p>
    <w:p>
      <w:pPr>
        <w:pStyle w:val="TextBodyIndent"/>
        <w:ind w:right="1" w:hanging="0"/>
        <w:rPr/>
      </w:pPr>
      <w:r>
        <w:rPr/>
        <w:t xml:space="preserve">        </w:t>
      </w:r>
      <w:r>
        <w:rPr/>
        <w:t>5.5.Ведение  делопроизводства  ЦЭК, хранение  и  использование  ее документов, ответственность за их сохранность, а также контроль за исполне нием принятых ЦЭК решений,  возлагается на секретаря ЦЭК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8"/>
        </w:rPr>
      </w:pPr>
      <w:r>
        <w:rPr>
          <w:sz w:val="28"/>
          <w:szCs w:val="20"/>
        </w:rPr>
        <w:t>Директор МКУ «Архив»                                                             С.Н. Якименко</w:t>
      </w:r>
    </w:p>
    <w:p>
      <w:pPr>
        <w:pStyle w:val="Normal"/>
        <w:widowControl w:val="false"/>
        <w:autoSpaceDE w:val="false"/>
        <w:ind w:right="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1" w:hanging="0"/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2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22:00Z</dcterms:created>
  <dc:creator>Архив</dc:creator>
  <dc:description/>
  <cp:keywords/>
  <dc:language>en-US</dc:language>
  <cp:lastModifiedBy>Пользователь</cp:lastModifiedBy>
  <cp:lastPrinted>2011-05-25T17:34:00Z</cp:lastPrinted>
  <dcterms:modified xsi:type="dcterms:W3CDTF">2011-06-06T10:42:00Z</dcterms:modified>
  <cp:revision>32</cp:revision>
  <dc:subject/>
  <dc:title/>
</cp:coreProperties>
</file>