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760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left="5760" w:hanging="0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760" w:hanging="0"/>
        <w:rPr>
          <w:sz w:val="26"/>
          <w:szCs w:val="26"/>
        </w:rPr>
      </w:pPr>
      <w:r>
        <w:rPr>
          <w:sz w:val="26"/>
          <w:szCs w:val="26"/>
        </w:rPr>
        <w:t xml:space="preserve">город Новотроицк </w:t>
      </w:r>
    </w:p>
    <w:p>
      <w:pPr>
        <w:pStyle w:val="Normal"/>
        <w:ind w:left="5760" w:hanging="0"/>
        <w:rPr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00</wp:posOffset>
                </wp:positionH>
                <wp:positionV relativeFrom="paragraph">
                  <wp:posOffset>156210</wp:posOffset>
                </wp:positionV>
                <wp:extent cx="914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2.3pt" to="371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24425</wp:posOffset>
                </wp:positionH>
                <wp:positionV relativeFrom="paragraph">
                  <wp:posOffset>146685</wp:posOffset>
                </wp:positionV>
                <wp:extent cx="914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75pt,11.55pt" to="459.7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от31.05.2011     № 877-п    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ормирования заездов в детские оздоровительные учреждения детей, оказавшихся в трудной жизненной ситуации, детей из семей малоимущих граждан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Основные понят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.1. Дети, оказавшиеся в трудной жизненной ситуации - дети, оставшиеся без попечения родителей; дети-инвалиды; дети, с ограниченными возможностями здоровья, имеющие недостатки в психическом и (или) физическом развитии; дети – жертвы вооруженных и межнациональных конфликтов, экологических и техногенных катастроф, стихийных бедствий; дети из семей беженцев и вынужденных переселенцев; дети, оказавшиеся в экстремальных условиях; дети – жертвы насилия; дети, находящиеся в специальных учебно-воспитательных учреждениях; дети, проживающие в малоимущих семьях; дети с отклонениями в поведении; дети,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, дети, находящиеся в социально опасном положении, - дети, которые вследствие безнадзорности или беспризорности находятся в обстановке, представляющей опасность для их жизни и здоровья. Указанная категория детей направляется на отдых за счет федерального бюджета в детские санатории и санаторные оздоровительные лагерях круглогодичного действия, в детские оздоровительные лагер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.2. Дети из семей малоимущих граждан – дети граждан, среднедушевой доход семьи которых не превышает величину прожиточного минимума, установленного на территории Оренбургской области. Указанная категория детей направляется на отдых за счет областных субвенций в детские оздоровительные лагеря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1.3. Смежные службы, организации и ведомства - управление образования администрации муниципального образования город Новотроицк, управление социальной защиты населения администрации муниципального образования город Новотроицк, управление здравоохранения администрации муниципального образования город Новотроицк, комиссия по делам несовершеннолетних и защите их прав муниципального образования город Новотроицк, органы внутренних дел по муниципальному образованию город Новотроицк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4. Детские оздоровительные учреждения - детские санатории и санаторные оздоровительные лагерях круглогодичного действия, детские оздоровительные лагеря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Основные полож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1. Настоящий порядок регламентирует порядок формирования заездов и взаимодействие управления образования администрации муниципального образования город Новотроицк, осуществляющего переданные государственные полномочия в соответствии с Законом Оренбургской области от 18.12.2009 № 3272/752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-ОЗ «О наделении органов местного самоуправления Оренбургской области государственными полномочиями Оренбургской области по финансовому обеспечению отдыха детей в каникулярное время», с организациями и ведомствами по обеспечению формирования заездов в детские санатории и санаторные оздоровительные лагеря круглогодичного действия, в детские оздоровительные лагеря детей, оказавшихся в трудной жизненной ситуации, детей из семей малоимущих граждан.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2. Организация санаторного оздоровления детей граждан,  зарегистрированных на территории муниципального образования город Новотроицк, осуществляется в соответствии с «Порядком приобретения и выдачи путевок в детские санатории и санаторные оздоровительные лагеря круглогодичного действия», утвержденным постановлением Правительства Оренбургской области  от 11.02.2010 № 69-п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.3. Организация оздоровления и отдыха в загородных оздоровительных лагерях детей граждан, зарегистрированных на территории муниципального образования город Новотроицк, осуществляется в соответствии с «Порядком финансового обеспечения полной или частичной оплаты стоимости путёвок в детские оздоровительные лагеря», утвержденным постановлением Правительства Оренбургской области от 05.02.2010 № 49-п.</w:t>
      </w:r>
    </w:p>
    <w:p>
      <w:pPr>
        <w:pStyle w:val="HTML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II. Порядок формирования заездов в детские оздоровительные учреждения детей, оказавшихся в трудной жизненной ситу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3.1. В целях комплексного решения проблемы оздоровления и отдыха детей, оказавшихся в трудной жизненной ситуации, обеспечения их прав и законных интересов смежными службами формируются группы детей данной категории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3.2. Управление образования администрации муниципального образования город Новотроицк информирует организации и ведомства о сроках и местах заездов в детские оздоровительные учрежд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3. Формирование групп детей, оказавшихся в трудной жизненной ситуации, в возрасте от 4 до 15 лет, с обязательным подтверждением принадлежности детей к данной категории (заявление от родителя, копию документа, определяющего возраст ребенка, справку о совместном проживании с ребенком, документ, подтверждающий принадлежность ребенка к категории детей, находящихся в трудной жизненной ситуации) осуществляют следующие организации и ведомства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управление образования администрации муниципального образования город Новотроицк - детей, оставшихся без попечения родителей, детей, находящихся в специальных учебно-воспитательных учреждениях, детей – жертв вооруженных и межнациональных конфликтов, экологических и техногенных катастроф, стихийных бедствий, детей из семей беженцев и вынужденных переселенцев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управление социальной защиты населения администрации муниципального образования город Новотроицк - детей-инвалидов, детей, проживающих в малоимущих семьях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органы внутренних дел по муниципальному образованию город Новотроицк</w:t>
      </w:r>
      <w:r>
        <w:rPr>
          <w:sz w:val="26"/>
          <w:szCs w:val="26"/>
        </w:rPr>
        <w:t xml:space="preserve"> - </w:t>
      </w:r>
      <w:r>
        <w:rPr>
          <w:rFonts w:cs="Times New Roman" w:ascii="Times New Roman" w:hAnsi="Times New Roman"/>
          <w:sz w:val="26"/>
          <w:szCs w:val="26"/>
        </w:rPr>
        <w:t>детей – жертв насилия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управление здравоохранения администрации муниципального образования город Новотроицк – детей с ограниченными возможностями здоровья, имеющих недостатки в психическом и (или) физическом развитии, детей с отклонениями в поведени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комиссия по делам несовершеннолетних и защите их прав администрации муниципального образования город Новотроицк - детей, оказавшихся в экстремальных условиях, детей,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, дети, находящихся в социально опасном положении, - детей, которые вследствие безнадзорности или беспризорности находятся в обстановке, представляющей опасность для их жизни и здоровь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Списки детей указанных категорий по форме согласно приложению, составленные, заверенные и скрепленные печатью вышеназванных организаций, с приложением указанных в абзаце 1 настоящего пункта документов предоставляются в управление образования администрации муниципального образования город Новотроицк,  не позднее 5-дней до начала заезда в детские оздоровительные учреждени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4. Управление здравоохранения администрации муниципального образования город Новотроицк обеспечивает контроль прохождения медицинских осмотров детей, направляющихся в детские санатории и санаторные оздоровительные лагеря круглогодичного действия, в детские оздоровительные лагеря.</w:t>
      </w:r>
    </w:p>
    <w:p>
      <w:pPr>
        <w:pStyle w:val="HTM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sz w:val="26"/>
          <w:szCs w:val="26"/>
        </w:rPr>
        <w:t>. Порядок формирования заездов в детские оздоровительные лагеря детей из семей малоимущих граждан</w:t>
      </w:r>
    </w:p>
    <w:p>
      <w:pPr>
        <w:pStyle w:val="HTM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1. В целях  организации оздоровления и отдыха детей школьного возраста, зарегистрированных на территории муниципального образования город Новотроицк, из семей малоимущих граждан в загородных оздоровительных лагерях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1.1. Общеобразовательными учреждениями формируются списки детей из семей малоимущих граждан, обучающихся в данном учреждении, по заявлениям родителей, согласно приложению к настоящему Порядку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1.2. Указанные списки с приложением заявлений от родителей предоставляются общеобразовательными учреждениями в управление образования администрации муниципального образования город Новотроицк, в сроки не позднее 2-х недель до начала заезда в оздоровительный лагерь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4.1.3. Управление образования администрации муниципального образования город Новотроицк на основании поданных списков формирует общий список и запрашивает подтверждение статуса детей из семей малоимущих граждан в управлении социальной защиты населения администрации муниципального образования город Новотроицк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4.1.4. Управление социальной защиты населения администрации муниципального образования город Новотроицк предоставляет в управление образования администрации муниципального образования город Новотроицк сведения о социальном статусе, необходимые  для оформления документов на получение путевок в детские оздоровительные лагеря, победившие в конкурсных процедурах на исполнение муниципального заказа по оздоровлению и отдыху детей.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4.1.5. В случае выявления наличия в общем списке, направленном управлением образования администрации муниципального образования город Новотроицк в управление социальной защиты администрации муниципального образования город Новотроицк, детей, семьи которых не состоят на учете в качестве малоимущих по сведениям управления социальной защиты населения администрации муниципального образования город Новотроицк, управление образования администрации муниципального образования город Новотроицк направляет запрос в ГУ «ЦЗН г. Новотроицка» в целях выявления наличия у родителей таких детей статуса граждан, зарегистрированных в целях поиска подходящей работы, либо статуса безработных граждан. При отсутствии соответствующей информации управление образования администрации муниципального образования город Новотроицк запрашивает заверенную копию трудовой книжки либо в случае невозможности предоставления трудовой книжки – акт о причинах отсутствия трудовой книжки, составленный в установленном порядке, непосредственно у родителей.                                                                                                                                                           </w:t>
      </w:r>
    </w:p>
    <w:p>
      <w:pPr>
        <w:pStyle w:val="HTM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4.2. Сведения, указанные в п.4.1.4 и п.4.1.5, предоставляются не позднее 5-дней до начала заезда в оздоровительный лагерь.</w:t>
      </w:r>
    </w:p>
    <w:p>
      <w:pPr>
        <w:pStyle w:val="HTM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jc w:val="both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ind w:left="576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 xml:space="preserve">к порядку формирования заездов в детские оздоровительные учреждения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детей, оказавшихся в трудной жизненно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итуации, детей из семей малоимущих граждан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В управление образования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униципального образования город Новотроицк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ПИС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етей, оказавшихся  в трудной жизненной ситуации, детей из семей малоимущих граждан на выделение путевок для оздоровления в детских санаториях и санаторных оздоровительных лагерях круглогодичного действия (в детских оздоровительных лагерях)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440"/>
        <w:gridCol w:w="1080"/>
        <w:gridCol w:w="1080"/>
        <w:gridCol w:w="1260"/>
        <w:gridCol w:w="1945"/>
        <w:gridCol w:w="165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ребе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о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ашний адр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а,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й статус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, № подтверждающего документа (если имеется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ь оздоровл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ля лечебно-проф. учреждени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3297"/>
        <w:gridCol w:w="3309"/>
      </w:tblGrid>
      <w:tr>
        <w:trPr/>
        <w:tc>
          <w:tcPr>
            <w:tcW w:w="30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ь </w:t>
            </w:r>
          </w:p>
          <w:p>
            <w:pPr>
              <w:pStyle w:val="Normal"/>
              <w:ind w:left="-180" w:firstLine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ициалы, фамилия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3:48:00Z</dcterms:created>
  <dc:creator>Пользователь</dc:creator>
  <dc:description/>
  <cp:keywords/>
  <dc:language>en-US</dc:language>
  <cp:lastModifiedBy>Пользователь</cp:lastModifiedBy>
  <dcterms:modified xsi:type="dcterms:W3CDTF">2011-06-03T03:49:00Z</dcterms:modified>
  <cp:revision>1</cp:revision>
  <dc:subject/>
  <dc:title>Приложение </dc:title>
</cp:coreProperties>
</file>