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480"/>
              <w:ind w:right="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 к постановлению администрации муниципального образования город Новотроицк</w:t>
            </w:r>
          </w:p>
          <w:p>
            <w:pPr>
              <w:pStyle w:val="Normal"/>
              <w:widowControl w:val="false"/>
              <w:autoSpaceDE w:val="false"/>
              <w:ind w:righ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т_25.05.2011   № _821-п___________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tLeast" w:line="480"/>
        <w:ind w:righ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зимания и расходования родительской платы за содержание дет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муниципальных дошкольных образовательных учреждениях муниципального образования город Новотроицк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ализующих основную общеобразовате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шко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1. Общие положения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рядок взимания и расходования родительской платы за содержание детей в муниципальных дошкольных образовательных учреждениях муниципального образования город Новотроицк, реализующих основную общеобразовательную программу дошкольного образования,  определяет порядок начисления родительской платы за содержание детей в муниципальных дошкольных образовательных учреждениях, реализующих основную общеобразовательную программу дошкольного образования, условия внесения и расходования родительской 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одители (законные представители) ребенка, посещающего муниципальное дошкольное образовательное учреждение, оплачивают родительскую плату в установленном размере, но не более 20% затрат на содержание одного ребенка в муниципальных дошкольных образовательных учреждениях. Родители, имеющие трех и более несовершеннолетних детей – 10 процентов указанных затр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змер родительской платы утверждается постановлением администрации муниципального образования город Новотроицк.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одительская плата за содержание детей с ограниченными возможностями здоровья, посещающих  муниципальные дошкольные образовательных учреждения, не взимается. Перечень иных  категорий граждан, которым устанавливаются дополнительные льготы по  родительской плате, определяется муниципаль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одительская плата за содержание ребенка в муниципальных дошкольных образовательных  учреждениях, реализующих основную общеобразовательную программу дошкольного образования, относится к неналоговым доходам бюджета муниципального образования город Новотроицк и в полном объеме учитывается в доходах местного бюджета по коду «Доходы от оказания платных услуг и компенсации затрат государств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2. Порядок начисления родительской платы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числение родительской платы за содержание детей в муниципальных дошкольных образовательных учреждениях, реализующих основную общеобразовательную программу дошкольного образования, производится централизованной бухгалтерией управления образования администрации муниципального образования город Новотроицк в первый рабочий день месяца, следующего за отчетным, согласно календарному графику работы учреждения и табелю учета посещаемости детей за предыдущий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одительская плата не начисляется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сутствие ребенка в учреждении в связи с его болезнью (согласно представленной медицинской справке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сутствие ребенка в учреждении в связи с официально установленным каранти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ребенка в учреждении в течение оздоровительного периода (сроком до 75 дней в летние месяц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ребенка в учреждении в период отпуска родителей (законных представителей), но не более трех месяцев в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ребенка в дни, объявленные нерабочими по решению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рытие учреждения на ремонтные и (или) аварийны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иных случаях  непосещения ребенком образовательных учреждений более трех дней подря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ля оплаты родителям оформляется и выдается на руки Извещение-квитанция N ПД-4 (форма 0308004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580" w:leader="none"/>
        </w:tabs>
        <w:spacing w:before="0" w:after="12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3. Порядок внесения родительской платы и выплаты компенсации части родительской платы</w:t>
      </w:r>
    </w:p>
    <w:p>
      <w:pPr>
        <w:pStyle w:val="ConsPlusNormal"/>
        <w:widowControl/>
        <w:tabs>
          <w:tab w:val="clear" w:pos="708"/>
          <w:tab w:val="left" w:pos="1580" w:leader="none"/>
        </w:tabs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одительская плата перечисляется в бюджет муниципального образования город Новотроицк по следующим реквизитам:</w:t>
      </w:r>
    </w:p>
    <w:p>
      <w:pPr>
        <w:pStyle w:val="TextBodyIndent"/>
        <w:spacing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Получатель:  УФК по Оренбургской области (Управление образования администрации муниципального образования город Новотроицк л/с</w:t>
      </w:r>
    </w:p>
    <w:p>
      <w:pPr>
        <w:pStyle w:val="TextBodyIndent"/>
        <w:spacing w:before="0" w:after="0"/>
        <w:ind w:left="284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04533026480)</w:t>
      </w:r>
    </w:p>
    <w:p>
      <w:pPr>
        <w:pStyle w:val="TextBodyIndent"/>
        <w:spacing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ИНН:  5607006884</w:t>
      </w:r>
    </w:p>
    <w:p>
      <w:pPr>
        <w:pStyle w:val="TextBodyIndent"/>
        <w:spacing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КПП:  560701001</w:t>
      </w:r>
    </w:p>
    <w:p>
      <w:pPr>
        <w:pStyle w:val="TextBodyIndent"/>
        <w:spacing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Расчетный счет:  40101810200000010010 в ГРКЦ ГУ Банка России по Оренбургской области г.Оренбург</w:t>
      </w:r>
    </w:p>
    <w:p>
      <w:pPr>
        <w:pStyle w:val="TextBodyIndent"/>
        <w:spacing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БИК:  045354001</w:t>
      </w:r>
    </w:p>
    <w:p>
      <w:pPr>
        <w:pStyle w:val="TextBodyIndent"/>
        <w:spacing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ОКАТО:  53420000000</w:t>
      </w:r>
    </w:p>
    <w:p>
      <w:pPr>
        <w:pStyle w:val="TextBodyIndent"/>
        <w:spacing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КБК:  075 1 13 03040 04 0000 130  прочие доходы от оказания платных услуг получателями средств бюджетов городских округов и компенсации затрат бюджетов городских округ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одительская плата за содержание детей в муниципальных дошкольных образовательных учреждениях, реализующих основную общеобразовательную программу дошкольного образования, вносится родителями не позднее 15-го числа текущего месяца через Сбербанк Ро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одителям (законным представителям) выплачивается за счет субвенций областного бюджета компенсация части родительской платы на первого ребенка в размере 20 процентов внесенной ими родительской платы за содержание ребенка в соответствующем образовательном учреждении, на второго ребенка – в размере 50 процентов, на третьего и последующих детей – в размере 70 процентов размера указанной   родительской   платы.    Данная   выплата   производится   ежекварталь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пятнадцатого числа месяца, следующего за отчетным  кварталом. Порядок выплаты компенсации утвержден постановлением Правительства Оренбургской области от 19.01.2007 № 11-п «О порядке выплаты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тдельным категориям родителей (законных представителей), установленных решением городского Совета депутатов муниципального образования город Новотроицк Оренбургской области третьего созыва от 22.07.2008 № 93  «О выплате компенсации части родительской платы за содержание детей в муниципальных дошкольных образовательных учреждениях муниципального образования город Новотроицк»  выплачивается  компенсация части родительской платы из средств местного бюджета. Данная выплата производится ежемесячно в зависимости от финансирования. Порядок выплаты определен в  указанном решении городского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олг по родительской плате за содержание ребенка в муниципальном образовательном учреждении может быть взыскан с родителей (законных представителей)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4. Расходование и учет поступлений родительской плат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  Родительская плата за содержание ребенка расходуется муниципальными дошкольными образовательными учреждениями  на питание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чет поступлений родительской платы ведется централизованной бухгалтерией управления образования администрац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5. Заключительны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 за поступлением и расходованием средств осуществляется централизованной бухгалтерией управления образования администрац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ветственность за своевременное поступление родительской платы и правильность начисления возлагается на руководителей муниципальных дошкольных образовательных учреждений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Управления образования                                                                 Л.А. Котова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38:00Z</dcterms:created>
  <dc:creator>Пользователь</dc:creator>
  <dc:description/>
  <cp:keywords/>
  <dc:language>en-US</dc:language>
  <cp:lastModifiedBy>Пользователь</cp:lastModifiedBy>
  <cp:lastPrinted>2011-05-23T10:03:00Z</cp:lastPrinted>
  <dcterms:modified xsi:type="dcterms:W3CDTF">2011-05-30T11:09:00Z</dcterms:modified>
  <cp:revision>74</cp:revision>
  <dc:subject/>
  <dc:title>Финансовое обоснование </dc:title>
</cp:coreProperties>
</file>