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                                                                          </w:t>
      </w:r>
      <w:r>
        <w:rPr>
          <w:b w:val="false"/>
        </w:rPr>
        <w:t xml:space="preserve">Приложение  к постановл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администрации муниципального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4.05.2011  № 81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емейном образовании в  муниципальном образовании город Новотроицк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 xml:space="preserve">1.1. В соответствии с Законом Российской Федерации от 10.07.1992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66-1  «Об образовании» граждане Российской Федерации имеют право на выбор общеобразовательного учреждения и формы получения образова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 учетом потребностей и возможностей личности обучающихся образовательные программы могут осваиваться в форме семейного образова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Настоящее Положение определяет порядок организации получения начального общего, основного общего, среднего (полного) общего образования в семье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Семейное образование, для целей настоящего Положения, есть форма освоения ребенком общеобразовательных программ начального общего, основного общего, среднего (полного) общего образования в семье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ля семейного образования, как и для других форм получения начального общего, основного общего, среднего (полного) общего образования, действует единый государственный стандарт.</w:t>
        <w:br/>
        <w:t>Общеобразовательное учреждение осуществляет контроль за освоением общеобразовательных программ обучающимися в форме семейного образования.</w:t>
        <w:br/>
        <w:tab/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семейного образова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2.1. Право дать ребенку образование в семье предоставляется всем родителям (законным представителям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тношения между общеобразовательным учреждением и родителями (законными представителями) по организации семейного образования регулируются договором, который не может ограничивать права сторон по сравнению с действующим законодательством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 xml:space="preserve">2.4. Для осуществления семейного образования родители (лица, их заменяющие) могут: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Пригласить преподавателя самостоятельно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Обратиться за помощью в общеобразовательное учреждение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Обучать самостоятельно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тели (законные представители) информируют общеобразовательное учреждение о приглашенных ими преподавателях и определяют совместно с администрацией общеобразовательного учреждения возможности  их участия в промежуточной и итоговой аттестации.</w:t>
        <w:br/>
        <w:tab/>
        <w:t>2.5. Общеобразовательное учреждение осуществляет прием детей, желающих получить образование в семье, на общих основаниях по заявлению родителей (законных представителей) с указанием выбора семейной формы получения образова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казе о зачислении ребенка в общеобразовательное учреждение указывается форма получения образования. Копия приказа хранится в личной карте обучающегос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е дело обучающегося и результаты промежуточной и итоговой аттестации сохраняются в общеобразовательном учреждении в течение всего срока обучения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 xml:space="preserve">2.6. Общеобразовательное учреждение в соответствии с договором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 xml:space="preserve">2.6.1. Обеспечивает обучающемуся методическую и консультативную помощь, необходимую для освоения общеобразовательных программ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2. Осуществляет промежуточную и итоговую аттестации обучающегося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3. Осуществляет финансирование расходов, связанных с обеспечением государственных гарантий прав граждан Российской Федерации на получение образования в форме семейного образования в порядке, предусмотренном разделом 4 настоящего Положе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Общеобразовательное учреждение вправе расторгнуть договор при условии неосвоения обучающимся общеобразовательных программ начального общего, основного общего, среднего (полного) общего образования.</w:t>
        <w:br/>
        <w:tab/>
        <w:t>В случае расторжения договора обучающемуся предоставляется возможность продолжить по желанию родителей (законных представителей) обучение в данном общеобразовательном учреждении. По решению органа управления общеобразовательного учреждения и с согласия родителей (законных представителей) обучающийся может быть переведен в класс компенсирующего обучения или оставлен на повторный курс обучения.</w:t>
        <w:br/>
        <w:tab/>
        <w:t>2.8. Родители (законные представители) совместно с общеобразовательным учреждением несут ответственность за выполнение общеобразовательных программ в соответствии с государственными образовательными стандартами</w:t>
      </w:r>
      <w:bookmarkStart w:id="0" w:name="sn1"/>
      <w:bookmarkEnd w:id="0"/>
      <w:r>
        <w:rPr>
          <w:sz w:val="28"/>
          <w:szCs w:val="28"/>
        </w:rPr>
        <w:t>, прилагают усилия к освоению обучающимися общеобразовательных программ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еревод на другую форму получения образования осуществляется на основании приказа руководителя образовательного учреждения.</w:t>
        <w:br/>
        <w:tab/>
      </w:r>
      <w:bookmarkStart w:id="1" w:name="sn"/>
      <w:bookmarkEnd w:id="1"/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Аттестация обучающегося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рядок проведения промежуточной аттестации обучающихся в форме семейного образования определяется общеобразовательным учреждением самостоятельно, отражается в его уставе и в договоре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еревод обучающегося в последующий класс производится по результатам промежуточной аттестации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ри желании обучающегося и по решению органа управления общеобразовательного учреждения (при наличии медицинского заключения) аттестация может проводиться по индивидуальным программам (программам компенсирующего обучения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своение обучающимся общеобразовательных программ основного общего и среднего (полного) общего образования завершается обязательной итоговой аттестацие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5. Итоговая аттестация выпускников 9 классов, получающих образование в семье, проводится общеобразовательным учреждением в общем порядке 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тоговая аттестация выпускников 11 классов, получающих образование в семье, проводится общеобразовательным учреждением в общем порядке 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Выпускникам 9 и 11  классов, прошедшим итоговую аттестацию, общеобразовательное учреждение, имеющее государственную аккредитацию, выдает документ государственного образца о соответствующем образовании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 xml:space="preserve">3.7. Обучающийся в форме семейного образования может быть награжден золотой или серебряной медалью в случае успешного прохождения полугодовой, годовой и итоговой аттестации по всем учебным предметам, изучавшимся в 10-11  классах. Выпускники, достигшие особых успехов в изучении одного или нескольких предметов, награждаются похвальной грамотой "За особые успехи в изучении отдельных предметов". Награждение производится в соответствии с </w:t>
      </w:r>
      <w:r>
        <w:rPr>
          <w:color w:val="000000"/>
          <w:sz w:val="28"/>
          <w:szCs w:val="28"/>
        </w:rPr>
        <w:t>Положением о государственной (итоговой) аттестации выпускников 9 и 11(12) классов общеобразовательных учреждений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семейного образования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Финансирование расходов, связанных с обеспечением государственных гарантий прав граждан Российской Федерации на получение образования в форме семейного образования осуществляется за счёт субвенций из областного бюджета, поступающих в бюджет муниципального образования город Новотроицк, в размере, необходимом для реализации основных образовательных программ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4.2. При освоении общеобразовательных программ в форме семейного образования норматив затрат на реализацию государственного образовательного стандарта (программы) общего образования на одного обучающегося (воспитанника) перечисляется в соответствии с договором, заключённым родителем (законным представителем) с муниципальным общеобразовательным учреждением на расчётный счёт родителя (законного представителя), открытый в кредитном учреждении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Дополнительные расходы, произведенные семьей сверх выплаченных денежных средств, покрываются родителями (законным представителям) самостоятельно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Родители (законные представители), осуществляющие образование несовершеннолетнего ребенка в семье, не лишаются права на получение компенсаций, установленных государственными органами власти и органами местного самоуправления на детей соответствующего возраста.</w:t>
      </w:r>
      <w:bookmarkStart w:id="2" w:name="snn"/>
      <w:bookmarkEnd w:id="2"/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10:00Z</dcterms:created>
  <dc:creator>kadry01</dc:creator>
  <dc:description/>
  <cp:keywords/>
  <dc:language>en-US</dc:language>
  <cp:lastModifiedBy>Пользователь</cp:lastModifiedBy>
  <cp:lastPrinted>2011-04-14T14:19:00Z</cp:lastPrinted>
  <dcterms:modified xsi:type="dcterms:W3CDTF">2011-05-26T07:50:00Z</dcterms:modified>
  <cp:revision>22</cp:revision>
  <dc:subject/>
  <dc:title/>
</cp:coreProperties>
</file>