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/>
        <w:t>Приложение к постановлению администрации муниципального образования город Новотроицк</w:t>
      </w:r>
    </w:p>
    <w:p>
      <w:pPr>
        <w:pStyle w:val="Normal"/>
        <w:ind w:left="5220" w:hanging="0"/>
        <w:rPr/>
      </w:pPr>
      <w:r>
        <w:rPr/>
        <w:t xml:space="preserve">                </w:t>
      </w:r>
      <w:r>
        <w:rPr/>
        <w:t>от 23.05.2011       № 804-п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ействующих нормати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, принятых до 10 октября 2010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озложенным контролем за исполнением на Чижову Г.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6"/>
        <w:gridCol w:w="917"/>
        <w:gridCol w:w="1972"/>
        <w:gridCol w:w="43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ового а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П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(далее – постановление администрац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оказания мер социальной поддержки по оплате коммунальных услуг гражданам, проживающим в поселке Новорудный, селе Новоникольск, на разъезде 213-а, на улице Железнодорожной станции Губерля муниципального образования город Новотроицк, на 2010 год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субсидий на возмещение  убытков при осуществлении городских пассажирских перевозок транспортом общего пользования (трамваем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рядке предоставления субсиди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родукцию животноводства в 2010 году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рядке предоставления в 2010 году субсидий на возмещение части затрат на уплату процентов по краткосрочным кредита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рядке выплаты единовременной материальной помощи работникам муниципальных учреждений, имеющим детей дошкольного и школьного возрас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униципального образования город Новотроицк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использования средств областного бюджета (субвенции) на исполнение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рах по выполнению решения городского Совета депутатов «О бюджете муниципального образования город Новотроицк на 2009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пределении стоимости услуг, предоставляемых при погребении умерших (погибших), не имеющих супруга, близких родственников, иных родственников или законного представителя умерш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субсидий на компенсацию выпадающих доходов организациям, предоставляющим населению коммунальны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субсидий на возмещение убытков при осуществлении городских пассажирских перевозок транспортом общего пользования (трамваем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субсидий на поддержку печатного средства массовой информаци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я в постановление главы муниципального образования город Новотроицк от 28.01.2009 № 67-п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муниципального образования от 17.03.2009 г. № 389-п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я об условиях оплаты труда  работников, осуществляющих профессиональную деятельность по профессиям рабочих в централизованной бухгалтерии комитета по культуре администрации муниципального образования город Новотроиц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4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рядке предоставления в 2009 году субсидий на возмещение части затрат на уплату процентов по краткосрочным кредита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главы муниципального образования город Новотроицк от 13.02.2009 № 134-п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я о порядке оплаты труда работников муниципальных учреждений культуры и дополнительного образования, подведомственных комитету по культуре администрации муниципального образования город Новотроиц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рганизации работы с кредиторской задолженностью муниципальных бюджетных учрежден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7.2009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- 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рядке осуществления администрацией муниципального образования город Новотроицк, ее структурными подразделениями и (или) находящимися в их ведении бюджетными учреждениями бюджетных полномочий главных администраторов (администраторов) доход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предел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создании комиссии по рассмотрению тарифов на услу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х предприятий и учреждений и по регулированию тариф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надбавок к тарифам организаций коммунального комплекс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 Новотроицк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рядке выплаты единовременной материальной помощи работникам муниципальных бюджетных учреждений, имеющих детей дошкольного и школьного возраста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постановление главы муниципального образования город Новотроицк от 03.08.2009 № 1384-п «О порядке выплаты единовременной материальной помощи работникам муниципальных бюджетных учреждений, имеющих детей дошкольного и школьного возраста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а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пределении стоимости услуг, предоставляемых согласно гарантированному перечню услуг по погреб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рганизации снабжения населения на территории муниципального образования город Новотроицк твердым топливом и сжиженным углеводородным газом для бытов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дополнения в постановление главы муниципального образования город Новотроицк от 01.09.2009 № 1464а-п «Об определении стоимости услуг, предоставляемых согласно гарантированному перечню услуг по погребению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я в постановление главы муниципального образования город Новотроицк от 28.01.2009 № 67-п «О мерах по выполнению решения городского Совета депутатов «О бюджете муниципального образования город Новотроицк на 2009 год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главы муниципального образования город Новотроицк от 27.02.2009 № 264-п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униципального образования город Новотроиц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субсидий на возмещение  убытков при осуществлении городских пассажирских перевозок транспортом общего пользования (трамваем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униципального образования город Новотроиц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субсидий на компенсацию выпадающих доходов организациям, предоставляющим населению жилищно-коммунальные услуг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униципального образования город Новотроиц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ложении о порядке оплаты труда и условиях применения стимулирующих и компенсационных выплат работникам муниципальных учреждений культур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униципального образования город Новотроиц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бюджета муниципального образования город Новотроиц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униципального образования город Новотроиц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правлении муниципальным долго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тарифов на услуги по водоснабжению технической водой, транзиту питьевой и сточной воды, оказываемые открытом акционерным обществом  «Уральская Сталь»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а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тарифов на услуги водоснабжения, водоотведения, предоставляемые индивидуальным предпринимателем Н.И. Черкасовым на станции Губерл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норматива расходов на реализацию государственного стандарта общего образова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ложении об оплате труда работников централизованных бухгалтерий управлений, комитетов администрации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3:00Z</dcterms:created>
  <dc:creator>Пользователь</dc:creator>
  <dc:description/>
  <cp:keywords/>
  <dc:language>en-US</dc:language>
  <cp:lastModifiedBy>Пользователь</cp:lastModifiedBy>
  <dcterms:modified xsi:type="dcterms:W3CDTF">2011-05-26T08:35:00Z</dcterms:modified>
  <cp:revision>1</cp:revision>
  <dc:subject/>
  <dc:title>Приложение к постановлению администрации муниципального образования город Новотроицк</dc:title>
</cp:coreProperties>
</file>