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680" w:firstLine="12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pacing w:lineRule="auto" w:line="237"/>
        <w:ind w:left="4680" w:firstLine="12"/>
        <w:jc w:val="center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spacing w:lineRule="auto" w:line="237"/>
        <w:ind w:left="4680" w:firstLine="12"/>
        <w:jc w:val="center"/>
        <w:rPr>
          <w:sz w:val="28"/>
        </w:rPr>
      </w:pPr>
      <w:r>
        <w:rPr>
          <w:sz w:val="28"/>
        </w:rPr>
        <w:t>муниципального образования город Новотроицк</w:t>
      </w:r>
    </w:p>
    <w:p>
      <w:pPr>
        <w:pStyle w:val="Normal"/>
        <w:spacing w:lineRule="auto" w:line="237"/>
        <w:ind w:left="4680" w:firstLine="12"/>
        <w:jc w:val="center"/>
        <w:rPr>
          <w:sz w:val="28"/>
        </w:rPr>
      </w:pPr>
      <w:r>
        <w:rPr>
          <w:sz w:val="28"/>
        </w:rPr>
        <w:t>от____________№____________</w:t>
      </w:r>
    </w:p>
    <w:p>
      <w:pPr>
        <w:pStyle w:val="Normal"/>
        <w:spacing w:lineRule="auto" w:line="237"/>
        <w:ind w:left="4680" w:firstLine="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ind w:firstLine="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ind w:firstLine="12"/>
        <w:jc w:val="center"/>
        <w:rPr>
          <w:sz w:val="28"/>
        </w:rPr>
      </w:pPr>
      <w:r>
        <w:rPr>
          <w:sz w:val="28"/>
        </w:rPr>
        <w:t>9. Перечень основных мероприятий Программы</w:t>
      </w:r>
    </w:p>
    <w:p>
      <w:pPr>
        <w:pStyle w:val="Normal"/>
        <w:spacing w:lineRule="auto" w:line="237"/>
        <w:ind w:firstLine="12"/>
        <w:jc w:val="center"/>
        <w:rPr>
          <w:sz w:val="28"/>
        </w:rPr>
      </w:pPr>
      <w:r>
        <w:rPr>
          <w:sz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17"/>
        <w:gridCol w:w="1207"/>
        <w:gridCol w:w="1203"/>
        <w:gridCol w:w="1202"/>
        <w:gridCol w:w="1203"/>
        <w:gridCol w:w="1962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3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firstLine="12"/>
              <w:jc w:val="center"/>
              <w:rPr/>
            </w:pPr>
            <w:r>
              <w:rPr>
                <w:i/>
              </w:rPr>
              <w:t>Р.1. Организация системы материальной поддержки молодых и многодетных семе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.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>Ежегодная материальная помощь для семей, работников бюджетной сферы с низким мате-риальным доходом имеющих дет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5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Руководители бюджетных организац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.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pacing w:val="-8"/>
              </w:rPr>
            </w:pPr>
            <w:r>
              <w:rPr>
                <w:spacing w:val="-8"/>
              </w:rPr>
              <w:t>Погашение задолженности перед молодыми семьями (для работников бюджетной сферы) по принятым в 2010 году и не исполненным бюджетным обязательствам в части предоставления безвозмездных субсидий на погашение полученного ипотечного креди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72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72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Управление социальной защиты населен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pacing w:val="-8"/>
              </w:rPr>
            </w:pPr>
            <w:r>
              <w:rPr/>
              <w:t>Всего по разделу 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772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772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i/>
              </w:rPr>
              <w:t>Р.2. Мероприятия по повышению доступности пользования семьям услугами, связанными с оздоровлением (лечением), воспитанием и развитием дете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.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Обеспечение бесплатными молочными смесями детей до 2 лет из малообеспеченных семей и новорожденных с диагнозом «Перинатальный контакт по ВИЧ – инфекции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08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3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36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36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Управление здравоохранен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.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Компенсационные выплаты при оплате за содержание детей в дошкольных образовательных учрежден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6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0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78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27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3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семьям категорий: многодетные, малообеспеченные, имеющие детей – инвалидов, опекунам детей сирот и остав-шихся без попече-ния родителей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Всего по разделу 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008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36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36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36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97" w:hanging="0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4852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5132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513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513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37"/>
        <w:ind w:firstLine="1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37"/>
        <w:ind w:firstLine="1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37"/>
        <w:ind w:firstLine="1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37"/>
        <w:ind w:firstLine="1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37"/>
        <w:ind w:firstLine="1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37"/>
        <w:ind w:firstLine="12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spacing w:lineRule="auto" w:line="237"/>
        <w:ind w:firstLine="12"/>
        <w:jc w:val="both"/>
        <w:rPr>
          <w:sz w:val="28"/>
        </w:rPr>
      </w:pPr>
      <w:r>
        <w:rPr>
          <w:sz w:val="28"/>
        </w:rPr>
        <w:t xml:space="preserve">образования город Новотроицк </w:t>
      </w:r>
    </w:p>
    <w:p>
      <w:pPr>
        <w:pStyle w:val="Normal"/>
        <w:spacing w:lineRule="auto" w:line="237"/>
        <w:ind w:firstLine="12"/>
        <w:jc w:val="both"/>
        <w:rPr>
          <w:sz w:val="28"/>
        </w:rPr>
      </w:pPr>
      <w:r>
        <w:rPr>
          <w:sz w:val="28"/>
        </w:rPr>
        <w:t>по социальным вопросам</w:t>
        <w:tab/>
        <w:tab/>
        <w:tab/>
        <w:tab/>
        <w:tab/>
        <w:tab/>
        <w:t xml:space="preserve">      Д.В. Буфетов.</w:t>
      </w:r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2:00Z</dcterms:created>
  <dc:creator>Пользователь</dc:creator>
  <dc:description/>
  <cp:keywords/>
  <dc:language>en-US</dc:language>
  <cp:lastModifiedBy>Пресса-служба главы Мо город Новотроицк</cp:lastModifiedBy>
  <cp:lastPrinted>2011-06-06T08:43:00Z</cp:lastPrinted>
  <dcterms:modified xsi:type="dcterms:W3CDTF">2011-06-07T09:22:00Z</dcterms:modified>
  <cp:revision>2</cp:revision>
  <dc:subject/>
  <dc:title>            </dc:title>
</cp:coreProperties>
</file>