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                                               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№ </w:t>
      </w:r>
      <w:r>
        <w:rPr>
          <w:sz w:val="28"/>
          <w:szCs w:val="28"/>
        </w:rPr>
        <w:t xml:space="preserve">710-п      05.05.201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Кодекс этики и служебного по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 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  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Кодекс  этики и служебного  поведения муниципальных служащих администрации муниципального образования город Новотроицк, (далее - Кодекс) разработан в соответствии с положениями Конституции Российской  Федерации, Модельного  кодекса поведения для государственных  служащих (приложение к Рекомендации Комитета министров Совета Европы от 11 мая 2000 года № R (2000) 10  о кодексах поведения для государственных  служащих)], Модельного закона «Об основах муниципальной службы» (принят на 19-м пленарном заседании  Межпарламентской  Ассамблеи государств - участников Содружества Независимых  Государств (постановление № 19-10 от 26 марта 2002 года), Федеральных законов от 25 декабря 2008 года   № 273-ФЗ «О противодействии коррупции»,   от 2 марта 2007 года № 25-ФЗ «О муниципальной  службе в Российской Федерации», других федеральных законов, содержащих ограничения, запреты и обязанности для   муниципальных служащих,  и иных нормативных правовых актов Российской Федерации, а также  основан  на общепризнанных нравственных принципах и нормах российского общества и государ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Кодекс представляет собой свод общих принципов</w:t>
        <w:br/>
        <w:t>профессиональной служебной этики и основных правил служебного</w:t>
        <w:br/>
        <w:t xml:space="preserve">поведения,  которыми  должны  руководствоваться муниципальные   служащие администрации муниципального образования  город Новотроицк   независимо   от  замещаемой </w:t>
        <w:tab/>
        <w:t>ими     долж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Гражданин    Российской    Федерации,    поступающий    на</w:t>
        <w:br/>
        <w:t>муниципальную службу в администрацию муниципального образования город Новотроицк</w:t>
        <w:tab/>
        <w:t>(далее муниципальная служба),   должен быть  ознакомлен  с положениями</w:t>
        <w:tab/>
        <w:t>Кодекса  и  обязан соблюдать их в процессе своей служебной 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 .Каждый</w:t>
        <w:tab/>
        <w:t>муниципальный</w:t>
        <w:tab/>
        <w:t>служащий</w:t>
        <w:tab/>
        <w:t>должен   принимать   все   необходимые</w:t>
        <w:tab/>
        <w:t>меры</w:t>
        <w:tab/>
        <w:t>для</w:t>
        <w:tab/>
        <w:t>соблюдения  положений Кодекса,  а каждый</w:t>
      </w:r>
    </w:p>
    <w:p>
      <w:pPr>
        <w:pStyle w:val="Normal"/>
        <w:jc w:val="both"/>
        <w:rPr/>
      </w:pPr>
      <w:r>
        <w:rPr>
          <w:sz w:val="28"/>
          <w:szCs w:val="28"/>
        </w:rPr>
        <w:t>гражданин Российской Федерации вправе ожидать от муниципального  служащего администрации муниципального образования город Новотроицк,  поведения в  отношениях с ним  в  соответствии с</w:t>
        <w:br/>
        <w:t>положениями  Кодек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Целью   Кодекса является установление      этических  норм     и     правил      служебного     поведения     муниципальных  служащих администрации  муниципального образования город Новотроицк  для достойного выполнения</w:t>
        <w:tab/>
        <w:t>ими</w:t>
        <w:tab/>
        <w:t>своей</w:t>
        <w:tab/>
        <w:t xml:space="preserve"> профессиональной деятельности,   а также  содействие</w:t>
        <w:tab/>
        <w:t xml:space="preserve"> укреплению</w:t>
        <w:tab/>
        <w:t>авторитета  муниципальных   служащих,   доверия  граждан        органам    местного</w:t>
        <w:tab/>
        <w:t>самоуправления   и</w:t>
        <w:tab/>
        <w:t>обеспечение единых  норм</w:t>
        <w:tab/>
        <w:t xml:space="preserve">поведения   муниципальных служащих </w:t>
        <w:tab/>
        <w:t>администрации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декс  призван повысить     эффективность   выполнения муниципальными служащими администрации муниципального образования гор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троицк  </w:t>
        <w:tab/>
        <w:t>своих должностных обяза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</w:t>
        <w:tab/>
        <w:t>Кодекс служит основой для формирования должной</w:t>
        <w:br/>
        <w:t xml:space="preserve">морали   в   </w:t>
        <w:tab/>
        <w:t xml:space="preserve">сфере муниципальной   </w:t>
        <w:tab/>
        <w:t>службы,</w:t>
        <w:tab/>
        <w:t>уважительного  отношения  к  муниципальной</w:t>
        <w:tab/>
        <w:t xml:space="preserve">службе в общественном сознании, а также </w:t>
        <w:tab/>
        <w:t xml:space="preserve">выступает как </w:t>
        <w:tab/>
        <w:t>институт  общественного     сознания     и     нравственности     муниципальных служащих, их само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 Знание и соблюдение муниципальными служащими администрации муниципального образования город Новотроицк    положений     Кодекса   является   одним из критериев оценки  качества их профессиональной деятельности  служебного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Основные принципы и правила служебного повед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муниципальных служащи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9. Основные принципы служебного поведения муниципальных служащих администрации муниципального образования город Новотроицк </w:t>
      </w:r>
    </w:p>
    <w:p>
      <w:pPr>
        <w:pStyle w:val="Normal"/>
        <w:jc w:val="both"/>
        <w:rPr/>
      </w:pPr>
      <w:r>
        <w:rPr>
          <w:sz w:val="28"/>
          <w:szCs w:val="28"/>
        </w:rPr>
        <w:t>являются</w:t>
        <w:tab/>
        <w:t>основой</w:t>
        <w:tab/>
        <w:t>поведения</w:t>
        <w:tab/>
        <w:t>граждан  Российской Федерации в связи с нахождением</w:t>
        <w:tab/>
        <w:t xml:space="preserve">их </w:t>
        <w:tab/>
        <w:t>на   муниципальной служб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 Муниципальные    служащие администрации муниципального образования город</w:t>
        <w:tab/>
        <w:t>Новотроицк,</w:t>
        <w:tab/>
        <w:t xml:space="preserve"> сознавая   ответственность   перед   государством,   обществом и </w:t>
        <w:tab/>
        <w:t>гражданами,   призв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исполнять  должностные  обязанности  добросовестно  и  на</w:t>
        <w:br/>
        <w:t>высоком    профессиональном    уровне    в    целях    обеспечения</w:t>
        <w:br/>
        <w:t>эффективной работы   администрации муниципального образования город Новотроицк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исходить из того, что признание, соблюдение и защита прав и</w:t>
        <w:br/>
        <w:t>свобод человека и гражданина определяют основной  смысл  и</w:t>
        <w:br/>
        <w:t>содержание</w:t>
        <w:tab/>
        <w:tab/>
        <w:t>деятельности</w:t>
        <w:tab/>
        <w:t>органов   местного</w:t>
        <w:tab/>
        <w:t>самоуправления, муниципальных  служа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осуществлять  свою  деятельность  в   пределах   полномочий</w:t>
        <w:br/>
        <w:t xml:space="preserve">соответствующего     органа    </w:t>
        <w:tab/>
        <w:t>местного</w:t>
        <w:tab/>
        <w:t>самоуправления (администрации муниципального образования город Новотроицк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не оказывать предпочтения каким-либо профессиональным</w:t>
        <w:br/>
        <w:t>или социальным группам и организациям, быть независимыми от</w:t>
        <w:br/>
        <w:t>влияния отдельных граждан, профессиональных или социальных</w:t>
        <w:br/>
        <w:t>групп и организ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) исключать  действия,   связанные   с   влиянием   каких-либо</w:t>
        <w:br/>
        <w:t>личных,    имущественных    (финансовых)    и    иных    интересов,</w:t>
        <w:br/>
        <w:t>препятствующих  добросовестному   исполнению   ими  должностных</w:t>
        <w:br/>
        <w:t>обязан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)</w:t>
        <w:tab/>
        <w:t xml:space="preserve"> уведомлять представителя нанимателя (работодателя), органы  прокуратуры  или другие  государственные  органы  либо  органы</w:t>
        <w:br/>
        <w:t>местного    самоуправления    обо    всех    случаях    обращения    к муниципальному служащему</w:t>
        <w:tab/>
        <w:t>каких-либо</w:t>
        <w:tab/>
        <w:t xml:space="preserve">лиц </w:t>
        <w:tab/>
        <w:t>в целях склонения к совершению коррупционных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) соблюдать установленные нормативными актами</w:t>
        <w:br/>
        <w:t>ограничения   и   запреты,   исполнять   обязанности,   связанные   с</w:t>
        <w:br/>
        <w:t>прохождением   муниципальной службы  в администрации муниципального образования город Новотроиц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)  соблюдать   беспристрастность,   исключающую   возможность</w:t>
        <w:br/>
        <w:t>влияния на их служебную деятельность решений политических</w:t>
        <w:br/>
        <w:t>партий и общественных объедин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 социальных  групп  и  конфессий, способствовать  межна-</w:t>
      </w:r>
    </w:p>
    <w:p>
      <w:pPr>
        <w:pStyle w:val="Normal"/>
        <w:jc w:val="both"/>
        <w:rPr/>
      </w:pPr>
      <w:r>
        <w:rPr>
          <w:sz w:val="28"/>
          <w:szCs w:val="28"/>
        </w:rPr>
        <w:t>циональному   и  межконфессиональному согласию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) воздерживаться от поведения, которое могло бы вызвать сомнение в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добросовестном исполнении  муниципальным служащим должностных  обя-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нностей, а также избегать конфликтных ситуаций, способных       нанести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щерб  его репутации или авторитету администрации муниципального обра-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зования город Новотроиц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) не использовать служебное положение для оказания влияния на деятельность государственных органов,  органов  местного самоуправления    ,  организаций, должностных лиц, государственных (муниципальных) служащих, организаций и граждан при решении вопросов лич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)  воздерживаться от публичных высказываний, суждений и оценок в отношении деятельности   органов местного самоуправления муниципального образования город Новотроицк его руководителей, если это не входит в должностные обязанности  муниципального служащег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) соблюдать установленные в администрации муниципального образования город Новотроицк правила публичных выступлений и предоставления служебн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) уважительно относиться к деятельности представителей средств массовой информации по информированию общества о работе  администрации муниципального образования город Новотроицк, а также оказывать содействие в получении достоверной информации в установленном порядке, если это входит в должностные обязанности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-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) постоянно стремиться к обеспечению как можно более эффективного распоряжения ресурсами,  находящимися в сфере его ответственности.</w:t>
      </w:r>
    </w:p>
    <w:p>
      <w:pPr>
        <w:pStyle w:val="Normal"/>
        <w:jc w:val="both"/>
        <w:rPr>
          <w:color w:val="000000"/>
          <w:spacing w:val="-2"/>
          <w:w w:val="88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Муниципальные    служащие администрация  муниципального образования  город Новотроицк</w:t>
      </w:r>
      <w:r>
        <w:rPr>
          <w:color w:val="000000"/>
          <w:spacing w:val="-2"/>
          <w:w w:val="88"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обязаны</w:t>
        <w:tab/>
        <w:t>соблюдать    Конституцию    Российской   Федерации,    Федеральные   Конституционные   и   Федеральные   законы,   иные   нормативные  правовые   акты 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Муниципальные    служащие  администрации муниципального   образования  город Новотроицк     в    </w:t>
        <w:tab/>
        <w:t>своей деятельности  не должны допускать нарушение законов и</w:t>
        <w:tab/>
        <w:t xml:space="preserve">иных  нормативных    правовых    актов,    исходя </w:t>
        <w:tab/>
        <w:t xml:space="preserve">из   </w:t>
        <w:tab/>
        <w:t>политической, экономической  целесообразности  либо по иным мотив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Муниципальные    служащие  администрации    муниципального образования город Новотроицк  обязаны противодействовать  проявлениям коррупции</w:t>
        <w:tab/>
        <w:t>и</w:t>
        <w:tab/>
        <w:t>предпринимать</w:t>
        <w:tab/>
        <w:t>меры по ее профилактике в порядке, установленном</w:t>
        <w:tab/>
        <w:t>законодательством 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Муниципальный      служащий  администрации  муниципального образования  город Новотроицк,    наделенный     организационно- распорядительными полномочиями по отношению к    другим  муниципальным    служащим,    несет  ответственность   в   соответствии  с  законодательством  Российской  Федерации   за   действия    или    бездействие   подчиненных   ему    сотрудников, нарушающих   принципы этики и правила  служебного  поведения, если он не принял  меры по недопущению таких действий    или  бездействия  при  исполнении   ими должностных обязанностей  не должны допускать  личную  заинтересованность, которая  приводит или может привести к   конфликту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 При назначении на должность муниципальной службы в администрации муниципального образования город Новотроицк  и исполнении должностных обязанностей муниципальный 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6.Муниципальный </w:t>
        <w:tab/>
        <w:t>служащий  администрации   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ород Новотроицк </w:t>
        <w:tab/>
        <w:t>обязан представлять сведения о доходах, об</w:t>
        <w:tab/>
        <w:t>имуществе</w:t>
        <w:tab/>
        <w:t xml:space="preserve">и </w:t>
        <w:tab/>
        <w:t xml:space="preserve">обязательствах имущественного   характера   своих   и членов  </w:t>
        <w:tab/>
        <w:tab/>
        <w:t xml:space="preserve">своей   </w:t>
        <w:tab/>
        <w:t>семьи</w:t>
        <w:tab/>
        <w:tab/>
        <w:t>в соответствии  с  законодательством 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 Муниципальный     служащий  администрации       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 Новотроицк    обязан  уведомлять    представителя нанимателя,</w:t>
        <w:tab/>
        <w:t xml:space="preserve">органы   </w:t>
        <w:tab/>
        <w:t xml:space="preserve">прокуратуры  Российской Федерации  </w:t>
        <w:tab/>
        <w:t>обо всех случаях обращения к нему каких-либо</w:t>
        <w:tab/>
        <w:t>лиц в целях склонения его к</w:t>
        <w:br/>
        <w:t>совершению коррупционных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 муниципального служащего администрации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 Муниципальному служащему  администрации муниципального образования город Новотроицк</w:t>
        <w:tab/>
        <w:t xml:space="preserve">запрещается  получать в  связи с исполнением </w:t>
      </w:r>
    </w:p>
    <w:p>
      <w:pPr>
        <w:pStyle w:val="Normal"/>
        <w:jc w:val="both"/>
        <w:rPr/>
      </w:pPr>
      <w:r>
        <w:rPr>
          <w:sz w:val="28"/>
          <w:szCs w:val="28"/>
        </w:rPr>
        <w:t>им должностных  обязанностей вознаграждения  от физических и юридических лиц (подарки,  денежное    вознаграждение, ссуды, услуги материального   характера,  плату  за</w:t>
        <w:tab/>
        <w:t>развлечения,  отдых,  за    пользование   транспортом,    иные</w:t>
        <w:tab/>
        <w:t xml:space="preserve">вознаграждения.)     Подарки,      полученные     муниципальным     служащим администрации    муниципального  образования город Новотроицк,     в     связи </w:t>
        <w:tab/>
        <w:t xml:space="preserve">с   протокольными   мероприятиями,     со   служебными   командировками и   с    другими </w:t>
        <w:tab/>
        <w:t>официальными     мероприятиями,    признаются   муниципальной собственностью      и    передаются   муниципальным    служащим по акту     в   администрацию  муниципального</w:t>
        <w:tab/>
        <w:t>образования город   Новотроицк за исключением случаев,  установленных законодательством  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9. Муниципальный  служащий    </w:t>
        <w:tab/>
        <w:t xml:space="preserve"> может</w:t>
        <w:tab/>
        <w:t xml:space="preserve">обрабатывать и передавать </w:t>
        <w:tab/>
        <w:t>служебную</w:t>
        <w:tab/>
        <w:t>информацию</w:t>
        <w:tab/>
        <w:t>при</w:t>
        <w:tab/>
        <w:t>соблюдении</w:t>
        <w:tab/>
        <w:t xml:space="preserve">действующих </w:t>
      </w:r>
    </w:p>
    <w:p>
      <w:pPr>
        <w:pStyle w:val="Normal"/>
        <w:jc w:val="both"/>
        <w:rPr/>
      </w:pPr>
      <w:r>
        <w:rPr>
          <w:sz w:val="28"/>
          <w:szCs w:val="28"/>
        </w:rPr>
        <w:t>в  администрации муниципального образования город Новотроицк    норм  и требований,</w:t>
        <w:tab/>
        <w:t>принятых</w:t>
        <w:tab/>
        <w:t>в</w:t>
        <w:tab/>
        <w:t xml:space="preserve">соответствии </w:t>
        <w:tab/>
        <w:t>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. Муниципальный</w:t>
        <w:tab/>
        <w:t>служащий</w:t>
        <w:tab/>
        <w:t xml:space="preserve"> обязан </w:t>
        <w:tab/>
        <w:t xml:space="preserve"> принимать</w:t>
        <w:tab/>
        <w:t xml:space="preserve"> соответствующие</w:t>
        <w:tab/>
        <w:t>меры</w:t>
        <w:tab/>
        <w:t>по</w:t>
        <w:tab/>
        <w:t>обеспечению безопасности и конфиденциальности      информации,</w:t>
        <w:tab/>
        <w:t>за несанкционированное     разглашение которой он несет ответственность или которая стала известна ему  в связи с исполнением им должностных обяза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1. Муниципальный служащий, наделенный организационно-распорядительными  полномочиями по отношению  к другим муниципальным  служащим, должен быть для них образцом профессионализма, безупречной репутации, способствовать формированию в  органе местного самоуправления либо его подразделении  (администрации  муниципального образования город Новотроицк  благоприятного  для эффективной работы морально-психологического клим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2. Муниципальный  служащий администрации муниципального образования город Новотроицк  наделенный организационно-распорядительными полномочиями по отношению к другим  муниципальным служащим, призв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ринимать  меры  по  предотвращению   и  урегулированию</w:t>
        <w:br/>
        <w:t>конфликта интере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ринимать меры по предупреждению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</w:t>
        <w:tab/>
        <w:t>не допускать случаев</w:t>
        <w:tab/>
        <w:t xml:space="preserve">принуждения    муниципальных служащих к участию в </w:t>
        <w:tab/>
        <w:t xml:space="preserve">деятельности </w:t>
        <w:tab/>
        <w:t>политических  партий и общественных объ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. Муниципальный служащий  администрации муниципального   образования город Новотроицк</w:t>
      </w:r>
      <w:r>
        <w:rPr>
          <w:color w:val="000000"/>
          <w:spacing w:val="-2"/>
          <w:w w:val="88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деленный организационно-распорядительными полномочиями по отношению к другим  муниципальным служащим,</w:t>
        <w:tab/>
        <w:t>должен  принимать меры к тому, чтобы подчиненные ему муниципальные  служащие не допускали</w:t>
        <w:tab/>
        <w:t xml:space="preserve">коррупционно   - </w:t>
        <w:tab/>
        <w:t>опасного поведения, своим личным поведением  подавать  пример</w:t>
        <w:tab/>
        <w:t>честности, беспристрастности и справед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. Рекомендательные этические пра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ебного поведения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4. В служебном поведении  муниципальному служащему      необходимо      исходить      из       конституционных положений    о    том,    что    человек,    его    права    и    свободы  являются высшей ценностью и каждый гражданин имеет право на 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5. В</w:t>
        <w:tab/>
        <w:t>служебном поведении  муниципальный  служащий воздерживается от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любого вида высказываний и действий дискриминационного</w:t>
        <w:br/>
        <w:t>характера по признакам пола, возраста, расы, национальности, языка,</w:t>
        <w:br/>
        <w:t>гражданства,    социального,    имущественного    или    семейного</w:t>
        <w:br/>
        <w:t>положения, политических или религиозных предпочт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</w:t>
        <w:tab/>
        <w:t>грубости,   проявлений  пренебрежительного  тона,</w:t>
        <w:br/>
        <w:t>заносчивости, предвзятых замечаний, предъявления неправомерных,</w:t>
        <w:br/>
        <w:t>незаслуженных обвин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</w:t>
        <w:tab/>
        <w:t>угроз,  оскорбительных  выражений  или реплик,  действий,</w:t>
        <w:br/>
        <w:t>препятствующих    нормальному    общению    или    провоцирующих</w:t>
        <w:br/>
        <w:t>противоправное повед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</w:t>
        <w:tab/>
        <w:t>курения   и употребления  пищи во  время  служебных  совещаний,   бесед,   иного  служебного общения с граждан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.  Муниципальные    служащие администрации муниципального образования город Новотроицк   призваны способствовать   своим   служебным   поведением   установлению   в  коллективе    деловых    взаимоотношений    и    конструктивного сотрудничества друг с друг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. Внешний     вид     муниципального    служащего администрации муниципального образования город Новотроицк</w:t>
      </w:r>
      <w:r>
        <w:rPr>
          <w:color w:val="000000"/>
          <w:spacing w:val="-2"/>
          <w:w w:val="88"/>
          <w:sz w:val="28"/>
          <w:szCs w:val="28"/>
        </w:rPr>
        <w:t xml:space="preserve">, </w:t>
      </w:r>
      <w:r>
        <w:rPr>
          <w:sz w:val="28"/>
          <w:szCs w:val="28"/>
        </w:rPr>
        <w:t xml:space="preserve">   при  исполнении  им  должностных   обязанностей  в  зависимости от условий службы и формата служебного мероприятия  должен   способствовать   уважительному   отношению    граждан   к  органам   местного   самоуправления, 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IV. Ответственность за нарушение положений  Код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8.  Не  соблюдение муниципальным   служащим  администрации муниципального образования город Новотроицк</w:t>
      </w:r>
      <w:r>
        <w:rPr>
          <w:color w:val="000000"/>
          <w:spacing w:val="-2"/>
          <w:w w:val="88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w w:val="88"/>
          <w:sz w:val="28"/>
          <w:szCs w:val="28"/>
        </w:rPr>
        <w:t xml:space="preserve"> </w:t>
      </w:r>
      <w:r>
        <w:rPr>
          <w:sz w:val="28"/>
          <w:szCs w:val="28"/>
        </w:rPr>
        <w:t>положений    Кодекса подлежит  моральному осуждению  на заседании    комиссии по контролю исполнения муниципальными служащими администрации установленных обязанностей, соблюдения ограничений и запретов, предотвращению  и урегулированию конфликтов интересов, созданной распоряжением  администрации от 12.10.2009 № 32-р,  а в случаях, предусмотренных федеральными законами, нарушение положений кодекса влечет применение к муниципальному служащему  администрации муниципального образования</w:t>
      </w:r>
      <w:r>
        <w:rPr>
          <w:color w:val="000000"/>
          <w:spacing w:val="-2"/>
          <w:w w:val="88"/>
          <w:sz w:val="28"/>
          <w:szCs w:val="28"/>
        </w:rPr>
        <w:t xml:space="preserve"> , </w:t>
      </w:r>
      <w:r>
        <w:rPr>
          <w:sz w:val="28"/>
          <w:szCs w:val="28"/>
        </w:rPr>
        <w:t xml:space="preserve"> мер юридической ответ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блюдение  муниципальными  служащими администрации муниципального образования город Новотроицк</w:t>
      </w:r>
      <w:r>
        <w:rPr>
          <w:color w:val="000000"/>
          <w:spacing w:val="-2"/>
          <w:w w:val="88"/>
          <w:sz w:val="28"/>
          <w:szCs w:val="28"/>
        </w:rPr>
        <w:t xml:space="preserve">   </w:t>
      </w:r>
      <w:r>
        <w:rPr>
          <w:sz w:val="28"/>
          <w:szCs w:val="28"/>
        </w:rPr>
        <w:t>положений  Кодекса учитывается при проведении аттестаций, формировании кадрового резерва для выдвижения на вышестоящие должности, а также при  привлечении к дисциплинарн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sectPr>
          <w:type w:val="nextPage"/>
          <w:pgSz w:w="11906" w:h="16838"/>
          <w:pgMar w:left="1701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51" w:right="6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едставления информ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ыполнении протокола № 21 заседания президиума Совета при Президенте Российской Федерации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действию коррупции от 23 дека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2861"/>
        <w:gridCol w:w="2506"/>
        <w:gridCol w:w="2496"/>
        <w:gridCol w:w="4512"/>
      </w:tblGrid>
      <w:tr>
        <w:trPr>
          <w:trHeight w:val="394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</w:t>
            </w:r>
          </w:p>
        </w:tc>
      </w:tr>
      <w:tr>
        <w:trPr>
          <w:trHeight w:val="346" w:hRule="exact"/>
        </w:trPr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ов 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нных в </w:t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ых в 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ебных контрактов (трудовых </w:t>
            </w:r>
          </w:p>
        </w:tc>
      </w:tr>
      <w:tr>
        <w:trPr>
          <w:trHeight w:val="317" w:hRule="exact"/>
        </w:trPr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ах правовых </w:t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ах правовых 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ов), в которые включены </w:t>
            </w:r>
          </w:p>
        </w:tc>
      </w:tr>
      <w:tr>
        <w:trPr>
          <w:trHeight w:val="307" w:hRule="exact"/>
        </w:trPr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ов о кодексе </w:t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ов о кодексе 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я об ответственности за </w:t>
            </w:r>
          </w:p>
        </w:tc>
      </w:tr>
      <w:tr>
        <w:trPr>
          <w:trHeight w:val="326" w:hRule="exact"/>
        </w:trPr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ки и </w:t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ки и 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ушение кодекса, в общем числе </w:t>
            </w:r>
          </w:p>
        </w:tc>
      </w:tr>
      <w:tr>
        <w:trPr>
          <w:trHeight w:val="307" w:hRule="exact"/>
        </w:trPr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ебного </w:t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ебного 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ных служебных </w:t>
            </w:r>
          </w:p>
        </w:tc>
      </w:tr>
      <w:tr>
        <w:trPr>
          <w:trHeight w:val="355" w:hRule="exact"/>
        </w:trPr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едения </w:t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едения </w:t>
            </w:r>
          </w:p>
        </w:tc>
        <w:tc>
          <w:tcPr>
            <w:tcW w:w="45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актов (трудовых договоров) </w:t>
            </w:r>
          </w:p>
        </w:tc>
      </w:tr>
      <w:tr>
        <w:trPr>
          <w:trHeight w:val="557" w:hRule="exac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их </w:t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их </w:t>
            </w:r>
          </w:p>
        </w:tc>
        <w:tc>
          <w:tcPr>
            <w:tcW w:w="4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</w:tc>
      </w:tr>
      <w:tr>
        <w:trPr>
          <w:trHeight w:val="326" w:hRule="exact"/>
        </w:trPr>
        <w:tc>
          <w:tcPr>
            <w:tcW w:w="14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МС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МС</w:t>
            </w:r>
          </w:p>
        </w:tc>
      </w:tr>
      <w:tr>
        <w:trPr>
          <w:trHeight w:val="355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</w:t>
            </w:r>
          </w:p>
        </w:tc>
        <w:tc>
          <w:tcPr>
            <w:tcW w:w="2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20" w:right="10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1:58:00Z</dcterms:created>
  <dc:creator>Buh</dc:creator>
  <dc:description/>
  <cp:keywords/>
  <dc:language>en-US</dc:language>
  <cp:lastModifiedBy>Пользователь</cp:lastModifiedBy>
  <cp:lastPrinted>2011-05-04T13:50:00Z</cp:lastPrinted>
  <dcterms:modified xsi:type="dcterms:W3CDTF">2011-05-10T04:45:00Z</dcterms:modified>
  <cp:revision>63</cp:revision>
  <dc:subject/>
  <dc:title/>
</cp:coreProperties>
</file>