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оставляемых гражданами, претен</w:t>
        <w:softHyphen/>
        <w:t>дующими на замещение должностей муниципальной службы администрации му</w:t>
        <w:softHyphen/>
        <w:t>ниципального образования город Новотроицк, и муниципальными служащими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. 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-   гражданами,  претендующими на  замещение должностей муниципальной службы   администрации муниципального образования  город Новотроицк (далее - граждане)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муниципальными служащими   администрации   муниципального    образования город Новотроицк (далее - муниципальные служащие) не позднее 30 апреля, года следующего за отчетным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2.  Основной целью проверки является достоверное и полное представление гражданами, поступающими на муниципальную службу, а также лицами, замещающими должности муниципальной службы,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3.  Сведения о доходах, об имуществе и обязательствах имущественного характера представляются в порядке и по форме, которые установлены для государственных гражданских служащих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4.  Организацию проверки достоверности и полноты сведений о доходах, об имуществе и обязательствах имущественного характера муниципальных служащих осуществляет отдел учета и подготовки кадров муниципального администрации муниципального образования город Новотроицк (далее-кадровая служба)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5.  Основаниями для организации проверки являются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а) поступление граждан на муниципальную службу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б)  информация о представлении лицами, замещающими должности муниципальной службы, гражданами, поступающими на муниципальную службу, недостоверных или неполных сведений об имущественном положении, доходах и обязательствах имущественного характер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6.  Анонимная информация, поступившая в администрацию муниципального образования город Новотроицк о муниципальных служащих и гражданах, поступающих на муниципальную службу (далее - лицо), не рассматривается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7. Глава муниципального образования город Новотроицк, руководитель структурного подразделения администрации муниципального образования город Новотроицк с правом юридического лица (лицо, им уполномоченное) при наличии оснований, свидетельствующих о недостоверности или неполноте сведений о доходах и имуществе, поручает кадровой службе провести проверку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8,В случае необходимости кадровая служба направляет соответствующие запросы за подписью главы муниципального образования город Новотроицк, руководителя структурного подразделения администрации муниципального в правоохранительные, налоговые, иные государственные органы и органы местного самоуправления, на предприятия, в учреждения и организации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9. Кадровая служба в течение 3 рабочих дней с даты принятия решения о проведении проверки в письменной форме сообщает лицу, в отношении которого проводится проверка, о ее проведении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0. Кадровая служба вправе приглашать для собеседования лицо, в отношении которого проводится проверка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1.  Лицо, в отношении которого проводится проверка, вправе знакомиться с документами проверки и давать письменные объяснения. Указанные объяснения приобщаются к материалам проверки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2.  Проверка сведений осуществляется в срок, не превышающий 60 дней со дня принятия решения о ее проведении. В случае необходимости получения до</w:t>
        <w:softHyphen/>
        <w:t>полнительной информации по решению руководителя органа, дающего поручение о ее проведении (лица, им уполномоченного), срок проверки может быть продлен до 90 дней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13.  При установлении в ходе проверки обстоятельств, свидетельствующих о том, что лицо, в отношении которого она проводилась,   представило заведомо ложные сведения о доходах и имуществе, обязательствах имущественного характера кадровая служба готовит и направляет главе муниципального образования город Новотроицк, руководителю структурного подразделения администрации муниципального образования город Новотроицк с правом юридического лица (лицу, им уполномоченному) заключение о привлечении муниципального служащего к дисциплинарной ответственности, либо об освобождении такого лица от замещаемой должности муниципальной службы, о нецелесообразности принятия гражда</w:t>
        <w:softHyphen/>
        <w:t>нина на муниципальную службу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4.  При установлении в ходе проверки обстоятельств, свидетельствующих о наличии признаков преступления или административного правонарушению, материалы об этом предоставляются в государственные органы в соответствии с их компетенцией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5.  Документы проверки относятся к конфиденциальной информации и хранятся в личном деле лица, в отношении которого она проводилась, в течение трех лет со дня ее окончания, после чего передаются в архив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отдела учета и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и кадров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дминистрации муниципальног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образование город Новотроицк</w:t>
      </w:r>
      <w:r>
        <w:rPr>
          <w:rFonts w:cs="Arial" w:ascii="Arial" w:hAnsi="Arial"/>
          <w:color w:val="000000"/>
          <w:sz w:val="26"/>
          <w:szCs w:val="26"/>
        </w:rPr>
        <w:t xml:space="preserve">      </w:t>
        <w:tab/>
        <w:tab/>
        <w:tab/>
        <w:tab/>
        <w:tab/>
      </w:r>
      <w:r>
        <w:rPr>
          <w:color w:val="000000"/>
          <w:sz w:val="26"/>
          <w:szCs w:val="26"/>
        </w:rPr>
        <w:t>Л.В. Турутина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4:23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6-24T04:28:00Z</dcterms:modified>
  <cp:revision>1</cp:revision>
  <dc:subject/>
  <dc:title>Положение</dc:title>
</cp:coreProperties>
</file>