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1 №   63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а стоимости (средней рыночной стоимости) одного квадратного метра общей площади жилья  по муниципальному образованию город Новотроицк на первое полугодие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а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  О стоимости квартир (квадратного метра общей площади жилья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Стоимость квартир, реализуемых  на вторичном рынке жиль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2127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альский Дом Недвижим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9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76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0 00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зоров Ю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0 000 - 700 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 –92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 000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0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000 –9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 0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2. Стоимость одного квадратного метра общей площади жилья на первичном рынке жиль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ОО Строительная корпорация «Горизонт» (полностью благоустроенная квартира) - 26 800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3.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няя рыночная стоимость 1 квадратного метра общей площади жилья по субъектам Российской Федерации на первый квартал 2011 года по данным Министерства регионального развития Российской Федерации (приказ от 21.01.2011г. № 10) - 26 800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лощадях квартир, реализуемых на вторичном рынк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268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/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ые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/кв.м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/кв.м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комн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/кв.м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альский Дом Недвижим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; 31,2; 30,9; 31,2; 32,4; 31,5; 30,7; 31,3; 30,7; 30,9; 33,1; 33,2;  3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; 42,1; 42,2; 41,2; 42,7; 43,7; 42,1; 43,1; 42,4; 42,1; 43,8; 43,2; 4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; 53,0; 60,7; 72,1; 62,7; 62,1; 79,9; 60,8; 60,0; 100,0; 98,4; 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; 59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зоров Ю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; 30,7; 28,6; 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,1; 43,8; 41,6; 41,7; 41,7; 49,8; 47,8; 44,1; 47,8; 48,1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; 62,5; 60,1; 60,1; 60,1; 62,5; 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; 45,9; 41,3; 4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; 62,2; 79,2; 61,7;71,7; 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; 58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ог-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; 30,1; 32,9; 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; 41,9; 44,2; 46,8;  4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; 61,0; 60,0; 61,0; 80,0; 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/689,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/1412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/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/250,9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следующие расче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пределение средней площади квартир, реализуемых на вторичном рынке жиль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Средняя площадь однокомнатных кварти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1,7+ 31,2+ 30,9+ 31,2+ 32,4+ 31,5+ 30,7+ 31,3+ 30,7+ 30,9+ 33,1+ 33,2+  32,6+32,7+ 30,7+ 28,6+30,4+ 32,7+29,8+ 30,1+ 32,9+ 30,2) : 22= 31,34 кв.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Средняя площадь двухкомнатных квартир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7,7+ 42,1;+42,2+ 41,2+ 42,7+ 43,7+ 42,1+43,1+ 42,4+42,1+ 43,8+ 43,2+ 42,7+41,1+ 43,8+41,6+ 41,7+ 41,7+ 49,8+ 47,8+ 44,1+ 47,8+ 48,1+ 50,1+45,9+ 41,3+ 46,8+45,9+ 41,9+44,2+ 46,8+ 43,4) : 32= 44,14 кв.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Средняя площадь трехкомнатных кварти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5,7+53,0+ 60,7+ 72,1+ 62,7+ 62,1+ 79,9+ 60,8+ 60,0+ 100,0+ 98,4+ 61,0+60,1+ 62,5+ 60,1+ 60,1+ 62,5+ 56,0+60,0+ 61,0+ 60,0+ 61,0+ 80,0+ 61,0) : 30 = 65,35 кв.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Средняя площадь четырехкомнатных кварти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2,1+ 59,5+71,1+ 58,2) : 4 = 62,73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пределение стоимости одного квадратного метра общей площади, реализуемого на вторичном рынке жиль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450 000 руб. + 720 000 руб.) : 2) : 31,34 =18666руб.24к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Стоимость одного квадратного метра общей площади дву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650 000 руб. + 930 000 руб.) : 2) :44,14 = 17897руб.60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Стоимость одного квадратного метра общей площади трехкомнатной квартиры на вторичном рын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950 000+2 000 000) : 2) : 65,35 = 22570руб.77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Стоимость одного квадратного метра общей площади  четырех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(900 000+1 300 000) : 2) : 62,73 = 17535руб.47ко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одного квадратного метра общей площади жилья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8666руб.24коп+17897руб.60коп.+ 22570руб.77коп.+ 17535руб.47коп.) : 4 = 19167руб. 52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ределение норматива стоимости (средней рыночной стоимости) одного квадратного метра общей площади жилья по муниципальному образованию город Новотроиц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167руб. 52 к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sz w:val="28"/>
          <w:szCs w:val="28"/>
        </w:rPr>
        <w:t>26 800 руб. 00 коп.+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 800 руб. 00 коп.</w:t>
      </w:r>
      <w:r>
        <w:rPr>
          <w:rFonts w:cs="Times New Roman" w:ascii="Times New Roman" w:hAnsi="Times New Roman"/>
          <w:sz w:val="28"/>
          <w:szCs w:val="28"/>
        </w:rPr>
        <w:t>): 3 = 24 255руб. 84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 256 (двадцать четыре тысячи двести пятьдесят шесть)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жилищ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                      </w:t>
        <w:tab/>
        <w:tab/>
        <w:tab/>
        <w:tab/>
        <w:t xml:space="preserve">  О.Б. Мельникова</w:t>
      </w:r>
    </w:p>
    <w:sectPr>
      <w:type w:val="nextPage"/>
      <w:pgSz w:w="11906" w:h="16838"/>
      <w:pgMar w:left="1418" w:right="39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5:00Z</dcterms:created>
  <dc:creator>Пользователь</dc:creator>
  <dc:description/>
  <cp:keywords/>
  <dc:language>en-US</dc:language>
  <cp:lastModifiedBy>Пользователь</cp:lastModifiedBy>
  <cp:lastPrinted>2011-04-06T09:55:00Z</cp:lastPrinted>
  <dcterms:modified xsi:type="dcterms:W3CDTF">2011-04-27T04:14:00Z</dcterms:modified>
  <cp:revision>9</cp:revision>
  <dc:subject/>
  <dc:title/>
</cp:coreProperties>
</file>