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24955</wp:posOffset>
                </wp:positionH>
                <wp:positionV relativeFrom="paragraph">
                  <wp:posOffset>-4445</wp:posOffset>
                </wp:positionV>
                <wp:extent cx="263144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15.04.2011   №  602-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2pt;height:81.7pt;mso-wrap-distance-left:9.05pt;mso-wrap-distance-right:9.05pt;mso-wrap-distance-top:0pt;mso-wrap-distance-bottom:0pt;margin-top:-0.3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Новотроиц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15.04.2011   №  602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4955</wp:posOffset>
                </wp:positionH>
                <wp:positionV relativeFrom="paragraph">
                  <wp:posOffset>86995</wp:posOffset>
                </wp:positionV>
                <wp:extent cx="297434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 город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а депута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06.10.2008г. № 1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2pt;height:63.7pt;mso-wrap-distance-left:9.05pt;mso-wrap-distance-right:9.05pt;mso-wrap-distance-top:0pt;mso-wrap-distance-bottom:0pt;margin-top:6.8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решению город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вета депута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06.10.2008г. № 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>Основные  мероприятия программы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31"/>
        <w:gridCol w:w="969"/>
        <w:gridCol w:w="1620"/>
        <w:gridCol w:w="1080"/>
        <w:gridCol w:w="900"/>
        <w:gridCol w:w="2096"/>
        <w:gridCol w:w="2880"/>
      </w:tblGrid>
      <w:tr>
        <w:trPr>
          <w:trHeight w:val="46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ab/>
            </w:r>
            <w:r>
              <w:rPr>
                <w:b/>
                <w:sz w:val="20"/>
                <w:szCs w:val="20"/>
              </w:rPr>
              <w:t>№ п/п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(тыс. руб., в действующих ценах, всего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за исполнен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результат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ченных средств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  Нормативно-правовое и организационное обеспе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 xml:space="preserve">Принять муниципальные нормативные правовые акты, необходимые  для эффективной реализации федерального, областного и законодательства в целях развития физической культуры и спорта в ДЮСШ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 - 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Администрации муниципального образования город Новотроицк (администрация МО), комитет по физической культуре, спорту и туризму  администрации муниципального образования город Новотроицк (КФКСТ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Создание нормативно-правовой базы для поступательного развития ФК и С в ДЮСШ</w:t>
            </w:r>
          </w:p>
        </w:tc>
      </w:tr>
      <w:tr>
        <w:trPr>
          <w:trHeight w:val="143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.</w:t>
            </w:r>
          </w:p>
        </w:tc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Ежегодная подготовка аналитического материала о состоянии и развитии физкультуры и спорта в ДЮСШ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-20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, МОУДОД ДЮСШ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Организация контроля за  исполнением системных мероприятий по развитию физкультуры и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Разработка  проекта нормативного правового акта  о порядке вручения грантов одаренным детям за успехи в спорте и тренерам –преподавателям, их подготовивши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 xml:space="preserve">2009 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 xml:space="preserve">КФКСТ,  МОУДОД ДЮСШ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Повышение материальной заинтересованности спортсменов и их трене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Разработка календарного плана физкультурно –оздоровительных и спортивно-массовых мероприят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-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Обеспечение планового проведения физкультурно оздоровительных и спортивно-массовых меропри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Заключение и реализация соглашений (договоров) о совместной деятельности в области физкультуры и спорта с заинтересованными организация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Повышение эффективности работы с общественными организ.</w:t>
            </w:r>
          </w:p>
        </w:tc>
      </w:tr>
      <w:tr>
        <w:trPr>
          <w:trHeight w:val="8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Всего по разделу 1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201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2  Кадровое  обеспе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Участие в областных семинарах, совещаниях руководящих работников ДЮСШ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-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МОУДОД ДЮС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Повышение квалификации кад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Проведение семинаров – практикумов по подготовке спортивных судей и обмену опытом рабо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-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, МОУДОД ДЮС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Присвоение и повышение квалификации спортивных суд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Прохождение областных курсов повышения квалификации тренеров-преподавате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-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, МОУДОД ДЮС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, обмен передовым опытом, содействие продвижению на рынок услуг передовых технологий препода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 xml:space="preserve">Организация дополнительных групп по адаптивной ФК и отнесенных по состоянию к спец. мед. группе, в т.ч. инвалидов, нуждающихся в реабилитации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6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МОУДОД ДЮСШ- 1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СДЮСШ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Обеспеченность кадрами, согласно нормати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по разделу 2: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201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3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3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3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3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 Информационное обеспе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через  СМИ  основные проблемы и достижения ФКиС , привлечение детского населения к занятиям физической культурой и спортом, пропаганда здорового образа жизн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, МОУДОД ДЮС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Пропаганда здорового образа жизни, агитация к повседневным занятиям физической культурой и спорт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Выпуск книги «Новотроицк  спортивный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Пропаганда здорового образа жизни, информирование населения об истории и развитии новотроицкого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Всего по разделу 3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14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14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4. Физкультурно-оздоровительная  и спортивно-массовая работа  со взрослым населением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ведение  комплексных меропри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Организация работы пунктов проката инвентаря и оборудования   для занятия физической культурой, спортом и туризмом на базе имеющихся спортивных сооружений  и учреждений дополнительного образования спортивной направленности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Создание дополнительных условий   и возможностей  для занятий  населения муниципального образования город Новотроицк физической культурой и спортом, обеспечение занимающихся качественным спортивным инвентар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 xml:space="preserve">Проведение физкультурно-спортивных мероприятий: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.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 xml:space="preserve">Мероприятия, среди населения  муниципального образования, в том числе: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.1.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Городской фестиваль рабочего спорта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 xml:space="preserve">2009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8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8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8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8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, комитет по культуре,  управление здравоохране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Увеличение числа занимающихся физической культурой и спортом среди взрослого на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.1.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Сельские игры «Новотроицкая капель»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 2010,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3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6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9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3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6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, комитет по культуре,  управление здравоохран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.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Мероприятия среди сотрудников силовых структур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 2010,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7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8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,6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7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8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,6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, ОВД по муниципальному образованию г. Новотроицк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.3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ВДО «Спортивная Россия». Организация для проведения комплексных мероприятий с населением го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 2010,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35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6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35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635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, МО ВДО «Спортивная Росс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Развитие самодеятельного физкультурного движения, привлечение к постоянным самостоятельным занятиям физической культурой и спортом населения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.4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Проведение спартакиады среди лиц, с ограниченными возможност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9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9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, управление соцзащи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увеличение количества лиц данной категории, занимающихся физической культурой и спорт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.5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Подготовка и проведение соревнований  по видам спорта среди взрослого на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7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2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2,5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7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2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2,5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Организаций высококачественного процесса проведения  спортивных стартов в целях выявления  сильнейших спортсме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.6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Участие в областных, окружных и всероссийских физкультурных и спортивно-массовых  мероприятий различных социальных групп  населения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94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6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61,9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1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94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6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61,9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1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Создание  условия для участия  новотроицких спортсменов в соревнованиях высокого уров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.7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Участие в чемпионате области по хоккею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Создание  условия для участия  новотроицких спортсменов в соревнованиях высокого уровня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.8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Приобретение спортивной формы и инвентаря для хоккейной команд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Формирование современной материально-технической базы физкультуры и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.9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Мероприятия, посвященные  знаменательным, праздничным и традиционным дн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2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9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4,6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2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9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4,6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Привлечение в праздничные дни население муниципального образования город Новотроицк  к активным занятиям физической культурой и спорт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.10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Оснащение физкультурно-оздоровительных сооружений и спортивных учреждений  дополнительного образования инвентарем и оборудовани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5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Формирование современной материально-технической базы физкультуры и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 по разделу 4: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2005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1505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10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1.27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705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23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735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80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</w:rPr>
              <w:t>Раздел 5. Развитие спорта высших достижений, подготовка спортивного резер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Осуществление материального стимулирования спортсменов, занявших призовые места на чемпионатах, первенствах России , мира, Европы, и их тренеров  в установленном порядке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5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5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5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5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Мотивация спортсменов к успешному выступлению на соревнованиях данного  уров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тренировочные сборы ведущих спортсменов  и тренеров для подготовки  к соревнованиям, медикаментозное и фармакологическое обеспечение</w:t>
            </w:r>
          </w:p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3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6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3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6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, МОУДОД ДЮС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участия спортсменов в соревнованиях высокого уровня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 по разделу 5 в т.ч :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 2009 году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В 2010 году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В 2011 году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154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8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6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154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8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6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6.  Организация физического воспитания, физкультурно-оздоровительная работа  среди детей, подростков и молодеж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Открытие спортивно-оздоровительных групп в дошкольных образовательных учреждениях для увеличения двигательной активности детей до 8 часов в неделю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текущего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, управление образования (У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Увеличение двигательной активности детей дошкольного возраста, профилактика заболеваний, укрепление общего состояния здоровь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Обеспечение проведения  не менее трех спортивных праздников  ежегодно, в каждом   учебном заведении, с активным участием родительской обществен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текущего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Управление образования (У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Гармоничное  сочетание учебного процесса  и режима физической активности в образовательных учрежден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 xml:space="preserve">3.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Организация и проведение городской олимпиады школьников по физической культуре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7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8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7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8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Популяризация физической культуры и спорта, повышение уровня знаний учащихся о  здоровом образе жиз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Поддержка детских подростковых клубов по месту жительства,  организация работы с детьми по месту жительства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7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8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7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8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Организация физкультурно-оздоровительной  и спортивно-массовой работы,   обеспечение занятости детей, подростков и молодежи во внеурочное врем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 xml:space="preserve">Проведение физкультурно-спортивных мероприятий: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.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Спартакиада школьников «Старты надежд»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7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8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,5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7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8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,5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Увеличение количества занимающихся физической культурой и спортом,  выявление сильнейших спортсменов данной группы на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 xml:space="preserve">5.2.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Спартакиада учащихся ПУ, ССУЗов и студентов ВУЗа «Рабочая смена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9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3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5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9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3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5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 xml:space="preserve">5.3.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Спартакиада среди детских дворовых клубов по месту жительства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3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6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3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6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.4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Спартакиада среди детских дошкольных учреждений : «Малые олимпийские игры»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6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3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6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3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.5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Спартакиада среди  городских и загородных лагерей отдых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7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66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6,5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7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66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6,5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.6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Мероприятия, посвященные знаменательным, праздничным и  традиционным дням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92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06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2,2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92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06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2,2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, МОУДОД ДЮС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Патриотическое  воспит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.7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Подготовка и проведение внутришкольных спортивных соревнований  по видам спорт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7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7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, МОУДОД ДЮС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Определение степени физического развития  учащихся ДЮС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.8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Участие в соревнованиях областного, городского уровня по видам спорт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35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661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80.6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3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35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661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80.6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37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, МОУДОД ДЮС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Выявление лучших спортсме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.9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Организация и проведение традиционных турнир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2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6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2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6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, МОУДОД ДЮС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Рост спортивного мастерства спортсменов ДЮС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6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Создание и обеспечение деятельности отделений для детей с отклонениями в состоянии здоровья и детей инвалидов, на базе спортивных школ;  организация работы среди детей с ограниченными возможностями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7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8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7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8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, МОУДОД ДЮСШ, городское отделение ВО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Вовлечение  в постоянные занятия физической культурой и спортом детей, имеющих отклонение в развитии, создание условий, для проведения таких зан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 xml:space="preserve">7.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Проведение соревнований городского и областного уровня по видам спорт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64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0,6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9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64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0,6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9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Увеличение количества занимающихся физической культурой и спортом,  выявление сильнейших спортсменов данной группы на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8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 xml:space="preserve">Организация работы медицинского персонала в ДЮСШ: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 xml:space="preserve">8.1.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Оборудование кабинета по контролю за учащимися и спортсменами ДЮСШ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,  МОУДОД ДЮСШ, управление здравоохранения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Оснащение ДЮСШ необходимым современным медицинским оборудованием, медикаментами создание условий для участия спортсменов в соревнован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 xml:space="preserve">8.2.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Приобретение медикаментов,  необходимых для обслуживания соревнований, формирование аптечек скорой помощи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6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МОУДОД ДЮСШ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9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мотре-конкурсе среди ДЮСШ , тренеров-преподавателей работающих в них, по подготовке спортивного резерва и спортсменов высшего спортивного мастерства на уровне города и области</w:t>
            </w:r>
          </w:p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7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2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7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2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, МОУДОД ДЮСШ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Выявление лучшей спортивной школы и лучшего тренера-преподавателя на уровне города и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0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Организация и проведение смотра-конкурса на  лучшую  физкультурно-оздоровительную и спортивно-массовую работу среди дворовых площадок по месту жительства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7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7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КФК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Определить лучшую спортивную площадку по месту жи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зделу 6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408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678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408,4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49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338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1608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38,4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328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7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7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7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1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иложению 1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09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0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3106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2679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63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805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87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</w:rPr>
            </w:pPr>
            <w:r>
              <w:rPr>
                <w:b/>
              </w:rPr>
              <w:t>870,0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b/>
              </w:rPr>
              <w:t>2545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rPr/>
      </w:pPr>
      <w:r>
        <w:rPr/>
        <w:t>Председатель комитета по физической культуре, спорту и туризму</w:t>
      </w:r>
    </w:p>
    <w:p>
      <w:pPr>
        <w:pStyle w:val="Normal"/>
        <w:rPr/>
      </w:pPr>
      <w:r>
        <w:rPr/>
        <w:t xml:space="preserve">администрации МО город Новотроицк                                                                                                       А.А. Артемьев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54:00Z</dcterms:created>
  <dc:creator>Пользователь</dc:creator>
  <dc:description/>
  <cp:keywords/>
  <dc:language>en-US</dc:language>
  <cp:lastModifiedBy>Пользователь</cp:lastModifiedBy>
  <cp:lastPrinted>2011-03-14T16:54:00Z</cp:lastPrinted>
  <dcterms:modified xsi:type="dcterms:W3CDTF">2011-04-20T08:54:00Z</dcterms:modified>
  <cp:revision>2</cp:revision>
  <dc:subject/>
  <dc:title>            </dc:title>
</cp:coreProperties>
</file>