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6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постановлен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4.2011   №  597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/>
      </w:pPr>
      <w:r>
        <w:rPr>
          <w:sz w:val="28"/>
          <w:szCs w:val="28"/>
        </w:rPr>
        <w:t>Родительская плата за содержание детей в муниципальных дошкольных образовательных учреждениях муниципального образования город Новотроицк, реализующих основную общеобразовательную программу дошкольного образования</w:t>
      </w:r>
    </w:p>
    <w:p>
      <w:pPr>
        <w:pStyle w:val="TextBodyIndent"/>
        <w:ind w:left="708" w:hanging="0"/>
        <w:rPr/>
      </w:pPr>
      <w:r>
        <w:rPr>
          <w:sz w:val="28"/>
          <w:szCs w:val="28"/>
        </w:rPr>
        <w:t xml:space="preserve">1. Размер родительской платы за содержание детей в муниципальных </w:t>
      </w:r>
    </w:p>
    <w:p>
      <w:pPr>
        <w:pStyle w:val="TextBodyIndent"/>
        <w:rPr/>
      </w:pPr>
      <w:r>
        <w:rPr>
          <w:sz w:val="28"/>
          <w:szCs w:val="28"/>
        </w:rPr>
        <w:t xml:space="preserve">дошкольных образовательных учреждениях, реализующих основную общеобразовательную программу дошкольного образования составляет: 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1. В муниципальных дошкольных образовательных учреждениях с </w:t>
      </w:r>
    </w:p>
    <w:p>
      <w:pPr>
        <w:pStyle w:val="TextBodyIndent"/>
        <w:rPr/>
      </w:pPr>
      <w:r>
        <w:rPr>
          <w:sz w:val="28"/>
          <w:szCs w:val="28"/>
        </w:rPr>
        <w:t>приспособленными условиями содержания детей № 2, 4, 6, 11, 12, 13, 25, 26, 27, ДОУ с.Хабарное (за месяц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0-часовым пребыванием -  82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2-часовым пребыванием -  90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24-часовым пребыванием -  950 рублей.</w:t>
      </w:r>
    </w:p>
    <w:p>
      <w:pPr>
        <w:pStyle w:val="TextBodyIndent"/>
        <w:rPr/>
      </w:pPr>
      <w:r>
        <w:rPr>
          <w:sz w:val="28"/>
          <w:szCs w:val="28"/>
        </w:rPr>
        <w:tab/>
        <w:t>1.2. В муниципальных дошкольных образовательных учреждениях с достаточным уровнем условий содержания детей № 1, 3, 9, 15, 16, 17, 19, 23, 29, 30, 31, 32, 33, 35, 36, 37, 38, 39, ДОУ с.Пригорное (за месяц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0-часовым пребыванием -  90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2-часовым пребыванием -  970 рублей,</w:t>
      </w:r>
    </w:p>
    <w:p>
      <w:pPr>
        <w:pStyle w:val="TextBodyIndent"/>
        <w:rPr/>
      </w:pPr>
      <w:r>
        <w:rPr>
          <w:sz w:val="28"/>
          <w:szCs w:val="28"/>
        </w:rPr>
        <w:tab/>
        <w:t>с 24-часовым пребыванием -  1020 рублей.</w:t>
      </w:r>
    </w:p>
    <w:p>
      <w:pPr>
        <w:pStyle w:val="TextBodyIndent"/>
        <w:rPr/>
      </w:pPr>
      <w:r>
        <w:rPr>
          <w:sz w:val="28"/>
          <w:szCs w:val="28"/>
        </w:rPr>
        <w:tab/>
        <w:t>1.3.  В муниципальных дошкольных образовательных учреждениях с повышенным уровнем условий содержания детей в № 5, 10, 14, 18, 20, 21, 22, 24 (за месяц)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0-часовым пребыванием -  102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12-часовым пребыванием -   1100 рублей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с 24-часовым пребыванием -  1150 рублей.</w:t>
        <w:tab/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 на бесплатное содержание в учреждениях имеют: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 с туберкулезной интоксикацией;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>- семьи, в которых один из родителей является неработающим инвалидом 1 или 2 групп;</w:t>
      </w:r>
    </w:p>
    <w:p>
      <w:pPr>
        <w:pStyle w:val="TextBodyIndent"/>
        <w:ind w:left="708" w:hanging="0"/>
        <w:rPr>
          <w:sz w:val="28"/>
          <w:szCs w:val="28"/>
        </w:rPr>
      </w:pPr>
      <w:r>
        <w:rPr>
          <w:sz w:val="28"/>
          <w:szCs w:val="28"/>
        </w:rPr>
        <w:t>- дети с ограниченными возможностями  здоровья (в соответствии с Типовым положением о дошкольном образовательном учреждении от 12.09.2008г. № 666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3. Для родителей, имеющих трех и более несовершеннолетних детей, родительская плата составляет 50% от установленной в пункте 1 настоящег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2:00Z</dcterms:created>
  <dc:creator>zam_sad</dc:creator>
  <dc:description/>
  <cp:keywords/>
  <dc:language>en-US</dc:language>
  <cp:lastModifiedBy>Пользователь</cp:lastModifiedBy>
  <dcterms:modified xsi:type="dcterms:W3CDTF">2011-04-20T08:42:00Z</dcterms:modified>
  <cp:revision>12</cp:revision>
  <dc:subject/>
  <dc:title/>
</cp:coreProperties>
</file>